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Załącznik Nr 1  do SWKO</w:t>
      </w:r>
    </w:p>
    <w:p>
      <w:pPr>
        <w:pStyle w:val="Footnote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708"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FORMULARZ  OFERTOW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a udzielanie świadczeń zdrowotnych w zakresie badań 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G dla dorosłych </w:t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 okresie od 01.08.2025 r. do dnia 31.07.2027 r.</w:t>
      </w:r>
    </w:p>
    <w:p>
      <w:pPr>
        <w:pStyle w:val="TextBody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Imię 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 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Imiona Rodziców: ………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o panieńskie (jeśli dotyczy)……………………………………………………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  REGON 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 w:val="22"/>
          <w:szCs w:val="22"/>
        </w:rPr>
        <w:t>Nr PESEL 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prawa wykonywania zawodu 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indywidualnej praktyki lekarskiej………………………………………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>Nr księgi rejestrowej podmiotu wykonującego działalność leczniczą ………………………………………………………………………………………………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jalizacja, stopień specjalizacji, posiadane certyfikaty……………………………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świadczenie zawodowe w zakresie badań USG (w latach)………………………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do korespondencji 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do kontaktu  …………………………………………………………………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 mail  ………………………………………………………………………………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zapoznałam(em) się z treścią ogłoszenia o konkursie. 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Wyrażam zgodę na przetwarzanie moich danych osobowych zawartych  w ofercie zgodnie z Rozporządzeniem Parlamentu Europejskiego i Rady (UE) 2016/679 z 27.04.2016 r. w sprawie ochrony osób fizycznych w związku z przetwarzaniem danych osobowych i w sprawie swobodnego przepływu takich danych oraz uchylenia dyrektywy 95/46/WE). 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Dane osobowe są zbierane i przetwarzane w celu  wypełnienia obowiązku prawnego ciążącego na administratorze w zakresie świadczenia usług zdrowot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                      Data i  podpis Oferenta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 w:ascii="Arial" w:hAnsi="Arial"/>
          <w:sz w:val="18"/>
          <w:szCs w:val="22"/>
        </w:rPr>
        <w:t>* w związku z procedurą SZPZLO Praga Południe z dn. 14.08.2024 r.</w:t>
      </w:r>
    </w:p>
    <w:sectPr>
      <w:footerReference w:type="default" r:id="rId2"/>
      <w:type w:val="nextPage"/>
      <w:pgSz w:w="11906" w:h="16838"/>
      <w:pgMar w:left="1417" w:right="1274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b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29:00Z</dcterms:created>
  <dc:creator>Goździejewska</dc:creator>
  <dc:description/>
  <cp:keywords/>
  <dc:language>en-US</dc:language>
  <cp:lastModifiedBy>Renata Bańkowska</cp:lastModifiedBy>
  <cp:lastPrinted>2013-08-28T13:10:00Z</cp:lastPrinted>
  <dcterms:modified xsi:type="dcterms:W3CDTF">2025-06-24T09:28:00Z</dcterms:modified>
  <cp:revision>6</cp:revision>
  <dc:subject/>
  <dc:title>Załącznik Nr 1</dc:title>
</cp:coreProperties>
</file>