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Arial"/>
          <w:sz w:val="20"/>
        </w:rPr>
        <w:t>Załącznik nr 3b (</w:t>
      </w:r>
      <w:r>
        <w:rPr>
          <w:rFonts w:cs="Arial"/>
          <w:b w:val="false"/>
          <w:sz w:val="20"/>
        </w:rPr>
        <w:t>wzór umowy - projekt</w:t>
      </w:r>
      <w:r>
        <w:rPr>
          <w:rFonts w:cs="Arial"/>
          <w:sz w:val="20"/>
        </w:rPr>
        <w:t>) do SWKO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Umowa</w:t>
      </w:r>
    </w:p>
    <w:p>
      <w:pPr>
        <w:pStyle w:val="Heading"/>
        <w:rPr/>
      </w:pPr>
      <w:r>
        <w:rPr>
          <w:rFonts w:cs="Arial"/>
          <w:sz w:val="20"/>
        </w:rPr>
        <w:t>na wykonywanie świadczeń zdrowotnych w zakresie   ambulatoryjna opieka specjalistyczna</w:t>
      </w:r>
      <w:r>
        <w:rPr>
          <w:rFonts w:cs="Arial"/>
          <w:i/>
          <w:iCs/>
          <w:sz w:val="20"/>
        </w:rPr>
        <w:t xml:space="preserve"> </w:t>
      </w:r>
    </w:p>
    <w:p>
      <w:pPr>
        <w:pStyle w:val="Heading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(lekarz </w:t>
      </w:r>
      <w:r>
        <w:rPr>
          <w:rFonts w:cs="Arial"/>
          <w:i/>
          <w:iCs/>
          <w:sz w:val="20"/>
          <w:u w:val="single"/>
        </w:rPr>
        <w:t>nieprowadzący</w:t>
      </w:r>
      <w:r>
        <w:rPr>
          <w:rFonts w:cs="Arial"/>
          <w:i/>
          <w:iCs/>
          <w:sz w:val="20"/>
        </w:rPr>
        <w:t xml:space="preserve"> indywidulanej praktyki lekarskiej),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……………………….2025 r. </w:t>
      </w:r>
      <w:r>
        <w:rPr>
          <w:rFonts w:cs="Arial" w:ascii="Arial" w:hAnsi="Arial"/>
        </w:rPr>
        <w:t xml:space="preserve"> w Warszawie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modzielnym Zespołem Publicznych Zakładów Lecznictwa Otwartego Warszawa Praga Południe</w:t>
      </w:r>
      <w:r>
        <w:rPr>
          <w:rFonts w:cs="Arial" w:ascii="Arial" w:hAnsi="Arial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oraz </w:t>
      </w:r>
      <w:r>
        <w:rPr>
          <w:rFonts w:cs="Arial" w:ascii="Arial" w:hAnsi="Arial"/>
          <w:caps/>
        </w:rPr>
        <w:t>Regon</w:t>
      </w:r>
      <w:r>
        <w:rPr>
          <w:rFonts w:cs="Arial" w:ascii="Arial" w:hAnsi="Arial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wonę Puchalską</w:t>
      </w:r>
      <w:r>
        <w:rPr>
          <w:rFonts w:cs="Arial" w:ascii="Arial" w:hAnsi="Arial"/>
        </w:rPr>
        <w:tab/>
        <w:t>–           Dyrek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 treści umowy </w:t>
      </w:r>
      <w:r>
        <w:rPr>
          <w:rFonts w:cs="Arial" w:ascii="Arial" w:hAnsi="Arial"/>
          <w:b/>
        </w:rPr>
        <w:t>„UDZIELAJĄCYM ZAMÓWIENIA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PRZYJMUJĄCYM ZAMÓWIENIE”</w:t>
      </w:r>
      <w:r>
        <w:rPr>
          <w:rFonts w:cs="Arial" w:ascii="Arial" w:hAnsi="Arial"/>
        </w:rPr>
        <w:t>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wykonywanie świadczeń zdrowotnych w warunkach </w:t>
        <w:br/>
        <w:t>ambulatoryjnych  w rodzaju ambulatoryjna opieka specjalistyczna w Zakładzie Lecznictwa Otwartego Zespoł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sługujących osobom ubezpieczonym w ramach powszechnego ubezpieczenia zdrowotnego  oraz uprawnionym na podstawie  odrębnych przepisów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e za które Przyjmującemu Zamówienie przysługiwać będzie wynagrodzenie wynikające z rozliczenia środków publicznych przyznanych Udzielającemu  Zamówienia przez płatnika świadczeń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enie świadczeń dodatkowych, o których mowa w ust. 2, wymaga sporządzenia pisemnego aneksu do umowy, określającego m.in. rodzaj zleconych świadczeń, miejsce i sposób ich wykonania , okres ich realizacji i wysokość wynagrodzenia przysługującego Przyjmującemu Zamówienie wynikającego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rozliczenia środków publicznych o których mowa w ust.2; 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</w:rPr>
        <w:t>W trakcie trwania umowy, za obustronną zgodą, Udzielającego Zamówienie może dokonać zmian dotyczących miejsca udzielania świadczeń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 Zamówienie  zobowiązuje się do wykonywania świadczeń zdrowotnych  w  imieniu i na rzecz Udzielającego Zamówienie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ma możliwość wykonania komercyjnych ambulatoryjnych świadczeń zdrowotnych w rodzaju ambulatoryjna opieka specjalistyczna w zakresie…………………..w imieniu i na rzecz Udzielającego Zamówienie pacjentom nieuprawnionym do bezpłatnych świadczeń zdrowotnych, na ich wniosek, którzy wnieśli opłatę w rejestracji ZLO zgodnie z cennikiem obowiązującym w SZPZLO Warszawa Praga Południe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Przyjmującego Zamówienie z tytułu realizacji komercyjnych ambulatoryjnych świadczeń zdrowotnych będzie wyliczana na podstawie faktycznie wykonanej liczby świadczeń wskazanych w zestawieniu (załącznik nr 1 do umowy) pomnożonej przez 50% ceny brutto ustalonej w cenniku Zespołu</w:t>
      </w:r>
    </w:p>
    <w:p>
      <w:pPr>
        <w:pStyle w:val="Normal"/>
        <w:ind w:left="3615" w:firstLine="63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arunki udzielania ambulatoryjnych  świadczeń  zdrowotnych w </w:t>
      </w:r>
      <w:r>
        <w:rPr>
          <w:rFonts w:cs="Arial" w:ascii="Arial" w:hAnsi="Arial"/>
          <w:b/>
        </w:rPr>
        <w:t xml:space="preserve"> rodzaju ambulatoryjna opieka specjalistyczna </w:t>
      </w:r>
      <w:r>
        <w:rPr>
          <w:rFonts w:cs="Arial" w:ascii="Arial" w:hAnsi="Arial"/>
        </w:rPr>
        <w:t>określają zasady  udzielania świadczeń zdrowotnych, które reguluje obowiązujące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radnia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rządzenie Prezesa NFZ  w sprawie określenia warunków zawierania  i realizacji umów  w rodzaju AOS  w okresie trwania umowy, z którymi Przyjmujący Zamówienie zobowiązuje się zapoznać i ich przestrzegać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oświadcza, że zgodnie z ustawą z dnia 5 grudnia 1996 r. o zawodach lekarza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oświadcza, że wynikające z niniejszej umowy świadczenia zdrowotne wykonywać będzie z należytą starannością, kierując się wskazaniami aktualnej wiedzy medycznej, dostępnymi mu metodami i  środkami zapobiegania, rozpoznawania i leczenia chorób, zgodnie z  ustaw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uje się do zapoznania i przestrzegania przepisów prawnych obowiązujących w ochronie zdrowia, przepisów ustawy o ochronie danych osobowych, z instrukcją  BHP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.poż oraz wewnętrznych przepisów i procedur obowiązujących w Zespol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zyjmujący Zamówienie zobowiązuje się do udziału w zorganizowanych przez Udzielający Zamówienia szkoleniach, które Udzielający Zamówienia uzna za niezbędne do prawidłowej realizacji umowy, między innymi w zakresie ochrony danych osobowych, obsługi systemu informatycznego SOMED, or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nnych podnoszących kwalifikacje zawodowe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Koszty szkoleń ponosi Udzielający Zamówieni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Przyjmujący  Zamówienie zobowiązuje się do aktualizowania i dostarczania do Udzielającego Zamówienia zaświadczenia o stanie zdrowia wystawionego przez uprawnionego lek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</w:rPr>
        <w:t>Przyjmujący Zamówienie ponosi odpowiedzialność za udzielanie lub zaniechanie udzielania świadczeń zdrowotnych  i  odpowiada za szkody powstałe w ich wyniku ( w tym za szkody wynikające z popełnionego przez Przyjmującego Zamówienie błędu medycznego i związane z nim roszczenia odszkodowawcz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uzasadnionych medycznie Przyjmujący Zamówienie zagwarantuje pacjentom świadczenia w formie wizyt domowych w ramach godzin przeznaczonych na świadczenia ambulatoryjne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Osobą reprezentującą Udzielającego  Zamówienie  na terenie ZLO jest osoba koordynująca w ZL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any jest do przedłożenia Udzielającemu  Zamówienie,  w formie pisemnej, harmonogramu  pracy. Zmiana harmonogramu pracy może nastąpić tylko w szczególnie uzasadnionych przypadkach. Zmiana musi być zgłoszona z co najmniej z 1 tygodniowym wyprzedzeniem za pośrednictwem osoby koordynującej w  ZLO do akceptacji Udzielającego  Zamówie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ma obowiązek zagwarantować  pacjentom  dostęp do  świadczeń  zgodnie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rzedłożonym harmonogramem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O każdej planowanej przerwie  w udzielaniu świadczeń ( np.: urlop, szkolenie) Przyjmujący Zamówienie jest zobowiązany powiadomić na piśmie Dyrektora Zespołu za pośrednictwem osoby koordynującej w ZLO w terminie co najmniej 30 dni przed planowaną przerwą, wskazując przewidywany okres jej trwania. W przypadku zdarzeń losowych o przerwie Przyjmujący Zamówienie niezwłocznie powiadamia osobę koordynującą w ZLO lub Dyrektora ds. Lecznic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</w:rPr>
        <w:t>W przypadku nie zawiadomienia o przerwie w udzielaniu świadczeń przez Przyjmującego Zamówienie,  Udzielający  Zamówienie  zastrzega sobie prawo do zastosowania kary umownej  i wystawienia noty obciążeniowej w wysokości  3% miesięcznego wynagrodzenia za miesiąc w którym nastąpiła nieobecność. O zastosowaniu kary umownej decyzję podejmuje Dyrektor Udzielającego Zamów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wyraża zgodę na potrącenie kary umownej, o której mowa w ust. 6,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z wystawianych kolejnych faktur za wykonane usługi medyczne, aż do całkowitego wyczerpania zobowiązania wobec Udzielającego  Zamówienia.</w:t>
      </w:r>
    </w:p>
    <w:p>
      <w:pPr>
        <w:pStyle w:val="Normal"/>
        <w:ind w:left="4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Zamówienia zobowiązuje się do pobierania numerów recept, zabezpieczenia druków niezbędnych 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jest zobowiązany do zabezpieczenia wydruku recept w celu zapewnienia ciągłości świadczeń </w:t>
      </w:r>
      <w:r>
        <w:rPr>
          <w:rFonts w:cs="Arial" w:ascii="Arial" w:hAnsi="Arial"/>
          <w:color w:val="000000"/>
        </w:rPr>
        <w:t>(na wypadek braku dostępu do systemu informatycznego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 Zamówienie wystawia zlecenia i skierowania m.in. na badania diagnostyczne, środki pomocnicze, transport dla  przyjętych pacjentów na drukach  w wersji wymaganej  wg obowiązujących zasad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Udzielający Zamówienia udostępni Przyjmującemu Zamówienie pomieszczenie wraz z wyposażeniem, w tym sprzęt, narzędzia i aparaturę medyczną. W przypadku wygaśnięcia lub rozwiązania umowy Przyjmujący Zamówienie przekaże Udzielającemu Zamówienie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uje się do korzystania z powierzonych mu pomieszczeń i sprzętu 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należytą starannością i dbałością o powierzone m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Udzielający Zamówienia zapewnia proces sterylizacji narzędzi, a Przyjmujący Zamówienie zobowiązany jest do przestrzegania procedur obowiązujących w Zespole w tym zakres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gabinetów lekarskich w podstawowe środki czystości (np. ręczniki jednorazowe, mydło w płynie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owierzonego sprzętu medycznego wraz z wymianą części zamiennych oraz bieżącej konserwacji i przeglądów technicznych dopuszczających urządzenia do użytkowania, wynikających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rzepisów i zaleceń nadzoru technicznego i producenta urządzeń i aparatury medyczn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użytych mediów (wody, gazu, C.O., energii elektrycznej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ozu nieczyst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ylizacji odpadów medycz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ony obiekt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a pomieszczeń, w których udzielane są  świadczenia zdrowotn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rzyjmujący  Zamówienie będzie zapewniał we własnym zakresie i ponosił kosz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rFonts w:cs="Arial" w:ascii="Arial" w:hAnsi="Arial"/>
        </w:rPr>
        <w:t>napraw lub odkupienia powierzonej aparatury, sprzętu medycznego oraz innego wyposażenia gabinetu, w przypadku jego uszkodzenia lub zniszczenia  z powodu niewłaściwego użytkowania przez Przyjmującego  Zamów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4" w:hanging="357"/>
        <w:jc w:val="both"/>
        <w:rPr/>
      </w:pPr>
      <w:r>
        <w:rPr>
          <w:rFonts w:cs="Arial" w:ascii="Arial" w:hAnsi="Arial"/>
          <w:b/>
        </w:rPr>
        <w:t>materiałów jednorazowego użytku niezbędnych do udzielania świadczenia, preparatów dezynfekcyjnych oraz leków, niezbędnych do wykonywania świadczeń zdrowotnych wynikających z niniejszej umowy</w:t>
      </w:r>
      <w:r>
        <w:rPr>
          <w:rStyle w:val="Nagwek1Znak"/>
          <w:rFonts w:cs="Arial" w:ascii="Arial" w:hAnsi="Arial"/>
          <w:sz w:val="20"/>
        </w:rPr>
        <w:t>*</w:t>
      </w:r>
      <w:r>
        <w:rPr>
          <w:rFonts w:cs="Arial" w:ascii="Arial" w:hAnsi="Arial"/>
          <w:b/>
        </w:rPr>
        <w:t>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u i prania ubrań ochron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rFonts w:cs="Arial" w:ascii="Arial" w:hAnsi="Arial"/>
        </w:rPr>
        <w:t xml:space="preserve">likwidacji szkód wynikających z nieprzestrzegania postanowień ust.2 i 3 wyłącznie z winy </w:t>
        <w:br/>
        <w:t>Przyjmującego Zamówieni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 Zamówienie zobowiązany jest do zgłaszania niezwłocznie pisemnej informacji 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iesprawności sprzętu, aparatury  medycznej i urządzeń osobie koordynującej w ZLO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6"/>
          <w:szCs w:val="16"/>
        </w:rPr>
        <w:t xml:space="preserve">*w </w:t>
      </w:r>
      <w:r>
        <w:rPr>
          <w:rFonts w:cs="Arial" w:ascii="Arial" w:hAnsi="Arial"/>
          <w:b/>
          <w:i/>
          <w:sz w:val="18"/>
          <w:szCs w:val="16"/>
        </w:rPr>
        <w:t xml:space="preserve">przypadku podjęcia zobowiązania, że zakup materiałów jest po stronie Przyjmującego  </w:t>
        <w:br/>
        <w:t xml:space="preserve">    Zamówienie, w przeciwnym razie Udzielający Zamówienia ponosi koszty z tego tytułu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Arial" w:ascii="Arial" w:hAnsi="Arial"/>
        </w:rPr>
        <w:t>Przyjmujący Zamówienie zobowiązuje się do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Arial" w:ascii="Arial" w:hAnsi="Arial"/>
        </w:rPr>
        <w:t>prowadzenia dokumentacji medycznej zgodnie z obowiązującymi przepisam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5"/>
        </w:numPr>
        <w:tabs>
          <w:tab w:val="clear" w:pos="708"/>
        </w:tabs>
        <w:spacing w:lineRule="auto" w:line="276" w:before="40" w:after="40"/>
        <w:ind w:left="426" w:hanging="426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Udzielający  Zamówienie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any jest do poddania się kontroli Udzielającego Zamówienie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</w:rPr>
        <w:t>Przyjmujący Zamówienie zobowiązany jest do przedstawienia wszelkich dokumentów i udzielania informacji przedstawicielom Udzielającemu  Zamówienia  oraz  po zawiadomieniu Udzielającego Zamówienie - przedstawicielom  Narodowego Funduszu Zdrowia lub innym uprawnionym podmiotom  prowadzącym czynności kontroln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uje się do obowiązkowego ubezpieczenia się od odpowiedzialności cywilnej za szkody wyrządzone w związku z udzielaniem lub zaniechaniem udzielania świadczeń zdrowotnych, określonych w § 1 umowy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Arial" w:ascii="Arial" w:hAnsi="Arial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sa stanowiąca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do niniejszej umowy powinna być dostarczona najpóźniej w dniu podpisania umowy i wznawiana w momencie jej wygaśnięcia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Poradni ………………………………ustala się szacunkową liczbę ……………………..punktów do wykonania przez Przyjmującego zamówienie </w:t>
      </w:r>
      <w:r>
        <w:rPr>
          <w:rFonts w:cs="Arial" w:ascii="Arial" w:hAnsi="Arial"/>
          <w:b/>
          <w:bCs/>
        </w:rPr>
        <w:t xml:space="preserve">w okresie rozliczeniowym  od 01.07.2025 r  do 31.12.2025 r. </w:t>
      </w:r>
      <w:r>
        <w:rPr>
          <w:rFonts w:cs="Arial" w:ascii="Arial" w:hAnsi="Arial"/>
        </w:rPr>
        <w:t>oraz cenę jednostkową punktu w wysokości……………..zł. brutto odrębnie w poszczególnych typach porad w tym:</w:t>
      </w:r>
    </w:p>
    <w:p>
      <w:pPr>
        <w:pStyle w:val="Normal"/>
        <w:ind w:left="709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na realizację porad specjalistycznych szacunkową liczbę ………………………….  punktów;</w:t>
      </w:r>
    </w:p>
    <w:p>
      <w:pPr>
        <w:pStyle w:val="Normal"/>
        <w:ind w:left="709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 na realizację porad pierwszorazowych szacunkową liczbę …………………………punktów;</w:t>
      </w:r>
    </w:p>
    <w:p>
      <w:pPr>
        <w:pStyle w:val="Normal"/>
        <w:ind w:left="709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 na realizację porad zabiegowych szacunkową liczbę ………………………………  punktów;</w:t>
      </w:r>
    </w:p>
    <w:p>
      <w:pPr>
        <w:pStyle w:val="Normal"/>
        <w:ind w:left="709" w:hanging="360"/>
        <w:rPr/>
      </w:pPr>
      <w:r>
        <w:rPr>
          <w:rFonts w:cs="Arial" w:ascii="Arial" w:hAnsi="Arial"/>
          <w:bCs/>
        </w:rPr>
        <w:t>d) na realizację porad w stanach nagłych szacunkową liczbę ………………………punktów;</w:t>
      </w:r>
    </w:p>
    <w:p>
      <w:pPr>
        <w:pStyle w:val="Normal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liczbę  </w:t>
      </w:r>
      <w:r>
        <w:rPr>
          <w:rFonts w:cs="Arial" w:ascii="Arial" w:hAnsi="Arial"/>
          <w:b/>
        </w:rPr>
        <w:t xml:space="preserve">44 </w:t>
      </w:r>
      <w:r>
        <w:rPr>
          <w:rFonts w:cs="Arial" w:ascii="Arial" w:hAnsi="Arial"/>
        </w:rPr>
        <w:t xml:space="preserve"> punkty, stanowiące  1 poradę  w ustalonej cenie jednostkowej </w:t>
      </w:r>
      <w:r>
        <w:rPr>
          <w:rFonts w:cs="Arial" w:ascii="Arial" w:hAnsi="Arial"/>
          <w:b/>
        </w:rPr>
        <w:t xml:space="preserve">………. zł. </w:t>
      </w:r>
      <w:r>
        <w:rPr>
          <w:rFonts w:cs="Arial" w:ascii="Arial" w:hAnsi="Arial"/>
        </w:rPr>
        <w:t>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o wartości …… </w:t>
      </w:r>
      <w:r>
        <w:rPr>
          <w:rFonts w:cs="Arial" w:ascii="Arial" w:hAnsi="Arial"/>
          <w:b/>
        </w:rPr>
        <w:t xml:space="preserve">zł. </w:t>
      </w:r>
      <w:r>
        <w:rPr>
          <w:rFonts w:cs="Arial" w:ascii="Arial" w:hAnsi="Arial"/>
        </w:rPr>
        <w:t>brutt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realizowanych na podstawie katalogu diagnostycznych pakietów onkologicznych w ramach skojarzonego zakresu świadczeń  diagnostyki onkologicznej do wykonania w ustalonym okresie rozliczeniowym.</w:t>
      </w:r>
    </w:p>
    <w:p>
      <w:pPr>
        <w:pStyle w:val="Normal"/>
        <w:ind w:left="709" w:hanging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zacunkowa wartość  umowy w okresie  od  </w:t>
      </w:r>
      <w:r>
        <w:rPr>
          <w:rFonts w:cs="Arial" w:ascii="Arial" w:hAnsi="Arial"/>
          <w:b/>
        </w:rPr>
        <w:t>01.07.2025 r. do 31.12.2025 r.</w:t>
      </w:r>
      <w:r>
        <w:rPr>
          <w:rFonts w:cs="Arial" w:ascii="Arial" w:hAnsi="Arial"/>
        </w:rPr>
        <w:t xml:space="preserve"> w Poradni ……………….                wynosi: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 xml:space="preserve"> zł. brutto </w:t>
      </w:r>
      <w:r>
        <w:rPr>
          <w:rFonts w:cs="Arial" w:ascii="Arial" w:hAnsi="Arial"/>
          <w:bCs/>
        </w:rPr>
        <w:t xml:space="preserve">(słownie:  …………………………………………..zł.  brutto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tateczna wartość umowy w okresie od  </w:t>
      </w:r>
      <w:r>
        <w:rPr>
          <w:rFonts w:cs="Arial" w:ascii="Arial" w:hAnsi="Arial"/>
          <w:b/>
        </w:rPr>
        <w:t>01.07.2025 r. do 31.12.2025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będzie zależna od  rzeczywistego  wykonania punktów  w  ww. okresie.  </w:t>
      </w:r>
      <w:r>
        <w:rPr>
          <w:rFonts w:cs="Arial" w:ascii="Arial" w:hAnsi="Arial"/>
        </w:rPr>
        <w:t>Przyjmujący Zamówienie  będzie  przysługiwało wynagrodzenie     stanowiące  iloczyn wykonanych punktów  w danym miesiącu oraz ceny jednostkowej  punktu określonego w  § 9 ust. 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lejny okres rozliczeniowy i szacunkowa liczba punktów do wykonania w tym okresie będzie określon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  Przyjmującym  Zamówienie po dokonaniu ustaleń przez  Udzielającego  Zamówienie  z NFZ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Tekstpodstawowy2"/>
        <w:numPr>
          <w:ilvl w:val="0"/>
          <w:numId w:val="20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liczenia między stronami z tytułu wykonywanych świadczeń zdrowotnych dokonywane będą </w:t>
      </w:r>
    </w:p>
    <w:p>
      <w:pPr>
        <w:pStyle w:val="Tekstpodstawowy2"/>
        <w:ind w:left="426" w:hanging="0"/>
        <w:rPr/>
      </w:pPr>
      <w:r>
        <w:rPr>
          <w:rFonts w:cs="Arial" w:ascii="Arial" w:hAnsi="Arial"/>
          <w:sz w:val="20"/>
        </w:rPr>
        <w:t>w okresach miesięcznych po zweryfikowaniu danych przez NFZ za pośrednictwem Biura RUM, po potrąceniu zaliczki na podatek dochodowy od osób fizycznych oraz wymaganych prawem zobowiązań publiczno-prawnych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rFonts w:cs="Arial" w:ascii="Arial" w:hAnsi="Arial"/>
        </w:rPr>
        <w:t>Przyjmujący Zamówienie zobowiązuje się potwierdzić rozliczenie wykonanych świadczeń w danym miesiącu w Dziale Kadr i Płac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rFonts w:cs="Arial" w:ascii="Arial" w:hAnsi="Arial"/>
        </w:rPr>
        <w:t>Przyjmujący Zamówienie  poniesie konsekwencje finansowe negatywnej weryfikacji świadczeń dokonanej przez NFZ, która wynikać może z następujących powodów m.in.: nieprawidłowego rejestrowania świadczeń, udzielenia świadczenia osobie nieuprawnionej lub  w innym dniu niż zgłoszony do umowy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w trybie określonym w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2, całkowit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ozliczenie umowy nastąpi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do  2 miesięcy od zakończenia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leżność z tytułu wykonania umowy będzie przekazywana na konto bankowe wskazane przez Przyjmującego Zamówienie według następujących zasad: </w:t>
      </w:r>
    </w:p>
    <w:p>
      <w:pPr>
        <w:pStyle w:val="Tekstpodstawowy2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  <w:sz w:val="20"/>
        </w:rPr>
        <w:t>Do 24-go dnia każdego miesiąca Udzielający  Zamówienie  przekaże na konto Przyjmującego  Zamówienie należność z tytułu wykonania umowy stanowiący iloczyn liczby punktów pomnożony przez cenę za 1 pkt. brutto  za usługi wykonane  w miesiącu poprzednim, potwierdzone przez biuro RUM, po potrąceniu zaliczki na podatek dochodowy od osób fizycznych oraz wymaganych prawem zobowiązań publiczno-prawnych.</w:t>
      </w:r>
    </w:p>
    <w:p>
      <w:pPr>
        <w:pStyle w:val="Tekstpodstawowy2"/>
        <w:numPr>
          <w:ilvl w:val="0"/>
          <w:numId w:val="4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ność z tytułu wykonania umowy może ulec zmianie po weryfikacjach dokonanych przez NFZ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przez każdą ze stron z zachowaniem 1-miesięcznego okresu wypowiedzenia ze skutkiem na koniec miesiąca kalendarzow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może wypowiedzieć umowę ze skutkiem na koniec danego miesiąca kalendarzowego w przypadku nie dokonania przez Udzielającego Zamówienie zapłaty za co najmniej 2 miesiące udzielania świadczeń zdrowotnych, zgodnie z ustaleniami § 1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dzielający  Zamówienia  może  rozwiązać  umowę  z  tygodniowym  okresem  wypowiedzenia </w:t>
      </w:r>
    </w:p>
    <w:p>
      <w:pPr>
        <w:pStyle w:val="Normal"/>
        <w:ind w:left="36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 następujących  przypadkach: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</w:rPr>
        <w:t>rozwiązania umowy NFZ z Udzielającym  Zamówienia,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 xml:space="preserve">przedstawienia przez Przyjmującego Zamówienie nieprawdziwych lub niezgodnych ze stanem faktycznym  danych  i  informacji,  będących  podstawą  wypłacenia  należności,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Arial" w:ascii="Arial" w:hAnsi="Arial"/>
        </w:rPr>
        <w:t>działania na szkodę Udzielającego Zamówienia,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aty zdolności zawodowych do wykonywania zawodu lub nie spełnienia wymogów określonych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bowiązujących przepisach,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godnego z wymaganiami prowadzenia dokumentacji medycznej lub jej braku,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żącego naruszenia postanowień niniejszej umow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w trybie określonym w  § 12 i  13, całkowite rozliczenie umowy nastąpi w okresie do 2 miesięcy od zakończenia umow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Zamówienie rozwiąże umowę z Przyjmującym Zamówienie w trybie natychmiastowym w przypadku utraty uprawnień zawodowych do wykonywania zawodu przez Przyjmującego Zamówienie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zestanie przez Przyjmującego Zamówienie wykonywania świadczeń będących przedmiotem umowy, bez zachowania terminu określonego w § 12 ust.1 , pomimo pisemnego wezwania przez Udzielającego Zamówienie do udokumentowania przyczyny nieobecności , skutkuje rozwiązaniem przez Udzielającego Zamówienie umowy z zachowaniem 3 – dniowego okresu wypowiedze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Tekstpodstawowy2"/>
        <w:numPr>
          <w:ilvl w:val="0"/>
          <w:numId w:val="17"/>
        </w:numPr>
        <w:rPr/>
      </w:pPr>
      <w:r>
        <w:rPr>
          <w:rFonts w:cs="Arial" w:ascii="Arial" w:hAnsi="Arial"/>
          <w:sz w:val="20"/>
        </w:rPr>
        <w:t>Udzielający Zamówienia zastrzega sobie prawo do obciążenia  Przyjmującego Zamówienie na podstawie wystawionej  noty obciążeniowej, wynikającej z nałożonej na Udzielającego Zamówienia kary w pełnej wysokości za szkody powstałe wskutek zawinionych działań i/lub zaniechań Przyjmującego Zamówienie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Przyjmujący Zamówienie wyraża zgodę na potrącenie kwot, o których mowa w ust. 1  z bieżącego wynagrodzenia za wykonane usługi medyczne i kolejnych, aż do całkowitego wyczerpania zobowiązania na rzecz Udzielającego  Zamówieni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W przypadku braku możliwości potrącenia kwot o których mowa w ust. 1 i 2  z bieżącego i kolejnych wynagrodzeń, Przyjmujący Zamówienie zobowiązuje się do uregulowania należności  w terminie   określonym w nocie obciążeniowej  wystawionej przez Udzielającego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stosuje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tawę o działalności lecznicz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tawę o prawach pacjenta i Rzeczniku Praw Pacjen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przepisy Kodeksu Cywilnego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>przepisy innych aktów prawnych obowiązujących w ochronie zdrow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Tekstpodstawowy3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iniejsza umowa obowiązuje  od </w:t>
      </w:r>
      <w:r>
        <w:rPr>
          <w:rFonts w:cs="Arial" w:ascii="Arial" w:hAnsi="Arial"/>
          <w:b/>
          <w:color w:val="000000"/>
          <w:sz w:val="20"/>
        </w:rPr>
        <w:t>dnia 01.07.2025 r. do 30.06.2027 r.</w:t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§ 1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 możliwość przedłużenia trwania umowy na kolejne okres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sytuacji określonej w ust. 1 strony w drodze rokowań przystąpią do określenia warunków realizacji świadczeń na te okres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żda zmiana i uzupełnienia do niniejszej umowy wymagają zachowania formy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stanowią integralną część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§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YJMUJĄCY ZAMÓWIENIE     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2">
    <w:name w:val="WW8Num19z2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5:00Z</dcterms:created>
  <dc:creator>Goździejewska</dc:creator>
  <dc:description/>
  <cp:keywords/>
  <dc:language>en-US</dc:language>
  <cp:lastModifiedBy>Violetta Król</cp:lastModifiedBy>
  <cp:lastPrinted>2024-05-14T09:53:00Z</cp:lastPrinted>
  <dcterms:modified xsi:type="dcterms:W3CDTF">2025-02-28T08:55:00Z</dcterms:modified>
  <cp:revision>24</cp:revision>
  <dc:subject/>
  <dc:title>Umowa</dc:title>
</cp:coreProperties>
</file>