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ałącznik nr 4 do SWKO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2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(pieczątka oferenta)</w:t>
      </w:r>
    </w:p>
    <w:p>
      <w:pPr>
        <w:pStyle w:val="Heading2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OŚWIADCZENIE OFERENT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am, że jako Oferent:</w:t>
      </w:r>
    </w:p>
    <w:p>
      <w:pPr>
        <w:pStyle w:val="Heading2"/>
        <w:ind w:left="36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ędąc świadomym odpowiedzialności karnej z art. 233 kodeksu karnego, oświadczam co następuje:</w:t>
      </w:r>
    </w:p>
    <w:p>
      <w:pPr>
        <w:pStyle w:val="Heading2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poznałem/am się, ze „Szczegółowymi warunkami konkursu ofert”  </w:t>
        <w:br/>
        <w:t>i nie zgłaszam zastrzeżeń oraz akceptuję projekt umowy na wykonywanie świadczeń zdrowotnych w zakresie badań diagnostyczny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ład posiada uprawnienia do występowania w obrocie prawnym, zgodnie z wymogami ustawowym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ład posiada uprawnienia do wykonywania określonej działalności lub czynnośc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Zakład posiada niezbędną wiedzę i doświadczenie oraz potencjał techniczny, a także dysponuje osobami zdolnymi do wykonywania zamówieni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Zakład spełnia wymogi sanitarno-epidemiologiczne dla pomieszczeń, </w:t>
        <w:br/>
        <w:t>w których będą wykonywane świadcz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kład znajduje się w sytuacji ekonomicznej i finansowej zapewniającej wykonanie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ne przedstawione w ofercie i niniejszych oświadczeniach są zgodne ze stanem prawnym i faktycznym. 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>............................................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Data i podpis oferenta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Arial Unicode MS"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7:00Z</dcterms:created>
  <dc:creator>Jadwiga</dc:creator>
  <dc:description/>
  <cp:keywords/>
  <dc:language>en-US</dc:language>
  <cp:lastModifiedBy>Renata Bańkowska</cp:lastModifiedBy>
  <cp:lastPrinted>2024-11-18T12:20:00Z</cp:lastPrinted>
  <dcterms:modified xsi:type="dcterms:W3CDTF">2025-05-22T09:30:00Z</dcterms:modified>
  <cp:revision>11</cp:revision>
  <dc:subject/>
  <dc:title>Załącznik nr 5</dc:title>
</cp:coreProperties>
</file>