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</w:rPr>
        <w:t>Załącznik nr 5</w:t>
        <w:tab/>
        <w:t>do SWKO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Warszawa dn.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Imię i nazwisko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PONOWANY HARMONOGRAM PRACY LEKARZ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bowiązujący od 01.07.2025 r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radnia ……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686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zień tygodni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dziny pracy ambulatoryjnie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niedział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tor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Środ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zwart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ąt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Oświadczam, że w/w dni tygodnia i godziny nie są zgłoszone przez innego świadczeniodawcę do NFZ.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W przypadku składania oferty na więcej niż 1 miejsce udzielania świadczeń, Oferent wypełnia harmonogram na każde z miejsc odrębnie.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ind w:right="822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 Oferen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51:00Z</dcterms:created>
  <dc:creator>RBankowska</dc:creator>
  <dc:description/>
  <cp:keywords/>
  <dc:language>en-US</dc:language>
  <cp:lastModifiedBy>Violetta Król</cp:lastModifiedBy>
  <cp:lastPrinted>2021-02-04T09:26:00Z</cp:lastPrinted>
  <dcterms:modified xsi:type="dcterms:W3CDTF">2025-02-26T13:20:00Z</dcterms:modified>
  <cp:revision>7</cp:revision>
  <dc:subject/>
  <dc:title/>
</cp:coreProperties>
</file>