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</w:t>
      </w:r>
      <w:r>
        <w:rPr/>
        <w:tab/>
        <w:tab/>
        <w:t xml:space="preserve">    </w:t>
      </w:r>
      <w:r>
        <w:rPr>
          <w:rFonts w:cs="Arial" w:ascii="Arial" w:hAnsi="Arial"/>
          <w:b/>
        </w:rPr>
        <w:t>Załącznik nr 3a</w:t>
      </w:r>
      <w:r>
        <w:rPr>
          <w:rFonts w:cs="Arial" w:ascii="Arial" w:hAnsi="Arial"/>
        </w:rPr>
        <w:t xml:space="preserve"> ( wzór umowy- projekt)</w:t>
      </w:r>
      <w:r>
        <w:rPr>
          <w:rFonts w:cs="Arial" w:ascii="Arial" w:hAnsi="Arial"/>
          <w:b/>
        </w:rPr>
        <w:t xml:space="preserve"> do SWKO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Umowa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na wykonywanie świadczeń zdrowotnych w zakresie   ambulatoryjna opieka specjalistyczna</w:t>
      </w:r>
    </w:p>
    <w:p>
      <w:pPr>
        <w:pStyle w:val="Heading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(lekarz </w:t>
      </w:r>
      <w:r>
        <w:rPr>
          <w:rFonts w:cs="Arial"/>
          <w:i/>
          <w:iCs/>
          <w:sz w:val="20"/>
          <w:u w:val="single"/>
        </w:rPr>
        <w:t>prowadzący</w:t>
      </w:r>
      <w:r>
        <w:rPr>
          <w:rFonts w:cs="Arial"/>
          <w:i/>
          <w:iCs/>
          <w:sz w:val="20"/>
        </w:rPr>
        <w:t xml:space="preserve"> indywidualną praktykę lekarską),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……………………….2025 r. </w:t>
      </w:r>
      <w:r>
        <w:rPr>
          <w:rFonts w:cs="Arial" w:ascii="Arial" w:hAnsi="Arial"/>
        </w:rPr>
        <w:t xml:space="preserve"> w Warszawie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modzielnym Zespołem Publicznych Zakładów Lecznictwa Otwartego Warszawa Praga Południe</w:t>
      </w:r>
      <w:r>
        <w:rPr>
          <w:rFonts w:cs="Arial" w:ascii="Arial" w:hAnsi="Arial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oraz </w:t>
      </w:r>
      <w:r>
        <w:rPr>
          <w:rFonts w:cs="Arial" w:ascii="Arial" w:hAnsi="Arial"/>
          <w:caps/>
        </w:rPr>
        <w:t>Regon</w:t>
      </w:r>
      <w:r>
        <w:rPr>
          <w:rFonts w:cs="Arial" w:ascii="Arial" w:hAnsi="Arial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wonę Puchalską </w:t>
      </w:r>
      <w:r>
        <w:rPr>
          <w:rFonts w:cs="Arial" w:ascii="Arial" w:hAnsi="Arial"/>
        </w:rPr>
        <w:tab/>
        <w:t>–           Dyrekto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 treści umowy </w:t>
      </w:r>
      <w:r>
        <w:rPr>
          <w:rFonts w:cs="Arial" w:ascii="Arial" w:hAnsi="Arial"/>
          <w:b/>
        </w:rPr>
        <w:t>„UDZIELAJĄCYM ZAMÓWIENIA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PRZYJMUJĄCYM ZAMÓWIENIE”</w:t>
      </w:r>
      <w:r>
        <w:rPr>
          <w:rFonts w:cs="Arial" w:ascii="Arial" w:hAnsi="Arial"/>
        </w:rPr>
        <w:t>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wykonywanie świadczeń zdrowotnych w warunkach ambulatoryjnych  </w:t>
        <w:br/>
        <w:t>w rodzaju ambulatoryjna opieka specjalistyczna w zakresie…………………………………………………..</w:t>
        <w:br/>
        <w:t>w Zakładzie Lecznictwa Otwartego Zespoł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sługujących osobom ubezpieczonym w ramach powszechnego ubezpieczenia zdrowotnego  oraz uprawnionym na podstawie  odrębnych przepisów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</w:rPr>
        <w:t>W ramach  niniejszej umowy Udzielający Zamówienia może czasowo powierzyć Przyjmującemu  Zamówienie realizację świadczeń dodatkowych, finansowanych ze środków publicznych przez Narodowy Fundusz Zdrowia oraz innych płatników świadczeń w ramach programów profilaktycznych, zdrowotnych, dotacji i innych zadań zleconych przez Udzielającego 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enie świadczeń dodatkowych, o których mowa w ust. 2, wymaga sporządzenia pisemnego aneksu do umowy, określającego m.in. rodzaj zleconych świadczeń, miejsce i sposób ich wykonania , okres ich realizacji i wysokość wynagrodzenia przysługującego Przyjmującemu Zamówienie wynikającego z rozliczenia środków publicznych o których mowa w ust.2; 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</w:rPr>
        <w:t>W trakcie trwania umowy, za obustronną zgodą, Udzielającego Zamówienie może dokonać zmian dotyczących miejsca udzielania świadczeń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 wykonywania świadczeń zdrowotnych  w  imieniu i na rzecz Udzielającego Zamówienie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ma możliwość wykonania komercyjnych ambulatoryjnych świadczeń zdrowotnych w rodzaju ambulatoryjna opieka specjalistyczna w zakresie…………………..w imieniu i na rzecz Udzielającego Zamówienie pacjentom nieuprawnionym do bezpłatnych świadczeń zdrowotnych, na ich wniosek, którzy wnieśli opłatę w rejestracji ZLO zgodnie z cennikiem obowiązującym w SZPZLO Warszawa Praga Południe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Przyjmującego Zamówienie z tytułu realizacji komercyjnych ambulatoryjnych świadczeń zdrowotnych będzie wyliczana na podstawie faktycznie wykonanej liczby świadczeń wskazanych w zestawieniu (</w:t>
      </w: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>) pomnożonej przez 50% ceny brutto ustalonej w cenniku Zespołu.</w:t>
      </w:r>
    </w:p>
    <w:p>
      <w:pPr>
        <w:pStyle w:val="Normal"/>
        <w:ind w:left="3615" w:firstLine="63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15" w:firstLine="63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3615" w:firstLine="63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Arial" w:hAnsi="Arial"/>
        </w:rPr>
        <w:t xml:space="preserve">Warunki udzielania ambulatoryjnych  świadczeń  zdrowotnych w </w:t>
      </w:r>
      <w:r>
        <w:rPr>
          <w:rFonts w:cs="Arial" w:ascii="Arial" w:hAnsi="Arial"/>
          <w:b/>
        </w:rPr>
        <w:t xml:space="preserve"> rodzaju ambulatoryjna opieka specjalistyczna o</w:t>
      </w:r>
      <w:r>
        <w:rPr>
          <w:rFonts w:cs="Arial" w:ascii="Arial" w:hAnsi="Arial"/>
        </w:rPr>
        <w:t>kreślają zasady  udzielania świadczeń zdrowotnych, które reguluje obowiązujące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radnia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rządzenie Prezesa NFZ  w sprawie określenia warunków zawierania  i realizacji umów  w rodzaju AOS  w okresie trwania umowy, z którymi Przyjmujący Zamówienie zobowiązuje się zapoznać i ich przestrzegać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Arial" w:hAnsi="Arial"/>
        </w:rPr>
        <w:t xml:space="preserve">Przyjmujący Zamówienie oświadcza, że zgodnie z ustawą z dnia 5 grudnia 1996 r. o zawodach lekarza 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Arial" w:hAnsi="Arial"/>
        </w:rPr>
        <w:t>Przyjmujący Zamówienie oświadcza, że wynikające z niniejszej umowy świadczenia zdrowotne wykonywać będzie z należytą starannością, kierując się wskazaniami aktualnej wiedzy medycznej, dostępnymi mu metodami 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Arial" w:hAnsi="Arial"/>
        </w:rPr>
        <w:t>Przyjmujący Zamówienie zobowiązuje się do zapoznania i przestrzegania przepisów prawnych obowiązujących 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Arial" w:hAnsi="Arial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r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nnych podnoszących kwalifikacje zawodowe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Koszty szkoleń ponosi Udzielający Zamówi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Przyjmujący Zamówienie zobowiązuje się do aktualizowania i dostarczania do Udzielającego Zamówienia zaświadczenia o stanie zdrowia wystawionego przez uprawnionego lekarza o dopuszczeniu do pracy w zawodz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</w:rPr>
        <w:t>Przyjmujący Zamówienie ponosi odpowiedzialność za udzielanie lub zaniechanie udzielania świadczeń zdrowotnych i  odpowiada za szkody powstałe w ich wyniku ( w tym za szkody wynikające z popełnionego przez Przyjmującego Zamówienie błędu medycznego i związane z nim roszczenia odszkodowawc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uzasadnionych medycznie Przyjmujący Zamówienie zagwarantuje pacjentom świadczenia w formie wizyt domowych w ramach godzin przeznaczonych na świadczenia ambulatoryjne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Osobą reprezentującą Udzielającego Zamówienie na terenie ZLO jest osoba koordynująca w ZL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Przyjmujący Zamówienie zobowiązany jest do przedłożenia Udzielającemu Zamówienia w formie pisemnej, harmonogramu  pracy. Zmiana harmonogramu pracy może nastąpić tylko w szczególnie uzasadnionych przypadkach. Zmiana musi być zgłoszona z co najmniej z 1 tygodniowym wyprzedzeniem za pośrednictwem osoby koordynującej w ZLO do akceptacji Udzielającego Zamówie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Przyjmujący Zamówienie ma obowiązek zagwarantować pacjentom  dostęp do świadczeń zgodnie z przedłożonym harmonogramem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każdej planowanej przerwie  w udzielaniu świadczeń ( np.: urlop, szkolenie) Przyjmujący Zamówienie jest zobowiązany powiadomić na piśmie Dyrektora Zespołu za pośrednictwem osoby koordynującej w  ZLO w terminie co najmniej 30 dni przed planowaną przerwą, wskazując przewidywany okres jej trwania. W przypadku zdarzeń losowych o przerwie Przyjmujący Zamówienie niezwłocznie powiadamia osobę koordynującą w  ZLO lub Dyrektora ds. Lecznic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W przypadku nie zawiadomienia o przerwie w udzielaniu świadczeń przez Przyjmującego Zamówienie,  Udzielający Zamówienia zastrzega sobie prawo do zastosowania kary umownej  i wystawienia noty obciążeniowej w wysokości  3% miesięcznego wynagrodzenia za miesiąc w którym nastąpiła nieobecność. O zastosowaniu kary umownej decyzję podejmuje Dyrektor Udzielającego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Przyjmujący Zamówienie wyraża zgodę na potrącenie kary umownej, o której mowa w ust. 6,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z wystawianych kolejnych faktur za wykonane usługi medyczne, aż do całkowitego wyczerpania zobowiązania wobec Udzielającego  Zamówienie.</w:t>
      </w:r>
    </w:p>
    <w:p>
      <w:pPr>
        <w:pStyle w:val="Normal"/>
        <w:ind w:left="4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§ 4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Zamówienia zobowiązuje się do pobierania numerów recept, zabezpieczenia druków niezbędnych 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jest zobowiązany do zabezpieczenia wydruku recept w celu zapewnienia ciągłości świadczeń </w:t>
      </w:r>
      <w:r>
        <w:rPr>
          <w:rFonts w:cs="Arial" w:ascii="Arial" w:hAnsi="Arial"/>
          <w:color w:val="000000"/>
        </w:rPr>
        <w:t>(na wypadek braku dostępu do systemu informatycznego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wystawia zlecenia i skierowania m.in. na badania diagnostyczne, środki pomocnicze, transport dla  przyjętych pacjentów na drukach  w wersji wymaganej    wg obowiązujących zasad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1"/>
        </w:numPr>
        <w:ind w:left="403" w:hanging="403"/>
        <w:jc w:val="both"/>
        <w:rPr/>
      </w:pPr>
      <w:r>
        <w:rPr>
          <w:rFonts w:cs="Arial" w:ascii="Arial" w:hAnsi="Arial"/>
        </w:rPr>
        <w:t xml:space="preserve">Udzielający Zamówienia udostępni Przyjmującemu Zamówienie pomieszczenie wraz z wyposażeniem, w tym sprzęt, narzędzia i aparaturę medyczną. W przypadku wygaśnięcia lub rozwiązania umowy Przyjmujący Zamówienie przekaże Udzielającemu Zamówienie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1"/>
        </w:numPr>
        <w:ind w:left="403" w:hanging="403"/>
        <w:jc w:val="both"/>
        <w:rPr/>
      </w:pPr>
      <w:r>
        <w:rPr>
          <w:rFonts w:cs="Arial" w:ascii="Arial" w:hAnsi="Arial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Udzielający Zamówienia zapewnia proces sterylizacji narzędzi, a Przyjmujący Zamówienie zobowiązany jest do przestrzegania procedur obowiązujących w Zespole w tym zakres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gabinetów lekarskich w podstawowe środki czystości (np. ręczniki jednorazowe, mydło w płynie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wy powierzonego sprzętu medycznego wraz z wymianą części zamiennych oraz bieżącej konserwacji 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użytych mediów (wody, gazu, C.O., energii elektrycznej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ozu nieczyst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ylizacji odpadów medycz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ony obiekt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a pomieszczeń, w których udzielane są  świadczenia zdrowotn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praw lub odkupienia powierzonej aparatury, sprzętu medycznego oraz innego wyposażenia gabinetu, w przypadku jego uszkodzenia lub zniszczenia  z powodu niewłaściwego użytkowania przez Przyjmującego Zamówi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materiałów jednorazowego użytku niezbędnych do udzielania świadczenia, preparatów dezynfekcyjnych oraz leków, niezbędnych do wykonywania świadczeń zdrowotnych wynikających z niniejszej umowy*,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zakupu i prania ubrań ochron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i szkód wynikających z nieprzestrzegania postanowień ust.2 i 3 wyłącznie z winy </w:t>
        <w:br/>
        <w:t>Przyjmującego Zamówieni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any jest do zgłaszania niezwłocznie pisemnej informacji o niesprawności sprzętu, aparatury  medycznej i urządzeń osobie koordynującej w ZL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Arial" w:ascii="Arial" w:hAnsi="Arial"/>
        </w:rPr>
        <w:t>Przyjmujący Zamówienie zobowiązuje się d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rFonts w:cs="Arial" w:ascii="Arial" w:hAnsi="Arial"/>
        </w:rPr>
        <w:t>prowadzenia dokumentacji medycznej zgodnie z obowiązującymi przepisami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4"/>
        </w:numPr>
        <w:tabs>
          <w:tab w:val="clear" w:pos="708"/>
        </w:tabs>
        <w:ind w:left="426" w:hanging="426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any jest do przedstawienia wszelkich dokumentów i udzielania informacji przedstawicielom Udzielającego Zamówienia oraz po zawiadomieniu Udzielającego  Zamówienie - przedstawicielom Narodowego Funduszu Zdrowia lub innym uprawnionym podmiotom  prowadzącym czynności kontroln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uje się do obowiązkowego ubezpieczenia się od odpowiedzialności cywilnej za szkody wyrządzone w związku z udzielaniem  lub zaniechaniem udzielania świadczeń zdrowotnych, określonych w § 1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zyjmujący Zamówienie zobowiązany jest do utrzymywania ważnego ubezpieczenia przez cały okres trwania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sa stanowiąca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do niniejszej umowy  powinna być dostarczona najpóźniej w dniu podpisania umowy i wznawiana w momencie jej wygaśnięc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Dotyczy  przypadku podjęcia zobowiązania, że zakup materiałów jest po stronie Przyjmującego Zamówienie, w przeciwnym razie Udzielający Zamówienia ponosi koszty z tego tytułu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"/>
        </w:numPr>
        <w:ind w:left="360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Poradni ………………………………ustala się szacunkową liczbę ……………………..punktów do wykonania przez Przyjmującego Zamówienie </w:t>
      </w:r>
      <w:r>
        <w:rPr>
          <w:rFonts w:cs="Arial" w:ascii="Arial" w:hAnsi="Arial"/>
          <w:b/>
          <w:bCs/>
        </w:rPr>
        <w:t xml:space="preserve">w okresie rozliczeniowym  od 01.07.2025 r.  do 31.12.2025 r. </w:t>
      </w:r>
      <w:r>
        <w:rPr>
          <w:rFonts w:cs="Arial" w:ascii="Arial" w:hAnsi="Arial"/>
        </w:rPr>
        <w:t xml:space="preserve">oraz cenę jednostkową punktu w wysokości……………..zł. brutto odrębnie </w:t>
        <w:br/>
        <w:t>w poszczególnych typach porad  w tym:</w:t>
      </w:r>
    </w:p>
    <w:p>
      <w:pPr>
        <w:pStyle w:val="Normal"/>
        <w:ind w:left="709" w:hanging="357"/>
        <w:rPr/>
      </w:pPr>
      <w:r>
        <w:rPr>
          <w:rFonts w:cs="Arial" w:ascii="Arial" w:hAnsi="Arial"/>
          <w:bCs/>
        </w:rPr>
        <w:t>1) na realizację porad specjalistycznych szacunkową liczbę ………………………….  punktów;</w:t>
      </w:r>
    </w:p>
    <w:p>
      <w:pPr>
        <w:pStyle w:val="Normal"/>
        <w:ind w:left="709" w:hanging="357"/>
        <w:rPr/>
      </w:pPr>
      <w:r>
        <w:rPr>
          <w:rFonts w:cs="Arial" w:ascii="Arial" w:hAnsi="Arial"/>
          <w:bCs/>
        </w:rPr>
        <w:t>2)  na realizację porad pierwszorazowych szacunkową liczbę …………………………punktów;</w:t>
      </w:r>
    </w:p>
    <w:p>
      <w:pPr>
        <w:pStyle w:val="Normal"/>
        <w:ind w:left="709" w:hanging="357"/>
        <w:rPr/>
      </w:pPr>
      <w:r>
        <w:rPr>
          <w:rFonts w:cs="Arial" w:ascii="Arial" w:hAnsi="Arial"/>
          <w:bCs/>
        </w:rPr>
        <w:t>3)  na realizację porad zabiegowych szacunkową liczbę ………………………………  punktów;</w:t>
      </w:r>
    </w:p>
    <w:p>
      <w:pPr>
        <w:pStyle w:val="Normal"/>
        <w:ind w:left="709" w:hanging="357"/>
        <w:rPr/>
      </w:pPr>
      <w:r>
        <w:rPr>
          <w:rFonts w:cs="Arial" w:ascii="Arial" w:hAnsi="Arial"/>
          <w:bCs/>
        </w:rPr>
        <w:t>4) na realizację porad w stanach nagłych szacunkową liczbę ………………………punktów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) liczbę  </w:t>
      </w:r>
      <w:r>
        <w:rPr>
          <w:rFonts w:cs="Arial" w:ascii="Arial" w:hAnsi="Arial"/>
          <w:b/>
        </w:rPr>
        <w:t xml:space="preserve">44 </w:t>
      </w:r>
      <w:r>
        <w:rPr>
          <w:rFonts w:cs="Arial" w:ascii="Arial" w:hAnsi="Arial"/>
        </w:rPr>
        <w:t xml:space="preserve"> punkty, stanowiące  1 poradę  w ustalonej cenie jednostkowej </w:t>
      </w:r>
      <w:r>
        <w:rPr>
          <w:rFonts w:cs="Arial" w:ascii="Arial" w:hAnsi="Arial"/>
          <w:b/>
        </w:rPr>
        <w:t xml:space="preserve">………. zł. </w:t>
      </w:r>
      <w:r>
        <w:rPr>
          <w:rFonts w:cs="Arial" w:ascii="Arial" w:hAnsi="Arial"/>
        </w:rPr>
        <w:t>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o wartości </w:t>
        <w:br/>
        <w:t xml:space="preserve">         …… </w:t>
      </w:r>
      <w:r>
        <w:rPr>
          <w:rFonts w:cs="Arial" w:ascii="Arial" w:hAnsi="Arial"/>
          <w:b/>
        </w:rPr>
        <w:t xml:space="preserve">zł. </w:t>
      </w:r>
      <w:r>
        <w:rPr>
          <w:rFonts w:cs="Arial" w:ascii="Arial" w:hAnsi="Arial"/>
        </w:rPr>
        <w:t>brutt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realizowanych na podstawie katalogu diagnostycznych pakietów onkologicznych </w:t>
        <w:br/>
        <w:t xml:space="preserve">        w ramach skojarzonego zakresu świadczeń  diagnostyki onkologicznej do wykonania w ustalonym </w:t>
        <w:br/>
        <w:t xml:space="preserve">         okresie rozliczeniowym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zacunkowa wartość  umowy w okresie  od  </w:t>
      </w:r>
      <w:r>
        <w:rPr>
          <w:rFonts w:cs="Arial" w:ascii="Arial" w:hAnsi="Arial"/>
          <w:b/>
        </w:rPr>
        <w:t>01.07.2025 r. do 31.12.2025 r.</w:t>
      </w:r>
      <w:r>
        <w:rPr>
          <w:rFonts w:cs="Arial" w:ascii="Arial" w:hAnsi="Arial"/>
        </w:rPr>
        <w:t xml:space="preserve"> w Poradni ……………….                wynosi: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 xml:space="preserve"> zł. brutto </w:t>
      </w:r>
      <w:r>
        <w:rPr>
          <w:rFonts w:cs="Arial" w:ascii="Arial" w:hAnsi="Arial"/>
          <w:bCs/>
        </w:rPr>
        <w:t>(słownie:  …………………………………………..zł.  brutto)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tateczna wartość umowy w okresie od  </w:t>
      </w:r>
      <w:r>
        <w:rPr>
          <w:rFonts w:cs="Arial" w:ascii="Arial" w:hAnsi="Arial"/>
          <w:b/>
        </w:rPr>
        <w:t>01.07.2025 r. do 31.12.2025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będzie zależna od  rzeczywistego  wykonania punktów  w  ww. okresie.  </w:t>
      </w:r>
      <w:r>
        <w:rPr>
          <w:rFonts w:cs="Arial" w:ascii="Arial" w:hAnsi="Arial"/>
        </w:rPr>
        <w:t>Przyjmującemu  Zamówienie  będzie  przysługiwało wynagrodzenie     stanowiące  iloczyn wykonanych punktów  w danym miesiącu oraz ceny jednostkowej  punktu określonego w  § 9 ust.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punktów na kolejne okresy obowiązywania umowy zostanie ustalona z Przyjmującym Zamówienie po dokonaniu ustaleń przez Udzielającego Zamówienie z NFZ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a między stronami z tytułu wykonanych świadczeń zdrowotnych dokonywane będą w okresach miesięcznych po zweryfikowaniu danych przez NFZ za pośrednictwem biura RUM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Przyjmujący Zamówienie zobowiązuje się do potwierdzania w biurze RUM rozliczenia  wykonanych świadczeń - odrębnie dla każdego zakres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zyjmujący Zamówienie poniesie konsekwencje finansowe negatywnej weryfikacji świadczeń dokonanej przez NFZ, jeśli wynikać to będzie z przyczyn leżących  po jego stron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   Rozliczenie świadczeń między stronami  za okres </w:t>
      </w:r>
      <w:r>
        <w:rPr>
          <w:rFonts w:cs="Arial" w:ascii="Arial" w:hAnsi="Arial"/>
          <w:b/>
        </w:rPr>
        <w:t>od 01.07.2025 r. do 31.12.2025 r.</w:t>
      </w:r>
      <w:r>
        <w:rPr>
          <w:rFonts w:cs="Arial" w:ascii="Arial" w:hAnsi="Arial"/>
        </w:rPr>
        <w:t xml:space="preserve"> będzie</w:t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ywało się na bieżąco i nastąpi do 24-go dnia kolejnego miesiąca za usługi wykonane w </w:t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iącu poprzednim zgodnie z   </w:t>
      </w:r>
      <w:r>
        <w:rPr>
          <w:rFonts w:cs="Arial" w:ascii="Arial" w:hAnsi="Arial"/>
          <w:b/>
        </w:rPr>
        <w:t>§ 11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   W przypadku rozwiązania umowy w trybie określonym w  §13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ałkowite rozliczenie umowy nastąp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okresie do 2 miesięcy od zakończenia umowy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ind w:left="360" w:hanging="360"/>
        <w:rPr/>
      </w:pPr>
      <w:r>
        <w:rPr>
          <w:rFonts w:cs="Arial" w:ascii="Arial" w:hAnsi="Arial"/>
          <w:sz w:val="20"/>
        </w:rPr>
        <w:t>1) Do 24 -go dnia każdego miesiąca Udzielający Zamówienia  przekaże na konto Przyjmującego Zamówienie należność z tytułu wykonania umowy na podstawie faktury wystawionej przez  Przyjmującego   Zamówienie za usługi wykonane   w miesiącu poprzednim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) Wartość faktury musi być uzgodniona z osobą rozliczającą w RUM i może ulec zmianie po weryfikacjach dokonywanych  przez NFZ.</w:t>
      </w:r>
    </w:p>
    <w:p>
      <w:pPr>
        <w:pStyle w:val="Normal"/>
        <w:spacing w:before="0" w:after="0"/>
        <w:ind w:left="284" w:right="51" w:hanging="284"/>
        <w:contextualSpacing/>
        <w:jc w:val="both"/>
        <w:rPr/>
      </w:pPr>
      <w:r>
        <w:rPr>
          <w:rFonts w:cs="Arial" w:ascii="Arial" w:hAnsi="Arial"/>
        </w:rPr>
        <w:t xml:space="preserve">3) Przyjmujący Zamówienie oświadcza, że będzie dostarczał faktury  w formie papierowej  na adres: </w:t>
        <w:br/>
        <w:t xml:space="preserve">  ul. Krypska 39, 04-082  Warszawa, za pośrednictwem Sekretariatu do osoby rozliczającej w RUM  lub w  </w:t>
      </w:r>
    </w:p>
    <w:p>
      <w:pPr>
        <w:pStyle w:val="Normal"/>
        <w:spacing w:before="0" w:after="0"/>
        <w:ind w:left="284" w:right="51" w:hanging="284"/>
        <w:contextualSpacing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formie elektronicznej na adres: </w:t>
      </w:r>
      <w:r>
        <w:rPr>
          <w:rFonts w:cs="Arial" w:ascii="Arial" w:hAnsi="Arial"/>
          <w:b/>
        </w:rPr>
        <w:t>faktury@szpzlo.praga-pld.pl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4)  Faktury winny być złożone do 14 dnia każdego miesiąca za usługi wykonane w miesiącu poprzednim, co  </w:t>
      </w:r>
    </w:p>
    <w:p>
      <w:pPr>
        <w:pStyle w:val="Normal"/>
        <w:ind w:left="426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arunkuje dokonanie płatności w terminie ustalonym  w ust. 1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5)  Nie złożenie faktury w terminie ustalonym w pkt 4 z przyczyn zawinionych przez  Przyjmującego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Zamówienie skutkuje przesunięciem terminu płatności o 10 dni od daty złożenia faktury. </w:t>
      </w:r>
    </w:p>
    <w:p>
      <w:pPr>
        <w:pStyle w:val="Normal"/>
        <w:jc w:val="both"/>
        <w:rPr/>
      </w:pPr>
      <w:r>
        <w:rPr>
          <w:rFonts w:cs="Arial" w:ascii="Arial" w:hAnsi="Arial"/>
        </w:rPr>
        <w:t>6) Nie złożenie faktury w terminie ustalonym w pkt 4 z przyczyn nie leżących po stronie</w:t>
        <w:br/>
        <w:t xml:space="preserve">        Przyjmującego Zamówienie nie  skutkuje przesunięciem terminu płat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7) Za termin płatności przyjmuje się datę obciążenia rachunku bankowego Udzielającego</w:t>
        <w:br/>
        <w:t xml:space="preserve">       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przez każdą ze stron z zachowaniem 1-miesięcznego okresu wypowiedzenia ze skutkiem na koniec miesiąca kalendarzow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ego Zamówienie może wypowiedzieć umowę ze skutkiem na koniec danego miesiąca kalendarzowego w przypadku nie dokonania przez Udzielającego Zamówienia zapłaty za co najmniej 2 miesiące udzielania świadczeń zdrowotnych, zgodnie z ustaleniami § 1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Udzielający Zamówienia może rozwiązać umowę z tygodniowym okresem wypowiedzenia w następujących  przypadkach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umowy NFZ z Udzielającym  Zamówienia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cs="Arial" w:ascii="Arial" w:hAnsi="Arial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na szkodę Udzielającego Zamówienia,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spełnienia wymogów określonych w obowiązujących przepisach,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godnego z wymaganiami prowadzenia dokumentacji medycznej lub jej braku,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żącego naruszenia postanowień niniejszej 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w trybie określonym w  § 12, całkowite rozliczenie umowy nastąpi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do 2 miesięcy od zakończenia 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y zamówienia rozwiąże umowę z Przyjmującym zamówienie  w trybie natychmiastowym 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traty zdolności zawodowych do wykonywania zawodu przez Przyjmującego Zamówienie.</w:t>
      </w:r>
    </w:p>
    <w:p>
      <w:pPr>
        <w:pStyle w:val="Normal"/>
        <w:numPr>
          <w:ilvl w:val="0"/>
          <w:numId w:val="19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rzestanie przez Przyjmującego Zamówienie wykonywania świadczeń będących przedmiotem umowy, bez zachowania terminu określonego w §12 ust.1, pomimo pisemnego wezwania przez Udzielającego Zamówienie do udokumentowania przyczyny nieobecności, skutkuje rozwiązaniem przez Udzielającego Zamówienie umowy z zachowaniem 3- dniowego okresu wypowiedz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jący Zamówienia zastrzega sobie prawo do obciążenia Przyjmującego Zamówienie  na podstawie  wystawionej noty obciążeniowej,  wynikającej z nałożonej na Udzielającego Zamówienia kary w pełnej wysokości za szkody powstałe wskutek zawinionych działań i/lub zaniechań Przyjmującego Zamówienie:</w:t>
      </w:r>
    </w:p>
    <w:p>
      <w:pPr>
        <w:pStyle w:val="Tekstpodstawowy2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awidłowego wystawiania przez Przyjmującego Zamówienie  recept refundowanych przez NFZ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a przez Przyjmującego Zamówienie do rozliczeń danych niezgodnych ze stanem faktycznym, w tym za zrealizowanie niecelowych świadczeń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dokumentacji medycznej osób, którym udzielono świadczenia zdrowotnego w sposób nieprawidłowy lub jej brak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stwierdzenia braku realizacji zaleceń pokontrolnych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rządzenia innych szkód powstałych z winy Przyjmującego Zamówienie  w trakcie realizacji umowy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 Przyjmujący Zamówienie w wyniku negatywnych weryfikacji świadczeń dokonanych  przez NFZ (w okresie do 3 lat wstecz), skutkujących koniecznością zwrotu przez  Udzielającego Zamówienie  środków finansowych  do NFZ  zobowiązany jest do wystawienia faktury korygującej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Przyjmujący Zamówienie wyraża zgodę na potrącenie kwot, o których mowa w ust. 3 i 4</w:t>
        <w:br/>
        <w:t xml:space="preserve">    z  bieżących faktur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W przypadku braku możliwości potrącenia kwot o których mowa w ust. 3 i 4  z bieżących faktur, Przyjmujący Zamówienie zobowiązuje się do uregulowania należności  w terminie   określonym w nocie obciążeniowej  wystawionej przez Udzielającego Zamówienie lub w terminie 14 dni  od daty wystawienia  faktury korygującej przez Przyjmującego Zamówie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stosuj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ę o działalności lecznicz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ę o prawach pacjenta i Rzeczniku Praw Pacjen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zepisy Kodeksu Cywilnego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</w:rPr>
        <w:t>przepisy innych aktów prawnych obowiązujących w ochronie zdrow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Tekstpodstawowy3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iniejsza umowa obowiązuje  od </w:t>
      </w:r>
      <w:r>
        <w:rPr>
          <w:rFonts w:cs="Arial" w:ascii="Arial" w:hAnsi="Arial"/>
          <w:b/>
          <w:color w:val="000000"/>
          <w:sz w:val="20"/>
        </w:rPr>
        <w:t>dnia 01.07.2025 r. do 30.06.2027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 możliwość przedłużenia trwania umowy na kolejne okresy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sytuacji określonej w ust. 1 strony w drodze rokowań przystąpią do określenia warunków realizacji świadczeń na te okres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żda zmiana i uzupełnienia do niniejszej umowy wymagają zachowania formy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</w:rPr>
        <w:t>Spory powstałe w związku z realizacją umowy zostaną poddane do rozstrzygnięcia Sądowi Powszechnemu właściwemu dla siedziby Udzielającego Zamówienie.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stanowią integralną część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JMUJĄCY ZAMÓWIENIE                                                           UDZIELAJĄCY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0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sz w:val="20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7:44:00Z</dcterms:created>
  <dc:creator>Goździejewska</dc:creator>
  <dc:description/>
  <cp:keywords/>
  <dc:language>en-US</dc:language>
  <cp:lastModifiedBy>Violetta Król</cp:lastModifiedBy>
  <cp:lastPrinted>2024-05-14T09:49:00Z</cp:lastPrinted>
  <dcterms:modified xsi:type="dcterms:W3CDTF">2025-02-28T08:49:00Z</dcterms:modified>
  <cp:revision>17</cp:revision>
  <dc:subject/>
  <dc:title>Umowa</dc:title>
</cp:coreProperties>
</file>