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4 do SWKO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spacing w:lineRule="auto" w:line="360"/>
        <w:rPr/>
      </w:pPr>
      <w:r>
        <w:rPr/>
        <w:t>OŚWIADCZENIE OFEREN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1. </w:t>
      </w:r>
      <w:r>
        <w:rPr>
          <w:rFonts w:cs="Arial" w:ascii="Arial" w:hAnsi="Arial"/>
          <w:sz w:val="22"/>
          <w:szCs w:val="24"/>
        </w:rPr>
        <w:t>Oświadczam, że jako Oferent zapoznałam/em się ze „Szczegółowymi warunkami konkursu ofert” i akceptuję projekt umowy na wykonywanie świadczeń zdrowotnych w zakresie badań USG ginekologicznego i/lub położniczego oraz nie zgłaszam zastrzeżeń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2. </w:t>
      </w:r>
      <w:r>
        <w:rPr>
          <w:rFonts w:cs="Arial" w:ascii="Arial" w:hAnsi="Arial"/>
          <w:sz w:val="22"/>
          <w:szCs w:val="24"/>
        </w:rPr>
        <w:t>Oświadczam, że zapoznałam/em się z Polityką Antykorupcyjną m.st. Warszawy oraz z Polityką Antykorupcyjną SZPZLO Praga Południe wprowadzoną Zarządzeniem Dyrektora nr.97 z dn. 18.12.2024 r. i zobowiązuję się do ich przestrzegani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zyjmuję do wiadomości, że nie przestrzeganie zasad zawartych w Polityce Antykorupcyjnej stanowi naruszenie obowiązków pracowniczych i może spowodować pociągnięcie do odpowiedzialności wynikającej z Regulaminu Pracy SZPZLO Praga Południe oraz odpowiedzialności karnej wynikającej z przepisów prawa powszechnie obowiązującego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3. </w:t>
      </w:r>
      <w:r>
        <w:rPr>
          <w:rFonts w:cs="Arial" w:ascii="Arial" w:hAnsi="Arial"/>
          <w:sz w:val="22"/>
          <w:szCs w:val="24"/>
        </w:rPr>
        <w:t>Świadoma/my odpowiedzialności karnej za złożenie fałszywego oświadczenia, oświadczam że nie byłam/em skazana/ny za przestępstwa przeciw wolności seksualnej i obyczajności , a także  przestępstwa z użyciem przemocy na szkodę małoletniego  oraz nie toczy się przeciwko mnie postępowanie karne ani dyscyplinarne w tym zakresie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4. </w:t>
      </w:r>
      <w:r>
        <w:rPr>
          <w:rFonts w:cs="Arial" w:ascii="Arial" w:hAnsi="Arial"/>
          <w:sz w:val="22"/>
          <w:szCs w:val="24"/>
        </w:rPr>
        <w:t>Oświadczam, że zapoznałam/em się z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2"/>
          <w:szCs w:val="24"/>
        </w:rPr>
        <w:t>regulaminem dokonywania wewnętrznych zgłoszeń naruszeń prawa oraz podejmowania działań następczych SZPZLO Praga Południe( Zarządzenie Dyrektora nr.96 z 17.12.2024 r.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Kodeksem Etyki obowiązującym w SZPZLO Praga Południe</w:t>
      </w:r>
    </w:p>
    <w:p>
      <w:pPr>
        <w:pStyle w:val="Normal"/>
        <w:spacing w:lineRule="auto" w:line="480"/>
        <w:ind w:firstLine="14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rozumiem ich treść i zobowiązuję się do ich przestrzegania i stos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4"/>
        </w:rPr>
        <w:t>(data,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49:00Z</dcterms:created>
  <dc:creator>Goździejewska</dc:creator>
  <dc:description/>
  <cp:keywords/>
  <dc:language>en-US</dc:language>
  <cp:lastModifiedBy>Violetta Król</cp:lastModifiedBy>
  <cp:lastPrinted>2009-10-20T13:57:00Z</cp:lastPrinted>
  <dcterms:modified xsi:type="dcterms:W3CDTF">2025-04-14T07:10:00Z</dcterms:modified>
  <cp:revision>3</cp:revision>
  <dc:subject/>
  <dc:title>Załącznik Nr 5</dc:title>
</cp:coreProperties>
</file>