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Załącznik nr 5</w:t>
        <w:tab/>
        <w:t>do SWKO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PONOWANY HARMONOGRAM PRAC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owiązujący od 01.07.2025 r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adnia  PZP dla dorosł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zień tygod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 ambulatoryjni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Śro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Oświadczam, że w/w dni tygodnia i godziny nie są zgłoszone przez innego Świadczeniodawcę do NFZ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right="822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Ofer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RBankowska</dc:creator>
  <dc:description/>
  <cp:keywords/>
  <dc:language>en-US</dc:language>
  <cp:lastModifiedBy>Violetta Król</cp:lastModifiedBy>
  <cp:lastPrinted>2021-02-04T09:26:00Z</cp:lastPrinted>
  <dcterms:modified xsi:type="dcterms:W3CDTF">2025-04-01T12:09:00Z</dcterms:modified>
  <cp:revision>8</cp:revision>
  <dc:subject/>
  <dc:title/>
</cp:coreProperties>
</file>