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</w:t>
      </w:r>
      <w:r>
        <w:rPr>
          <w:rFonts w:cs="Arial" w:ascii="Arial" w:hAnsi="Arial"/>
          <w:b/>
          <w:i/>
        </w:rPr>
        <w:t xml:space="preserve">Załącznik Nr 1  do umowy z dnia  ………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Badania cytologiczne ginekologiczne w okresie</w:t>
        <w:br/>
        <w:t xml:space="preserve"> od 01.05.2025r. do 30.04.2027r.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1134"/>
        <w:gridCol w:w="1418"/>
        <w:gridCol w:w="1276"/>
        <w:gridCol w:w="170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</w:t>
            </w:r>
            <w:r>
              <w:rPr>
                <w:rFonts w:cs="Arial" w:ascii="Arial" w:hAnsi="Arial"/>
                <w:b/>
                <w:i/>
              </w:rPr>
              <w:t>L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Zakresy bada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  bada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zas realizacji badania  (ilość dn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ena jedn. brutt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rutt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>Badania cytologiczne ginekologiczne w systemie Bethesda – ocena i interpretacja rozmazu cytologi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>Badania cytologiczne ginekologiczne– cytologia płynna w technologii LBC – ocena i interpretacja rozmazu cytologi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>Pakiety cytologiczne  LBC +HPV 14 - ocena i interpretacja rozmazu cytologi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>Wartość oferty ogół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dzielający Zamówienia                                          </w:t>
      </w:r>
      <w:r>
        <w:rPr>
          <w:rFonts w:cs="Arial" w:ascii="Arial" w:hAnsi="Arial"/>
          <w:b/>
          <w:bCs/>
          <w:sz w:val="26"/>
          <w:szCs w:val="26"/>
        </w:rPr>
        <w:t xml:space="preserve">Przyjmujący Zamówienie                                            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57:00Z</dcterms:created>
  <dc:creator>BZiarkowska</dc:creator>
  <dc:description/>
  <cp:keywords/>
  <dc:language>en-US</dc:language>
  <cp:lastModifiedBy>Renata Bańkowska</cp:lastModifiedBy>
  <cp:lastPrinted>2025-03-18T11:35:00Z</cp:lastPrinted>
  <dcterms:modified xsi:type="dcterms:W3CDTF">2025-03-18T11:09:00Z</dcterms:modified>
  <cp:revision>8</cp:revision>
  <dc:subject/>
  <dc:title/>
</cp:coreProperties>
</file>