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</w:rPr>
        <w:t xml:space="preserve">                                                   </w:t>
      </w:r>
      <w:r>
        <w:rPr>
          <w:rFonts w:cs="Arial" w:ascii="Arial" w:hAnsi="Arial"/>
          <w:b/>
        </w:rPr>
        <w:tab/>
        <w:tab/>
        <w:tab/>
        <w:tab/>
        <w:t xml:space="preserve">         </w:t>
      </w:r>
      <w:r>
        <w:rPr>
          <w:rFonts w:cs="Arial" w:ascii="Arial" w:hAnsi="Arial"/>
          <w:b/>
          <w:i/>
          <w:sz w:val="24"/>
          <w:szCs w:val="24"/>
        </w:rPr>
        <w:t xml:space="preserve">Załącznik Nr 2 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</w:t>
      </w:r>
      <w:r>
        <w:rPr>
          <w:rFonts w:cs="Arial" w:ascii="Arial" w:hAnsi="Arial"/>
          <w:b/>
          <w:i/>
        </w:rPr>
        <w:tab/>
        <w:tab/>
        <w:tab/>
        <w:tab/>
        <w:tab/>
        <w:tab/>
        <w:tab/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IS  WARUNKÓW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Wykonywania badań cytologicznych ginekologicznych w systemie Bethesda – ocena i interpretacja rozmazu cytologicznego, badań cytologicznych ginekologicznych – cytologia płynna w technologii LBC  oraz pakietów cytologicznych LBC + HPV 14 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dres  miejsca  pobrania materiału do badania:</w:t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ateriał do badań pobierany i utrwalany  jest  w poradniach ginekologiczno- położniczych oraz w gabinecie położnej SZPZLO Warszawa Praga Południe zgodnie z zapisami SWKO.</w:t>
      </w:r>
    </w:p>
    <w:p>
      <w:pPr>
        <w:pStyle w:val="TextBody"/>
        <w:ind w:left="36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4"/>
          <w:szCs w:val="24"/>
        </w:rPr>
        <w:t>Adres miejsca wykonywania badań:</w:t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adania cytologiczne ginekologiczne – wszystkie  zakresy 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.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l/fax........................................... e-mail: ……………………………</w:t>
      </w:r>
    </w:p>
    <w:p>
      <w:pPr>
        <w:pStyle w:val="TextBody"/>
        <w:spacing w:lineRule="auto" w:line="360"/>
        <w:ind w:left="36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3. Średni czas wykonania badania od momentu przekazania </w:t>
        <w:br/>
        <w:t xml:space="preserve">    materiału do badania do dostarczenia wyniku badania do </w:t>
        <w:br/>
        <w:t xml:space="preserve">    SZPZLO Warszawa Praga Południe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Badania cytologiczne ginekologiczne    - wszystkie zakresy</w:t>
        <w:br/>
        <w:t xml:space="preserve">  ………………………………………………………………………</w:t>
        <w:br/>
      </w:r>
    </w:p>
    <w:p>
      <w:pPr>
        <w:pStyle w:val="TextBody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  <w:szCs w:val="24"/>
        </w:rPr>
        <w:t>4. Personel wykonujący badania, kwalifikacje: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TextBody"/>
        <w:spacing w:lineRule="auto" w:line="360"/>
        <w:jc w:val="lef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5. Aparatura i pozostałe wyposażenie laboratorium </w:t>
      </w:r>
    </w:p>
    <w:p>
      <w:pPr>
        <w:pStyle w:val="TextBody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( ilość, typ, rodzaj, rok produkcji ):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dnia...................                         ..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 xml:space="preserve">/podpis i pieczęć oferenta lub osoby 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upoważnionej/</w:t>
      </w:r>
    </w:p>
    <w:p>
      <w:pPr>
        <w:pStyle w:val="TextBody"/>
        <w:ind w:left="72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2address">
    <w:name w:val="o2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40:00Z</dcterms:created>
  <dc:creator>Bożena Ziemiecka</dc:creator>
  <dc:description/>
  <cp:keywords/>
  <dc:language>en-US</dc:language>
  <cp:lastModifiedBy>Renata Bańkowska</cp:lastModifiedBy>
  <cp:lastPrinted>2013-07-31T13:05:00Z</cp:lastPrinted>
  <dcterms:modified xsi:type="dcterms:W3CDTF">2025-03-14T10:05:00Z</dcterms:modified>
  <cp:revision>8</cp:revision>
  <dc:subject/>
  <dc:title>ZAŁĄCZNIK Nr 28</dc:title>
</cp:coreProperties>
</file>