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Wykaz pielęgniarek środowiska nauczania i wychowania* realizujących program promocji zdrowia „Zdrowy Uczeń” 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 terenie dzielnicy Praga Południe m. st. Warszawy </w:t>
      </w:r>
    </w:p>
    <w:p>
      <w:pPr>
        <w:pStyle w:val="TextBody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798"/>
        <w:gridCol w:w="382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ata i podpis Oferenta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Załącznik nr 6 do SWKO</w:t>
    </w:r>
  </w:p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Wykaz pielęgniarek środowiska nauczania i wychowania</w:t>
    </w:r>
  </w:p>
  <w:p>
    <w:pPr>
      <w:pStyle w:val="Header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22:00Z</dcterms:created>
  <dc:creator>Bogusz</dc:creator>
  <dc:description/>
  <cp:keywords/>
  <dc:language>en-US</dc:language>
  <cp:lastModifiedBy>Kamińska Zofia</cp:lastModifiedBy>
  <cp:lastPrinted>2025-02-19T09:34:00Z</cp:lastPrinted>
  <dcterms:modified xsi:type="dcterms:W3CDTF">2025-02-19T08:35:00Z</dcterms:modified>
  <cp:revision>45</cp:revision>
  <dc:subject/>
  <dc:title>Pieczątka Zakładu</dc:title>
</cp:coreProperties>
</file>