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eczątka Podmiotu Leczniczego</w:t>
      </w:r>
    </w:p>
    <w:p>
      <w:pPr>
        <w:pStyle w:val="Normal"/>
        <w:ind w:left="1416" w:firstLine="708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BIORCZE SPRAWOZDANIE Z EWALUACJI</w:t>
      </w:r>
    </w:p>
    <w:p>
      <w:pPr>
        <w:pStyle w:val="Normal"/>
        <w:ind w:left="708" w:firstLine="708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GRAM PROMOCJI ZDROWIA „ZDROWY UCZEŃ”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NKIETĘ WYPEŁNIAJĄ PODMIOTY LECZNICZ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Czy wszystkie tematy programu zrealizowane zostały we wszystkich klasach?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             NIE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śli nie co było przyczyną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 dyrekcja szkoły traktuje realizację programu jako ważne zadanie?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             NIE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 xml:space="preserve">Na ile, w skali od 1 do 6 metody i formy wykorzystywane przez pielęgniarki w ramach realizacji programu były w ich ocenie interesujące i atrakcyjne dla uczniów?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1- ocena najniższa, 6 – ocena najwyższa).</w:t>
      </w:r>
    </w:p>
    <w:p>
      <w:pPr>
        <w:pStyle w:val="Normal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-2-3-4-5-6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  <w:tab/>
        <w:t xml:space="preserve">Jak ocenione zostało w skali od 1 do 6 zaangażowanie uczniów w toku realizowanych zajęć w ocenie pielęgniarek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-2-3-4-5-6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</w:t>
        <w:tab/>
        <w:t>Czy konieczność przygotowania się przez pielęgniarki do zajęć z zakresu powyższego programu spowodowała wzrost ich kompetencji w tym zakresie?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                       W MAŁYM STOPNIU                         NIE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Jeśli w poprzednim pytaniu zaznaczono w większości odpowiedź  „TAK” lub „W MAŁYM STOPNIU”, proszę ocenić w skali %, jakiej wielkości to zmian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6.</w:t>
        <w:tab/>
        <w:t>Czy zdaniem pielęgniarek, dzięki realizacji powyższego programu, zwiększyła się wiedza uczniów w tym zakresie?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                       W MAŁYM STOPNIU                         NI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Jeśli w poprzednim pytaniu zaznaczono w większości odpowiedź  „TAK” lub „W MAŁYM STOPNIU”, proszę ocenić w skali %, jakiej wielkości to zmian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7.</w:t>
        <w:tab/>
        <w:t>Inne uwagi na temat realizacji programu promocji zdrowia „Zdrowy Uczeń”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3540" w:firstLine="708"/>
        <w:jc w:val="center"/>
        <w:rPr/>
      </w:pPr>
      <w:r>
        <w:rPr>
          <w:rFonts w:cs="Calibri" w:ascii="Calibri" w:hAnsi="Calibri"/>
          <w:sz w:val="22"/>
          <w:szCs w:val="22"/>
        </w:rPr>
        <w:t>data i podpis osoby reprezentującej Podmio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Załącznik nr 12 </w:t>
    </w:r>
  </w:p>
  <w:p>
    <w:pPr>
      <w:pStyle w:val="Normal"/>
      <w:autoSpaceDE w:val="false"/>
      <w:jc w:val="right"/>
      <w:rPr/>
    </w:pPr>
    <w:r>
      <w:rPr>
        <w:rFonts w:cs="Calibri" w:ascii="Calibri" w:hAnsi="Calibri"/>
        <w:kern w:val="2"/>
        <w:sz w:val="22"/>
        <w:szCs w:val="22"/>
      </w:rPr>
      <w:t xml:space="preserve">do </w:t>
    </w:r>
    <w:r>
      <w:rPr>
        <w:rFonts w:cs="Calibri" w:ascii="Calibri" w:hAnsi="Calibri"/>
        <w:bCs/>
        <w:kern w:val="2"/>
        <w:sz w:val="22"/>
        <w:szCs w:val="22"/>
      </w:rPr>
      <w:t xml:space="preserve">umowy </w:t>
    </w:r>
    <w:r>
      <w:rPr>
        <w:rFonts w:cs="Calibri" w:ascii="Calibri" w:hAnsi="Calibri"/>
        <w:sz w:val="22"/>
        <w:szCs w:val="22"/>
        <w:lang w:val="en-US" w:eastAsia="en-US"/>
      </w:rPr>
      <w:t>z dnia 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58:00Z</dcterms:created>
  <dc:creator>eskwirut</dc:creator>
  <dc:description/>
  <cp:keywords/>
  <dc:language>en-US</dc:language>
  <cp:lastModifiedBy>Kamińska Zofia</cp:lastModifiedBy>
  <cp:lastPrinted>2023-03-09T11:48:00Z</cp:lastPrinted>
  <dcterms:modified xsi:type="dcterms:W3CDTF">2025-02-19T10:39:00Z</dcterms:modified>
  <cp:revision>14</cp:revision>
  <dc:subject/>
  <dc:title>Załącznik nr do umowy</dc:title>
</cp:coreProperties>
</file>