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az osób, podmiotów* realizujących szkolenia dla pielęgniarek 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mach programu promocji zdrowia „Zdrowy Uczeń” 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terenie Dzielnicy Praga Południe m. st. Warszawy 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ię i nazwisko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walifikacje zawodow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*Dane zawarte w załączniku należy aktualizować w trakcie realizacji umowy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/>
      </w:pPr>
      <w:r>
        <w:rPr/>
        <w:t>..…………………………….…………………</w:t>
      </w:r>
    </w:p>
    <w:p>
      <w:pPr>
        <w:pStyle w:val="Normal"/>
        <w:jc w:val="right"/>
        <w:rPr/>
      </w:pPr>
      <w:r>
        <w:rPr>
          <w:szCs w:val="22"/>
        </w:rPr>
        <w:t>(data, podpis Przyjmującego zamówienie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Załącznik nr 7 do umowy </w:t>
    </w:r>
  </w:p>
  <w:p>
    <w:pPr>
      <w:pStyle w:val="Normal"/>
      <w:jc w:val="right"/>
      <w:rPr/>
    </w:pPr>
    <w:r>
      <w:rPr/>
      <w:t>z dnia ……………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32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31:00Z</dcterms:created>
  <dc:creator>Bogusz</dc:creator>
  <dc:description/>
  <cp:keywords/>
  <dc:language>en-US</dc:language>
  <cp:lastModifiedBy>Kamińska Zofia</cp:lastModifiedBy>
  <cp:lastPrinted>2025-02-19T11:29:00Z</cp:lastPrinted>
  <dcterms:modified xsi:type="dcterms:W3CDTF">2025-02-19T10:29:00Z</dcterms:modified>
  <cp:revision>13</cp:revision>
  <dc:subject/>
  <dc:title>Pieczątka Zakładu</dc:title>
</cp:coreProperties>
</file>