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            Załącznik nr 2b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</w:t>
      </w:r>
      <w:r>
        <w:rPr>
          <w:rFonts w:cs="Calibri" w:ascii="Calibri" w:hAnsi="Calibri"/>
          <w:b/>
          <w:sz w:val="24"/>
          <w:szCs w:val="24"/>
        </w:rPr>
        <w:t xml:space="preserve">DLA </w:t>
      </w:r>
      <w:r>
        <w:rPr>
          <w:rFonts w:cs="Calibri" w:ascii="Calibri" w:hAnsi="Calibri"/>
          <w:b/>
          <w:sz w:val="24"/>
          <w:szCs w:val="24"/>
          <w:u w:val="single"/>
        </w:rPr>
        <w:t>LEKARZY NIEPROWADZĄCYCH</w:t>
      </w:r>
      <w:r>
        <w:rPr>
          <w:rFonts w:cs="Calibri" w:ascii="Calibri" w:hAnsi="Calibri"/>
          <w:b/>
          <w:sz w:val="24"/>
          <w:szCs w:val="24"/>
        </w:rPr>
        <w:t xml:space="preserve"> DZIAŁALNOŚCI GOSPODARCZEJ</w:t>
      </w:r>
    </w:p>
    <w:p>
      <w:pPr>
        <w:pStyle w:val="Tekstpodstawowy2"/>
        <w:spacing w:lineRule="auto" w:line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</w:t>
      </w:r>
      <w:r>
        <w:rPr>
          <w:rFonts w:cs="Calibri" w:ascii="Calibri" w:hAnsi="Calibri"/>
          <w:b/>
          <w:sz w:val="24"/>
          <w:szCs w:val="24"/>
        </w:rPr>
        <w:t>na świadczenia zdrowotne w poradni POZ –dla dorosłych/dzieci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</w:t>
      </w:r>
      <w:r>
        <w:rPr>
          <w:rFonts w:cs="Calibri" w:ascii="Calibri" w:hAnsi="Calibri"/>
          <w:b/>
          <w:sz w:val="24"/>
          <w:szCs w:val="24"/>
        </w:rPr>
        <w:t>Umowa obowiązuje w okresie od dnia 01.04.2025 r. do dnia 31.12.2026 r.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</w:t>
      </w:r>
      <w:r>
        <w:rPr>
          <w:rFonts w:cs="Calibri" w:ascii="Calibri" w:hAnsi="Calibri"/>
          <w:i/>
          <w:sz w:val="24"/>
          <w:szCs w:val="24"/>
        </w:rPr>
        <w:t>(proponowana cena obowiązuje przez cały okres trwania umowy)</w:t>
      </w:r>
    </w:p>
    <w:p>
      <w:pPr>
        <w:pStyle w:val="Tekstpodstawowy2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</w:t>
      </w:r>
      <w:r>
        <w:rPr>
          <w:rFonts w:cs="Calibri" w:ascii="Calibri" w:hAnsi="Calibri"/>
          <w:sz w:val="24"/>
          <w:szCs w:val="24"/>
        </w:rPr>
        <w:t xml:space="preserve">Liczba godzin ambulatoryjnych / wizyt domowych/ świadczeń CHUK*/świadczeń POZ –                    opieka koordynowana </w:t>
      </w:r>
      <w:r>
        <w:rPr>
          <w:rFonts w:cs="Calibri" w:ascii="Calibri" w:hAnsi="Calibri"/>
          <w:b/>
          <w:sz w:val="24"/>
          <w:szCs w:val="24"/>
          <w:u w:val="single"/>
        </w:rPr>
        <w:t>dotyczy okresu od dnia 01.04.2025 r. do dnia 31.12.2025 r.</w:t>
      </w:r>
    </w:p>
    <w:p>
      <w:pPr>
        <w:pStyle w:val="Tekstpodstawowy2"/>
        <w:jc w:val="left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650"/>
      </w:tblGrid>
      <w:tr>
        <w:trPr>
          <w:trHeight w:val="1094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ferowane miejsce udzielania  świadczeń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 dla dorosłych/dzieci</w:t>
            </w:r>
            <w:r>
              <w:rPr>
                <w:rFonts w:cs="Calibri" w:ascii="Calibri" w:hAnsi="Calibri"/>
                <w:sz w:val="24"/>
                <w:szCs w:val="24"/>
                <w:lang w:val="de-DE"/>
              </w:rPr>
              <w:t>………………………………………</w:t>
            </w:r>
          </w:p>
        </w:tc>
      </w:tr>
      <w:tr>
        <w:trPr>
          <w:trHeight w:val="830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ena jednostkowa ustalona na okres od dnia  01.04.2025 r. do dnia 31.12.2026 r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godzinę ambulatoryjną ( 60 minut) ………………..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wizytę domową (100% ceny jedn.  za 1 godz. amb.) .….…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świadczenie POZ- opieka koordynowana:  50,00 zł. brutto 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 procedurę CHUK : 50,00 zł. brutto *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kstpodstawowy2"/>
              <w:jc w:val="left"/>
              <w:rPr/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  <w:t xml:space="preserve">               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 porównania cen ofert biorących udział w postępowaniu konkursowym przyjmuje się: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-cenę jednostkową świadczenia (ambulatoryjnego i domowego) brutto (w przypadku podlegania jedynie ubezpieczeniu zdrowotnemu na podstawie Oświadczenia do celów powszechnego ubezpieczenia społecznego stanowiącego Załącznik nr 1 do Oferty cenowej),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- cenę jednostkową świadczenia (ambulatoryjnego i domowego) brutto brutto (w przypadku podlegania dodatkowo innym składnikom ubezpieczenia społecznego na podstawie Oświadczenia do celów powszechnego ubezpieczenia społecznego stanowiącego Załącznik nr 1 do Oferty cenowej)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Cena netto do wypłaty = cena brutto po potrąceniu zaliczki na podatek dochodowy od osób fizycznych oraz wymaganych prawem zobowiązań publicznoprawnych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216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ind w:left="-7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Proponowana liczba godzin/wizyt/ świadczeń  CHUK,IPOM na okres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od dnia 01.04.2025 r. do dnia 31.12.2025 r.</w:t>
            </w:r>
            <w:r>
              <w:rPr>
                <w:rFonts w:cs="Calibri" w:ascii="Calibri" w:hAnsi="Calibri"/>
                <w:b/>
                <w:i/>
                <w:sz w:val="24"/>
                <w:szCs w:val="24"/>
                <w:u w:val="single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odzin ambulatoryjnych ……………………………….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izyt domowych ..…………………………..……..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a liczba świadczeń POZ – opieka koordynowana - ……………………………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liczb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cedur CHUK - ………………………….………*</w:t>
            </w:r>
          </w:p>
        </w:tc>
      </w:tr>
      <w:tr>
        <w:trPr>
          <w:trHeight w:val="277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godzin ambulatoryjnych   …………………………………………………..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wizyt domowych …………………………………………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proponowanych świadczeń POZ – opieka koordynowana - …………………..zł. brutto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proponowanych procedur CHUK*  - …………………….. zł. brutto 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Wartość oferty ogółem na okres od dnia 01.04.2025 r. do dnia 31.12.2025 r. </w:t>
            </w:r>
          </w:p>
          <w:p>
            <w:pPr>
              <w:pStyle w:val="Tekstpodstawowy2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nosi..………………………..…….. 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:……………………………………………………………………………………………………………………………………….zł. brutto</w:t>
            </w:r>
          </w:p>
        </w:tc>
      </w:tr>
    </w:tbl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8"/>
        </w:rPr>
        <w:t>*</w:t>
      </w:r>
      <w:r>
        <w:rPr>
          <w:rFonts w:cs="Calibri" w:ascii="Calibri" w:hAnsi="Calibri"/>
          <w:sz w:val="18"/>
          <w:szCs w:val="18"/>
        </w:rPr>
        <w:t xml:space="preserve">dotyczy Oferentów będących lekarzami POZ oferujących wykonywanie świadczeń w POZ dla dorosłych, procedury CHUK </w:t>
        <w:br/>
        <w:t xml:space="preserve">    nie wypełniają lekarze POZ pracujący pod nadzorem.</w:t>
      </w:r>
    </w:p>
    <w:p>
      <w:pPr>
        <w:pStyle w:val="Tekstpodstawowy2"/>
        <w:ind w:left="4248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</w:p>
    <w:p>
      <w:pPr>
        <w:pStyle w:val="Tekstpodstawowy2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Data , podpis Oferenta</w:t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łącznik nr 1 do Oferty cenowej dla lekarzy nieposiadających działalności gospodarczej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</w:t>
        <w:tab/>
        <w:tab/>
        <w:tab/>
        <w:tab/>
        <w:tab/>
        <w:tab/>
        <w:tab/>
        <w:tab/>
        <w:tab/>
        <w:tab/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OŚWIADCZENIE DLA CELÓW POWSZECHNEGO UBEZPIECZENIA SPOŁECZN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(lekarz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prowadzący</w:t>
      </w:r>
      <w:r>
        <w:rPr>
          <w:rFonts w:cs="Calibri" w:ascii="Calibri" w:hAnsi="Calibri"/>
          <w:i/>
          <w:iCs/>
          <w:sz w:val="22"/>
          <w:szCs w:val="22"/>
        </w:rPr>
        <w:t xml:space="preserve"> indywidulanej praktyki lekarskiej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Nie jestem/Jestem** jednocześnie zatrudniona/ny na podstawie umowy o pracę lub równorzędnej w okresie od ………………………. do ………………………….., a moje wynagrodzenie ze stosunku pracy </w:t>
        <w:br/>
        <w:t>w kwocie brutto wynosi: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 najmniej minimalne wynagrodzenie,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niej niż minimalne wynagrodzeni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sz w:val="22"/>
          <w:szCs w:val="22"/>
          <w:lang w:val="en-US" w:eastAsia="en-US"/>
        </w:rPr>
        <w:t>(kwota wynagrodzenia minimalnego od 01.01.2025 r. wynosi 4.666,00 zł brutto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czasie wykonywania umowy zlecenie, której dotyczy oświadczenie nie przebywam/przebywam** na urlopie bezpłatnym/wychowawczym/macierzyńskim przyznanym w okresie od ……………………….…. do ………………………..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Nie jestem/Jestem** jednocześnie już ubezpieczona/ny (ubezpieczenie emerytalne i rentowe) jako osoba wykonująca pracę nakładczą; umowę zlecenia lub agencyjną w okresie od …………....…………….. do ………………………….,  wynagrodzenie z tej umowy przekracza/nie przekracza**  minimalnego wynagrodzenia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pracę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en-US" w:eastAsia="en-US"/>
        </w:rPr>
        <w:t>(kwota wynagrodzenia minimalnego od 01.01.2025 r. wynosi 4 666,00 zł brutto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Nie jestem/Jestem** już ubezpieczona/ny  (ubezpieczenie emerytalne i rentowe) z innych tytułów niż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 pkt 1   i   2 (np. działalność gospodarcza, KRUS)........................................................... (podać tytuł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Nie jestem/Jestem** zarejestrowana/ny jako osoba bezrobotn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Nie jestem/Jestem** objęta/ty ubezpieczeniem społecznym z innego tytuł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powyższym oświadczeniem z tytułu wykonywania tej umowy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cę/ nie chcę** być objęta/ty dobrowolnym ubezpieczeniem chorobowym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cę/ nie chcę** być objęta/ty dobrowolnym ubezpieczeniem  emerytalnym i rentowym.</w:t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4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…...……................…………………......</w:t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odpis </w:t>
      </w:r>
      <w:r>
        <w:rPr>
          <w:rFonts w:cs="Calibri" w:ascii="Calibri" w:hAnsi="Calibri"/>
          <w:i/>
          <w:iCs/>
          <w:sz w:val="22"/>
          <w:szCs w:val="22"/>
        </w:rPr>
        <w:t xml:space="preserve">lekarza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nieprowadzącego</w:t>
      </w:r>
      <w:r>
        <w:rPr>
          <w:rFonts w:cs="Calibri" w:ascii="Calibri" w:hAnsi="Calibri"/>
          <w:i/>
          <w:iCs/>
          <w:sz w:val="22"/>
          <w:szCs w:val="22"/>
        </w:rPr>
        <w:t xml:space="preserve"> indywidulanej praktyki lekarskiej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8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niepotrzebne skreślić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276" w:right="566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17:00Z</dcterms:created>
  <dc:creator>Goździejewska</dc:creator>
  <dc:description/>
  <cp:keywords/>
  <dc:language>en-US</dc:language>
  <cp:lastModifiedBy>Violetta Król</cp:lastModifiedBy>
  <cp:lastPrinted>2024-07-04T11:52:00Z</cp:lastPrinted>
  <dcterms:modified xsi:type="dcterms:W3CDTF">2025-02-04T13:03:00Z</dcterms:modified>
  <cp:revision>22</cp:revision>
  <dc:subject/>
  <dc:title/>
</cp:coreProperties>
</file>