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0"/>
        </w:rPr>
        <w:t xml:space="preserve">Załącznik nr 3a do SWKO </w:t>
      </w:r>
      <w:r>
        <w:rPr>
          <w:rFonts w:cs="Calibri" w:ascii="Calibri" w:hAnsi="Calibri"/>
          <w:b w:val="false"/>
          <w:sz w:val="20"/>
        </w:rPr>
        <w:t xml:space="preserve">( wzór umowy- projekt)  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</w:t>
      </w:r>
    </w:p>
    <w:p>
      <w:pPr>
        <w:pStyle w:val="Heading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ykonywanie świadczeń zdrowotnych w zakresie podstawowej opieki zdrowotnej </w:t>
        <w:br/>
        <w:t xml:space="preserve">dla dorosłych/dzieci </w:t>
      </w:r>
    </w:p>
    <w:p>
      <w:pPr>
        <w:pStyle w:val="Heading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lekarz prowadzący indywidulaną praktykę lekarską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awarta w dniu </w:t>
      </w:r>
      <w:r>
        <w:rPr>
          <w:rFonts w:cs="Calibri" w:ascii="Calibri" w:hAnsi="Calibri"/>
          <w:b/>
        </w:rPr>
        <w:t xml:space="preserve">……………………….2025r. </w:t>
      </w:r>
      <w:r>
        <w:rPr>
          <w:rFonts w:cs="Calibri" w:ascii="Calibri" w:hAnsi="Calibri"/>
        </w:rPr>
        <w:t xml:space="preserve"> w Warszawie, pomiędz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Samodzielnym Zespołem Publicznych Zakładów Lecznictwa Otwartego Warszawa Praga Południe</w:t>
      </w:r>
      <w:r>
        <w:rPr>
          <w:rFonts w:cs="Calibri" w:ascii="Calibri" w:hAnsi="Calibri"/>
        </w:rPr>
        <w:t xml:space="preserve"> z siedzibą w Warszawie przy ul. Krypskiej 39, zarejestrowanym w Sądzie Rejonowym dla m.st. Warszawy w Warszawie XIV Wydział Gospodarczy Krajowego Rejestru Sądowego pod nr KRS 0000114280, posiadającym NIP Nr 113-010-39-05 </w:t>
        <w:br/>
        <w:t xml:space="preserve">oraz </w:t>
      </w:r>
      <w:r>
        <w:rPr>
          <w:rFonts w:cs="Calibri" w:ascii="Calibri" w:hAnsi="Calibri"/>
          <w:caps/>
        </w:rPr>
        <w:t>Regon</w:t>
      </w:r>
      <w:r>
        <w:rPr>
          <w:rFonts w:cs="Calibri" w:ascii="Calibri" w:hAnsi="Calibri"/>
        </w:rPr>
        <w:t xml:space="preserve"> Nr 012867570, reprezentowanym przez: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Iwonę Puchalską</w:t>
      </w:r>
      <w:r>
        <w:rPr>
          <w:rFonts w:cs="Calibri" w:ascii="Calibri" w:hAnsi="Calibri"/>
        </w:rPr>
        <w:t xml:space="preserve"> </w:t>
        <w:tab/>
        <w:t>–           Dyrektor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wanym w dalszej  treści umowy </w:t>
      </w:r>
      <w:r>
        <w:rPr>
          <w:rFonts w:cs="Calibri" w:ascii="Calibri" w:hAnsi="Calibri"/>
          <w:b/>
        </w:rPr>
        <w:t>„UDZIELAJĄCYM ZAMÓWIENIA”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   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„PRZYJMUJĄCYM ZAMÓWIENIE”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rzedmiotem umowy jest wykonywanie świadczeń zdrowotnych w warunkach ambulatoryjnych i domowych </w:t>
        <w:br/>
        <w:t>w zakresie podstawowej opieki zdrowotnej dla dorosłych/dzieci w Zakładzie Lecznictwa Otwartego Zespołu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przysługujących osobom ubezpieczonym w ramach powszechnego ubezpieczenia zdrowotnego  i zadeklarowanym do SZPZLO Warszawa Praga Południe oraz uprawnionym na podstawie  odrębnych przepisów.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rFonts w:cs="Arial" w:ascii="Calibri" w:hAnsi="Calibri"/>
        </w:rPr>
        <w:t>W ramach  niniejszej umowy UDZIELAJĄCY ZAMÓWIENIA może czasowo powierzyć PRZYJMUJĄCEMU ZAMÓWIENIE realizację świadczeń dodatkowych, finansowanych ze środków publicznych przez Narodowy Fundusz Zdrowia oraz innych płatników świadczeń w ramach programów profilaktycznych, zdrowotnych, dotacji i innych zadań zleconych przez UDZIELAJĄCEGO ZAMÓWIENIA za które PRZYJMUJĄCEMU ZAMÓWIENIE przysługiwać będzie wynagrodzenie wynikające z rozliczenia środków publicznych przyznanych UDZIELAJĄCEMU ZAMÓWIENIA przez płatnika świadczeń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owierzenie świadczeń dodatkowych, o których mowa w ust. 2, wymaga sporządzenia pisemnego aneksu do umowy, określającego m.in. rodzaj zleconych świadczeń, miejsce i sposób ich wykonania, okres ich realizacji</w:t>
        <w:br/>
        <w:t>i wysokość wynagrodzenia przysługującego PRZYJMUJĄCEMU ZAMÓWIENIE wynikającego z rozliczenia środków publicznych o których mowa w ust.2;</w:t>
      </w:r>
      <w:r>
        <w:rPr>
          <w:rFonts w:cs="Arial" w:ascii="Calibri" w:hAnsi="Calibri"/>
          <w:color w:val="FF0000"/>
        </w:rPr>
        <w:t xml:space="preserve"> </w:t>
      </w:r>
    </w:p>
    <w:p>
      <w:pPr>
        <w:pStyle w:val="Normal"/>
        <w:numPr>
          <w:ilvl w:val="0"/>
          <w:numId w:val="21"/>
        </w:numPr>
        <w:ind w:left="284" w:hanging="284"/>
        <w:jc w:val="both"/>
        <w:rPr/>
      </w:pPr>
      <w:r>
        <w:rPr>
          <w:rFonts w:cs="Arial" w:ascii="Calibri" w:hAnsi="Calibri"/>
        </w:rPr>
        <w:t>W trakcie trwania umowy  za obustronną zgodą, UDZIELAJĄCY ZAMÓWIENIA może dokonać zmian dotyczących miejsca udzielania świadczeń.</w:t>
      </w:r>
    </w:p>
    <w:p>
      <w:pPr>
        <w:pStyle w:val="Normal"/>
        <w:numPr>
          <w:ilvl w:val="0"/>
          <w:numId w:val="21"/>
        </w:numPr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ZYJMUJĄCY ZAMÓWIENIE zobowiązuje się do wykonywania świadczeń zdrowotnych  w  imieniu i na rzecz UDZIELAJĄCEGO ZAMÓWIENIA, na warunkach  określonych w umowie  zawartej  pomiędzy Samodzielnym Zespołem Publicznych Zakładów Lecznictwa Otwartego Warszawa Praga Południe a Narodowym Funduszem Zdrowia w tym zakresie oraz obowiązujących przepisów prawa.</w:t>
      </w:r>
    </w:p>
    <w:p>
      <w:pPr>
        <w:pStyle w:val="Normal"/>
        <w:ind w:left="3615" w:firstLine="63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15" w:firstLine="63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unki udzielania ambulatoryjnych  i domowych świadczeń  zdrowotnych w </w:t>
      </w:r>
      <w:r>
        <w:rPr>
          <w:rFonts w:cs="Calibri" w:ascii="Calibri" w:hAnsi="Calibri"/>
          <w:b/>
        </w:rPr>
        <w:t xml:space="preserve"> zakresie POZ </w:t>
      </w:r>
      <w:r>
        <w:rPr>
          <w:rFonts w:cs="Calibri" w:ascii="Calibri" w:hAnsi="Calibri"/>
        </w:rPr>
        <w:t>określają zasady  udzielania świadczeń zdrowotnych, które reguluje obowiązujące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MERGEFIELD Poradnia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Zarządzenie Prezesa NFZ  w sprawie określenia warunków zawierania  i realizacji umów  w rodzaju podstawowa opieka zdrowotna  w okresie trwania umowy, </w:t>
        <w:br/>
        <w:t xml:space="preserve">z którymi PRZYJMUJĄCY ZAMÓWIENIE zobowiązuje się zapoznać i ich przestrzegać. </w:t>
      </w:r>
      <w:r>
        <w:rPr>
          <w:rFonts w:cs="Calibri" w:ascii="Calibri" w:hAnsi="Calibri"/>
          <w:b/>
        </w:rPr>
        <w:t>Świadczenia zdrowotne</w:t>
        <w:br/>
        <w:t xml:space="preserve"> w zakresie POZ obejmują m.in.: porady ambulatoryjne, wizyty domowe, świadczenia w ramach profilaktyki chorób układu krążenia ( </w:t>
      </w:r>
      <w:r>
        <w:rPr>
          <w:rFonts w:cs="Calibri" w:ascii="Calibri" w:hAnsi="Calibri"/>
          <w:b/>
          <w:i/>
        </w:rPr>
        <w:t>dot. lekarzy będących lekarzami POZ i wykonujących świadczenia w POZ dla dorosłych</w:t>
      </w:r>
      <w:r>
        <w:rPr>
          <w:rFonts w:cs="Calibri" w:ascii="Calibri" w:hAnsi="Calibri"/>
          <w:b/>
        </w:rPr>
        <w:t>), porady POZ w ramach budżetu powierzonego - opieka koordynowana, porady związane z wydaniem karty diagnostyki i leczenia onkologicznego.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PRZYJMUJĄCY ZAMÓWIENIE oświadcza, że zgodnie z ustawą z dnia 5 grudnia 1996 roku o zawodach lekarza  </w:t>
        <w:br/>
        <w:t xml:space="preserve">i lekarza dentysty oraz wymogami Ministra Zdrowia i NFZ, posiada wymagane kwalifikacje do realizacji niniejszej umowy, potwierdzone odpowiednimi dokumentami, które zostały złożone w postępowaniu konkursowym. 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ĄCY ZAMÓWIENIE oświadcza, że wynikające z niniejszej umowy świadczenia zdrowotne wykonywać będzie z należytą starannością, kierując się wskazaniami aktualnej wiedzy medycznej, dostępnymi mu metodami </w:t>
        <w:br/>
        <w:t>i  środkami zapobiegania, rozpoznawania i leczenia chorób, zgodnie z ustawą o zawodach lekarza  i lekarza dentysty oraz Kodeksem Etyki Lekarskiej, respektując prawa pacjenta oraz zobowiązuje się do systematycznej aktualizacji wiedzy medycznej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PRZYJMUJĄCY ZAMÓWIENIE zobowiązuje się do zapoznania i przestrzegania przepisów prawnych obowiązujących </w:t>
        <w:br/>
        <w:t>w ochronie zdrowia, przepisów ustawy o ochronie danych osobowych, z instrukcją  BHP i p.poż oraz wewnętrznych przepisów i procedur obowiązujących w Zespole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uje się do udziału w zorganizowanych przez UDZIELAJĄCEGO ZAMÓWIENIA szkoleniach, które UDZIELAJĄCY ZAMÓWIENIA uzna za niezbędne do prawidłowej realizacji umowy, między innymi w zakresie ochrony danych osobowych, obsługi systemu informatycznego SOMED, obsługi systemu rozliczeń SIMP (System Informacyjny Monitorowania Profilaktyki)  oraz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innych podnoszących kwalifikacje zawodowe. Koszty szkoleń ponosi UDZIELĄJACY ZAMÓWIENIA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0"/>
        </w:rPr>
        <w:t xml:space="preserve">PRZYJMUJĄCY ZAMÓWIENIE </w:t>
      </w:r>
      <w:r>
        <w:rPr>
          <w:rFonts w:cs="Calibri" w:ascii="Calibri" w:hAnsi="Calibri"/>
          <w:b/>
          <w:sz w:val="20"/>
        </w:rPr>
        <w:t>zobowiązuje się do aktualizowania i dostarczania</w:t>
      </w:r>
      <w:r>
        <w:rPr>
          <w:rFonts w:cs="Calibri" w:ascii="Calibri" w:hAnsi="Calibri"/>
          <w:sz w:val="20"/>
        </w:rPr>
        <w:t xml:space="preserve"> do UDZIELAJĄCEGO ZAMÓWIENIA </w:t>
      </w:r>
      <w:r>
        <w:rPr>
          <w:rFonts w:cs="Calibri" w:ascii="Calibri" w:hAnsi="Calibri"/>
          <w:b/>
          <w:sz w:val="20"/>
        </w:rPr>
        <w:t>zaświadczenia o stanie zdrowia wystawionego przez uprawnionego lekarz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</w:tabs>
        <w:jc w:val="both"/>
        <w:rPr/>
      </w:pPr>
      <w:r>
        <w:rPr>
          <w:rFonts w:cs="Calibri" w:ascii="Calibri" w:hAnsi="Calibri"/>
        </w:rPr>
        <w:t xml:space="preserve">PRZYJMUJĄCY ZAMÓWIENIE ponosi odpowiedzialność za udzielanie lub zaniechanie udzielania świadczeń zdrowotnych (w tym wizyt domowych medycznie uzasadnionych)  i  odpowiada za szkody powstałe w ich wyniku </w:t>
        <w:br/>
        <w:t>( w tym za szkody wynikające z popełnionego przez Przyjmującego Zamówienie błędu medycznego i związane z nim roszczenia odszkodowawcze).</w:t>
      </w:r>
    </w:p>
    <w:p>
      <w:pPr>
        <w:pStyle w:val="TextBody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b/>
          <w:color w:val="000000"/>
          <w:sz w:val="20"/>
        </w:rPr>
        <w:t xml:space="preserve"> ma obowiązek zagwarantować pacjentom świadczenia wizyt domowych</w:t>
      </w:r>
      <w:r>
        <w:rPr>
          <w:rFonts w:cs="Calibri" w:ascii="Calibri" w:hAnsi="Calibri"/>
          <w:color w:val="000000"/>
          <w:sz w:val="20"/>
        </w:rPr>
        <w:t xml:space="preserve">. Koszt dojazdu do pacjenta ponosi </w:t>
      </w:r>
      <w:r>
        <w:rPr>
          <w:rFonts w:cs="Calibri" w:ascii="Calibri" w:hAnsi="Calibri"/>
          <w:sz w:val="20"/>
        </w:rPr>
        <w:t>PRZYJMUJĄCY ZAMÓWIENIE</w:t>
      </w:r>
      <w:r>
        <w:rPr>
          <w:rFonts w:cs="Calibri" w:ascii="Calibri" w:hAnsi="Calibri"/>
          <w:color w:val="000000"/>
          <w:sz w:val="20"/>
        </w:rPr>
        <w:t>: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Calibri" w:ascii="Calibri" w:hAnsi="Calibri"/>
          <w:color w:val="000000"/>
          <w:sz w:val="20"/>
        </w:rPr>
        <w:t xml:space="preserve">W przypadku odmowy realizacji wizyty domowej </w:t>
      </w:r>
      <w:r>
        <w:rPr>
          <w:rFonts w:cs="Calibri" w:ascii="Calibri" w:hAnsi="Calibri"/>
          <w:sz w:val="20"/>
        </w:rPr>
        <w:t>PRZYJMUJĄCY ZAMÓWIENIE</w:t>
      </w:r>
      <w:r>
        <w:rPr>
          <w:rFonts w:cs="Calibri" w:ascii="Calibri" w:hAnsi="Calibri"/>
          <w:color w:val="000000"/>
          <w:sz w:val="20"/>
        </w:rPr>
        <w:t xml:space="preserve"> zobowiązany jest złożyć </w:t>
        <w:br/>
        <w:t xml:space="preserve">w formie pisemnej UDZIELAJĄCEMU ZAMÓWIENIA wyjaśnienia odmowy takiej wizyty. 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Nie złożenie stosownego wyjaśnienia może skutkować rozwiązaniem umowy zgodnie z § 13 ust. 1 pkt 7. </w:t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ind w:left="3540" w:firstLine="708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§ 3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reprezentującą UDZIELAJĄCEGO ZAMÓWIENIA  na terenie ZLO jest osoba koordynująca w  ZL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rPr/>
      </w:pPr>
      <w:r>
        <w:rPr>
          <w:rFonts w:cs="Calibri" w:ascii="Calibri" w:hAnsi="Calibri"/>
        </w:rPr>
        <w:t xml:space="preserve">PRZYJMUJĄCY ZAMÓWIENIE zobowiązany jest do przedłożenia UDZIELAJĄCEMU ZAMÓWIENIA,  w formie pisemnej, harmonogramu  pracy. Zmiana harmonogramu pracy może nastąpić tylko w szczególnie uzasadnionych przypadkach. Zmiana musi być zgłoszona z co najmniej z 1 tygodniowym wyprzedzeniem za pośrednictwem osoby koordynującej w  ZLO do akceptacji UDZIELAJĄCEGO ZAMÓWIENIA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any jest do umieszczenia w miejscu udzielania świadczeń zdrowotnych informacji o godzinach przyjęć pacjentów, zgodnie z zaakceptowanym przez UDZIELAJĄCEGO ZAMÓWIENIA harmonogramem pra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ĄCY ZAMÓWIENIE ma obowiązek zagwarantować pacjentom  dostęp do świadczeń zgodnie </w:t>
        <w:br/>
        <w:t>z przedłożonym harmonogramem pra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426"/>
        <w:jc w:val="both"/>
        <w:rPr/>
      </w:pPr>
      <w:r>
        <w:rPr>
          <w:rFonts w:cs="Calibri" w:ascii="Calibri" w:hAnsi="Calibri"/>
        </w:rPr>
        <w:t>UDZIELAJĄCY ZAMÓWIENIA  w celu zapewnienia ciągłości świadczeń medycznych w Poradni, zastrzega sobie prawo do zmiany harmonogramu pracy PRZYJMUJĄCEGO ZAMÓWIENIE w sytuacji leżącej w interesie UDZIELAJĄCEGO ZAMÓWIENIA, której wcześniej nie mógł przewidzieć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uzasadnionych przypadkach, </w:t>
      </w:r>
      <w:r>
        <w:rPr>
          <w:rFonts w:cs="Calibri" w:ascii="Calibri" w:hAnsi="Calibri"/>
          <w:u w:val="single"/>
        </w:rPr>
        <w:t>potwierdzonych przez osobę koordynującą w ZLO</w:t>
      </w:r>
      <w:r>
        <w:rPr>
          <w:rFonts w:cs="Calibri" w:ascii="Calibri" w:hAnsi="Calibri"/>
        </w:rPr>
        <w:t xml:space="preserve">  w danym dniu udzielania  świadczeń dopuszcza się możliwość wykonania większej liczby wizyt domowych i godzin pracy  w gabinecie niż ustalone w harmonogramie pra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a i obowiązki stron niniejszej umowy nie mogą być przenoszone na osoby trzec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y planowanych przerw w udzielaniu świadczeń zdrowotnych ( np.: urlop, szkolenie) PRZYJMUJĄCY ZAMÓWIENIE przygotowuje do akceptacji Dyrektora i przekazuje za pośrednictwem osoby koordynującej w ZLO na 40 dni przed planowana przerwą.  W przypadku zdarzeń losowych, o przerwie PRZYJMUJĄCY ZAMÓWIENIE niezwłocznie powiadamia  osobę koordynującą w ZLO lub Dyrektora ds. lecznictw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nie zawiadomienia o przerwie w udzielaniu świadczeń przez PRZYJMUJĄCEGO ZAMÓWIENIE,  UDZIELAJĄCY ZAMÓWIENIA  zastrzega sobie prawo do zastosowania kary umownej  i wystawienia noty obciążeniowej w wysokości  3% miesięcznego wynagrodzenia za miesiąc w którym nastąpiła nieobecność. </w:t>
        <w:br/>
        <w:t>O zastosowaniu kary umownej decyzję podejmuje Dyrektor UDZIELAJĄCEGO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67" w:leader="none"/>
        </w:tabs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wyraża zgodę na potrącenie kary umownej, o której mowa w ust. 9, z wystawianych kolejnych faktur za wykonane usługi medyczne, aż do całkowitego wyczerpania zobowiązania wobec UDZIELAJĄCEGO ZAMÓWIENIA.</w:t>
      </w:r>
    </w:p>
    <w:p>
      <w:pPr>
        <w:pStyle w:val="Normal"/>
        <w:ind w:left="46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uje się do prawidłowej rejestracji w systemie informatycznym każdego świadczenia zdrowotnego wykonanego w ramach realizowanej umowy i ponosi skutki finansowe nieprawidłowej rejestracji świadczeń, np. wstrzymanie zapłaty za fakturę do czasu  prawidłowego rozliczenia procedur. Decyzję o przesunięciu terminu zapłaty za fakturę podejmuje Dyrektor ds. Lecznictwa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espół zobowiązuje się do pobierania numerów recept z programu SNRL, zabezpieczenia druków niezbędnych </w:t>
        <w:br/>
        <w:t>w procesie udzielania świadczeń oraz zapewnia obsługę  administracyjną w zakresie realizacji niniejszej umowy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ĄCY ZAMÓWIENIE jest zobowiązany do zabezpieczenia wydruku recept w celu zapewnienia ciągłości świadczeń </w:t>
      </w:r>
      <w:r>
        <w:rPr>
          <w:rFonts w:cs="Calibri" w:ascii="Calibri" w:hAnsi="Calibri"/>
          <w:color w:val="000000"/>
        </w:rPr>
        <w:t>(w przypadku braku dostępu do systemu informatycznego)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wystawia zlecenia i skierowania m.in. na badania diagnostyczne, środki pomocnicze, transport dla  przyjętych pacjentów na drukach  w wersji wymaganej  (papierowej lub elektronicznej) wg obowiązujących zasad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dawanie skierowań na badania diagnostyczne musi być uzasadnione względami  terapeutycznymi i nie może generować nieuzasadnionego wzrostu kosztów świadcz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Bezodstpw"/>
        <w:numPr>
          <w:ilvl w:val="0"/>
          <w:numId w:val="6"/>
        </w:numPr>
        <w:rPr/>
      </w:pPr>
      <w:r>
        <w:rPr>
          <w:rFonts w:cs="Calibri" w:ascii="Calibri" w:hAnsi="Calibri"/>
        </w:rPr>
        <w:t xml:space="preserve">UDZIELAJĄCY ZAMÓWIENIA udostępni PRZYJMUJĄCEMU ZAMÓWIENIE pomieszczenie wraz z wyposażeniem  w tym  sprzęt, narzędzia i aparaturę medyczną. W przypadku wygaśnięcia lub rozwiązania umowy PRZYJMUJĄCY ZAMÓWIENIE przekaże UDZIELAJĄCEMU ZAMÓWIENIA pomieszczenie wraz z wyposażeniem  w stanie nie gorszym, niż wynika to ze zwykłego użytkowania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PRZYJMUJĄCY ZAMÓWIENIE zobowiązuje się do korzystania z powierzonych mu pomieszczeń i sprzętu z należytą starannością i dbałością o powierzone mie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PRZYJMUJĄCY ZAMÓWIENIE zobowiązuje się przy wykonywaniu świadczeń zdrowotnych do przestrzegania obowiązujących przepisów określających wymagania sanitarno – epidemiologiczne, dotyczących użytkowanych pomieszczeń i urządzeń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UDZIELAJĄCY ZAMÓWIENIA zobowiązuje się  do ponoszenia opłat z tytułu: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bezpieczenia gabinetów lekarskich w podstawowe środki czystości (np. ręczniki jednorazowe, mydło </w:t>
        <w:br/>
        <w:t>w płynie)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>materiałów jednorazowego użytku niezbędnych do udzielania świadczenia, preparatów dezynfekcyjnych oraz leków, niezbędnych do wykonywania świadczeń zdrowotnych wynikających z niniejszej umowy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prawy powierzonego sprzętu medycznego wraz z wymianą części zamiennych oraz bieżącej konserwacji </w:t>
        <w:br/>
        <w:t>i przeglądów technicznych dopuszczających urządzenia do użytkowania, wynikających z przepisów i zaleceń nadzoru technicznego i producenta urządzeń i aparatury medyczn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>zużytych mediów (wody, gazu, C.O., energii elektrycznej)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wozu nieczystości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tylizacji odpadów medycznych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hrony obiektu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rzątania pomieszczeń, w których udzielane są  świadczenia zdrowotne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PRZYJMUJĄCY ZAMÓWIENIE będzie zapewniał we własnym zakresie i ponosił koszt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napraw lub odkupienia powierzonej aparatury, sprzętu medycznego oraz innego wyposażenia gabinetu, </w:t>
        <w:br/>
        <w:t>w przypadku jego uszkodzenia lub zniszczenia  z powodu niewłaściwego użytkowania przez PRZYJMUJĄCEGO ZAMÓWIENIE,</w:t>
      </w:r>
    </w:p>
    <w:p>
      <w:pPr>
        <w:pStyle w:val="Tekstpodstawowywcity3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ania ubrań ochronnych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kwidacji szkód wynikających z nieprzestrzegania postanowień ust.2 i 3 wyłącznie z winy  PRZYJMUJĄCEGO ZAMÓWIEN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any jest do zgłaszania niezwłocznie pisemnej informacji o niesprawności sprzętu, aparatury  medycznej i urządzeń osobie koordynującej w  ZL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426" w:leader="none"/>
        </w:tabs>
        <w:ind w:left="5040" w:hanging="5040"/>
        <w:rPr/>
      </w:pPr>
      <w:r>
        <w:rPr>
          <w:rFonts w:cs="Calibri" w:ascii="Calibri" w:hAnsi="Calibri"/>
        </w:rPr>
        <w:t>PRZYJMUJĄCY ZAMÓWIENIE zobowiązuje się do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spacing w:before="40" w:after="40"/>
        <w:ind w:left="993" w:hanging="567"/>
        <w:rPr/>
      </w:pPr>
      <w:r>
        <w:rPr>
          <w:rFonts w:cs="Calibri" w:ascii="Calibri" w:hAnsi="Calibri"/>
        </w:rPr>
        <w:t>prowadzenia dokumentacji medycznej zgodnie z obowiązującymi przepisami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93" w:leader="none"/>
        </w:tabs>
        <w:spacing w:before="40" w:after="40"/>
        <w:ind w:left="993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awiania pacjentom zaświadczeń niezdolności do pracy  w systemie informatycznym.</w:t>
      </w:r>
    </w:p>
    <w:p>
      <w:pPr>
        <w:pStyle w:val="TextBodyIndent"/>
        <w:numPr>
          <w:ilvl w:val="6"/>
          <w:numId w:val="17"/>
        </w:numPr>
        <w:tabs>
          <w:tab w:val="clear" w:pos="708"/>
        </w:tabs>
        <w:spacing w:lineRule="auto" w:line="276" w:before="40" w:after="40"/>
        <w:ind w:left="426" w:hanging="426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DZIELAJĄCY ZAMÓWIENIA zobowiązany jest przechowywać dokumentację, o której mowa w ust. 1 pkt. 1, zgodnie z  obowiązującymi przepisami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any jest do poddania się kontroli UDZIELAJĄCEGO ZAMÓWIENIA oraz innych uprawnionych podmiotów na zasadach określonych  w obowiązujących przepisach i realizacji zaleceń pokontrol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</w:rPr>
        <w:t>PRZYJMUJĄCY ZAMÓWIENIE zobowiązany jest do przedstawienia wszelkich dokumentów i udzielania informacji przedstawicielom UDZIELAJĄCEGO ZAMÓWIENIA  oraz  po zawiadomieniu UDZIELAJĄCEGO ZAMÓWIENIA - przedstawicielom  Narodowego Funduszu Zdrowia lub innym uprawnionym podmiotom  prowadzącym czynności kontroln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/>
        </w:rPr>
        <w:t>§8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ĄCY ZAMÓWIENIE zobowiązuje się do obowiązkowego ubezpieczenia się od odpowiedzialności cywilnej za szkody wyrządzone w związku z udzielaniem  lub zaniechaniem udzielania świadczeń zdrowotnych, określonych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§ 1 umowy, zgodnie z rozporządzeniem Ministra Finansów w sprawie obowiązkowego ubezpieczenia OC podmiotu wykonującego działalność leczniczą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</w:rPr>
        <w:t>PRZYJMUJĄCY ZAMÓWIENIE obowiązany jest do utrzymywania ważnego ubezpieczenia przez cały okres trwania umowy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</w:rPr>
        <w:t xml:space="preserve">Polisa </w:t>
      </w:r>
      <w:r>
        <w:rPr>
          <w:rFonts w:cs="Calibri" w:ascii="Calibri" w:hAnsi="Calibri"/>
        </w:rPr>
        <w:t xml:space="preserve">stanowiąca </w:t>
      </w:r>
      <w:r>
        <w:rPr>
          <w:rFonts w:cs="Calibri" w:ascii="Calibri" w:hAnsi="Calibri"/>
          <w:b/>
        </w:rPr>
        <w:t>załącznik nr 2</w:t>
      </w:r>
      <w:r>
        <w:rPr>
          <w:rFonts w:cs="Calibri" w:ascii="Calibri" w:hAnsi="Calibri"/>
        </w:rPr>
        <w:t xml:space="preserve"> do niniejszej umowy  powinna być </w:t>
      </w:r>
      <w:r>
        <w:rPr>
          <w:rFonts w:cs="Calibri" w:ascii="Calibri" w:hAnsi="Calibri"/>
          <w:u w:val="single"/>
        </w:rPr>
        <w:t>dostarczona najpóźniej w dniu podpisania umowy i wznawiana w momencie jej wygaśnięcia.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Na realizację świadczeń POZ  w trakcie obowiązywania umowy do wykonania  przez  PRZYJMUJĄCEGO  ZAMÓWIENIE  w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Poradni POZ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dla dorosłych/dzieci </w:t>
      </w:r>
      <w:r>
        <w:rPr>
          <w:rFonts w:cs="Calibri" w:ascii="Calibri" w:hAnsi="Calibri"/>
          <w:b/>
          <w:bCs/>
        </w:rPr>
        <w:t xml:space="preserve"> w okresie od  dnia 01.04.2025 r.  do 31.12.2025 r. </w:t>
      </w:r>
      <w:r>
        <w:rPr>
          <w:rFonts w:cs="Calibri" w:ascii="Calibri" w:hAnsi="Calibri"/>
          <w:bCs/>
        </w:rPr>
        <w:t>ustala się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łączną liczbę godzin ambulatoryjnych - ………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cenę jednostkową 1 godziny w wysokości:</w:t>
        <w:br/>
        <w:t>…………….</w:t>
      </w:r>
      <w:r>
        <w:rPr>
          <w:rFonts w:cs="Calibri" w:ascii="Calibri" w:hAnsi="Calibri"/>
          <w:b/>
        </w:rPr>
        <w:t>…</w:t>
      </w:r>
      <w:r>
        <w:rPr>
          <w:rFonts w:cs="Calibri" w:ascii="Calibri" w:hAnsi="Calibri"/>
        </w:rPr>
        <w:t xml:space="preserve"> brutto</w:t>
      </w:r>
      <w:r>
        <w:rPr>
          <w:rFonts w:cs="Calibri" w:ascii="Calibri" w:hAnsi="Calibri"/>
          <w:b/>
          <w:bCs/>
        </w:rPr>
        <w:t>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łączną  liczbę  wizyt domowych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- ……..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oraz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cenę  jednostkową   porady  domowej w wysokości ……………brutto (100 % stawki godziny ambulatoryjnej), zaś w przypadku  wizyt domowych wykonanych w DPS (pod tym samym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adresem w tym samym dniu) stawka za wizytę domową kolejnego pacjenta wynosi 80% stawki godziny ambulatoryjnej w wysokości …………………brutt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łączną liczbę porad POZ w ramach budżetu powierzonego opieka koordynowana 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oraz cenę jednostkową porady poprawnie zalogowanej w systemie informatycznym SOMED - </w:t>
      </w:r>
      <w:r>
        <w:rPr>
          <w:rFonts w:cs="Calibri" w:ascii="Calibri" w:hAnsi="Calibri"/>
          <w:b/>
        </w:rPr>
        <w:t>50,00 zł.</w:t>
      </w:r>
      <w:r>
        <w:rPr>
          <w:rFonts w:cs="Calibri" w:ascii="Calibri" w:hAnsi="Calibri"/>
        </w:rPr>
        <w:t xml:space="preserve"> brutto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bCs/>
        </w:rPr>
        <w:t>łączną liczbę zakończonych procedur CHUK  dla jednego pacjenta  ……………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oraz cenę jednostkową procedury  zatwierdzoną w  systemie informatycznym SIMP - </w:t>
      </w:r>
      <w:r>
        <w:rPr>
          <w:rFonts w:cs="Calibri" w:ascii="Calibri" w:hAnsi="Calibri"/>
          <w:b/>
        </w:rPr>
        <w:t>50,00 zł.</w:t>
      </w:r>
      <w:r>
        <w:rPr>
          <w:rFonts w:cs="Calibri" w:ascii="Calibri" w:hAnsi="Calibri"/>
        </w:rPr>
        <w:t xml:space="preserve"> brutto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artość umowy w okresie od </w:t>
      </w:r>
      <w:r>
        <w:rPr>
          <w:rFonts w:cs="Calibri" w:ascii="Calibri" w:hAnsi="Calibri"/>
          <w:b/>
        </w:rPr>
        <w:t xml:space="preserve"> 01.04.2025 r. do 31.12.2025 r.</w:t>
      </w:r>
      <w:r>
        <w:rPr>
          <w:rFonts w:cs="Calibri" w:ascii="Calibri" w:hAnsi="Calibri"/>
        </w:rPr>
        <w:t xml:space="preserve"> wynosi:</w:t>
      </w:r>
      <w:r>
        <w:rPr>
          <w:rFonts w:cs="Calibri" w:ascii="Calibri" w:hAnsi="Calibri"/>
          <w:b/>
        </w:rPr>
        <w:t xml:space="preserve"> …………..…zł. brutto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Cs/>
        </w:rPr>
        <w:t>(słownie: ……………………………………………………………………………………………………………………………………...brutto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Na realizację świadczeń POZ w trakcie obowiązywania umowy do wykonania przez PRZYJMUJĄCEGO  ZAMÓWIENIE w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Poradni POZ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dla dorosłych/dzieci </w:t>
      </w:r>
      <w:r>
        <w:rPr>
          <w:rFonts w:cs="Calibri" w:ascii="Calibri" w:hAnsi="Calibri"/>
          <w:b/>
          <w:bCs/>
        </w:rPr>
        <w:t>w  kolejnych okresach trwania umowy  liczba porad/wizyt /świadczeń zostanie ustalona w aneksach na te okresy przy zachowaniu cen jednostkowych ustalonych  w  ust.1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 przyjęcia w ciągu  jednej godziny  ustala się średnią liczbę 4 pacjentów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trony dopuszczają możliwość zmiany liczby godzin /wizyt /świadczeń CHUK/ porad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 xml:space="preserve">POZ w ramach budżetu powierzonego opieka koordynowana do wykonania w okresie trwania umowy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przy zachowaniu cen jednostkowych ustalonych w ust. 1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liczenia między stronami z tytułu wykonywanych świadczeń zdrowotnych dokonywane będą w okresach miesięcznych, zgodnie z liczbą godzin przeznaczonych na porady ambulatoryjne oraz liczbą wizyt domowych  wykazanych w zestawieniu (wzór - </w:t>
      </w:r>
      <w:r>
        <w:rPr>
          <w:rFonts w:cs="Calibri" w:ascii="Calibri" w:hAnsi="Calibri"/>
          <w:b/>
        </w:rPr>
        <w:t>załącznik nr 1</w:t>
      </w:r>
      <w:r>
        <w:rPr>
          <w:rFonts w:cs="Calibri" w:ascii="Calibri" w:hAnsi="Calibri"/>
        </w:rPr>
        <w:t xml:space="preserve"> do umowy), sporządzonym przez PRZYJMUJĄCEGO ZAMÓWIENIE za miesiąc rozliczeniowy  i potwierdzonym przez   osobę koordynującą w ZL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czba zakończonych procedur CHUK  wykonanych</w:t>
      </w:r>
      <w:r>
        <w:rPr/>
        <w:t xml:space="preserve"> </w:t>
      </w:r>
      <w:r>
        <w:rPr>
          <w:rFonts w:cs="Calibri" w:ascii="Calibri" w:hAnsi="Calibri"/>
        </w:rPr>
        <w:t xml:space="preserve">w danym miesiącu  przekazywana jest do pracowników Promocji Zdrowia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czba wykonanych porad POZ w ramach budżetu powierzonego opieka koordynowana jest poświadczana przez Koordynatora ds. Opieki Koordynowa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993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zobowiązuje się dostarczać do Sekretariatu, ul. Krypska 39  UDZIELAJACEGO ZAMÓWIENIA  zestawienie zbiorcze (wg Załącznika nr 1 do umowy) wykonanych świadczeń za poprzedni  miesiąc do 3 dnia roboczego każdego kolejnego miesiąca w celu weryfik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Tekstpodstawowy2"/>
        <w:rPr/>
      </w:pPr>
      <w:r>
        <w:rPr>
          <w:rFonts w:cs="Calibri" w:ascii="Calibri" w:hAnsi="Calibri"/>
          <w:sz w:val="20"/>
        </w:rPr>
        <w:t>Należność z tytułu wykonania umowy będzie przekazywana na konto bankowe wskazane przez PRZYJMUJĄCEGO ZAMÓWIENIE według następujących  zasad:</w:t>
      </w:r>
    </w:p>
    <w:p>
      <w:pPr>
        <w:pStyle w:val="Tekstpodstawowy2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>Do 15 -go dnia każdego miesiąca UDZIELAJĄCY ZAMÓWIENIA przekaże na konto PRZYJMUJĄCEGO ZAMÓWIENIE należność z tytułu wykonania umowy na podstawie faktury wystawionej przez  PRZYJMUJĄCEGO ZAMÓWIENIE  za usługi wykonane   w miesiącu poprzednim.</w:t>
      </w:r>
    </w:p>
    <w:p>
      <w:pPr>
        <w:pStyle w:val="Tekstpodstawowy2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>Wartość faktury  musi być uzgodniona z osobą , która zajmuje się rozliczaniem umowy.</w:t>
      </w:r>
    </w:p>
    <w:p>
      <w:pPr>
        <w:pStyle w:val="Tekstpodstawowy2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YJMUJĄCY ZAMÓWIENIE oświadcza, że będzie dostarczał faktury do </w:t>
      </w:r>
      <w:r>
        <w:rPr>
          <w:rFonts w:cs="Calibri" w:ascii="Calibri" w:hAnsi="Calibri"/>
          <w:b/>
          <w:sz w:val="20"/>
        </w:rPr>
        <w:t>8 dnia</w:t>
      </w:r>
      <w:r>
        <w:rPr>
          <w:rFonts w:cs="Calibri" w:ascii="Calibri" w:hAnsi="Calibri"/>
          <w:sz w:val="20"/>
        </w:rPr>
        <w:t xml:space="preserve"> każdego miesiąca </w:t>
      </w:r>
      <w:r>
        <w:rPr>
          <w:rFonts w:cs="Calibri" w:ascii="Calibri" w:hAnsi="Calibri"/>
          <w:sz w:val="20"/>
          <w:u w:val="single"/>
        </w:rPr>
        <w:t>w formie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u w:val="single"/>
        </w:rPr>
        <w:t>papierowej wraz z wymaganymi załącznikami</w:t>
      </w:r>
      <w:r>
        <w:rPr>
          <w:rFonts w:cs="Calibri" w:ascii="Calibri" w:hAnsi="Calibri"/>
          <w:sz w:val="20"/>
        </w:rPr>
        <w:t xml:space="preserve"> na adres: ul. Krypska 39,  04-082 Warszawa, za pośrednictwem Sekretariatu lub elektronicznie na adres: </w:t>
      </w:r>
      <w:r>
        <w:rPr>
          <w:rFonts w:cs="Calibri" w:ascii="Calibri" w:hAnsi="Calibri"/>
          <w:b/>
          <w:sz w:val="20"/>
          <w:u w:val="single"/>
        </w:rPr>
        <w:t>faktury@szpzlo.praga-pld.pl.</w:t>
      </w:r>
    </w:p>
    <w:p>
      <w:pPr>
        <w:pStyle w:val="Tekstpodstawowy2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Nie złożenie faktury wraz z załącznikiem w terminie ustalonym w § 10 ust. 4 oraz pkt 3) z przyczyn zawinionych przez </w:t>
      </w:r>
      <w:r>
        <w:rPr>
          <w:rFonts w:cs="Calibri" w:ascii="Calibri" w:hAnsi="Calibri"/>
          <w:sz w:val="20"/>
        </w:rPr>
        <w:t>PRZYJMUJĄCEGO ZAMÓWIENIE</w:t>
      </w:r>
      <w:r>
        <w:rPr>
          <w:rFonts w:cs="Calibri" w:ascii="Calibri" w:hAnsi="Calibri"/>
          <w:color w:val="000000"/>
          <w:sz w:val="20"/>
        </w:rPr>
        <w:t xml:space="preserve"> skutkuje przesunięciem terminu płatności o 10 dni od daty złożenia faktury  lub zestawienia zbiorczego, o którym mowa  w § 10   ust. 4. w zależności od tego który dokument wpłynie później.</w:t>
      </w:r>
    </w:p>
    <w:p>
      <w:pPr>
        <w:pStyle w:val="Tekstpodstawowy2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termin płatności przyjmuje się datę obciążenia rachunku bankowego UDZIELAJĄCEGO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2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Umowa może być rozwiązana przez każdą ze stron z zachowaniem 2-miesięcznego okresu wypowiedzenia ze     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kutkiem na koniec miesiąca kalendarzowego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PRZYJMUJĄCY ZAMÓWIENIE może wypowiedzieć umowę ze skutkiem na koniec danego miesiąca kalendarzowego  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w przypadku nie dokonania przez UDZIELAJĄCEGO ZAMÓWIENIA zapłaty za co najmniej 2 miesiące udzielania  </w:t>
        <w:br/>
        <w:t xml:space="preserve">    świadczeń zdrowotnych, zgodnie z ustaleniami § 11.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1.    </w:t>
      </w:r>
      <w:r>
        <w:rPr>
          <w:rFonts w:cs="Calibri" w:ascii="Calibri" w:hAnsi="Calibri"/>
        </w:rPr>
        <w:t xml:space="preserve">UDZIELAJĄCY ZAMÓWIENIA może rozwiązać umowę z tygodniowym okresem wypowiedzenia w  następujących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przypadkach: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ozwiązania umowy NFZ z UDZIELAJACYM ZAMÓWIENIA,</w:t>
      </w:r>
    </w:p>
    <w:p>
      <w:pPr>
        <w:pStyle w:val="Normal"/>
        <w:numPr>
          <w:ilvl w:val="0"/>
          <w:numId w:val="9"/>
        </w:numPr>
        <w:ind w:left="709" w:hanging="425"/>
        <w:jc w:val="both"/>
        <w:rPr/>
      </w:pPr>
      <w:r>
        <w:rPr>
          <w:rFonts w:cs="Calibri" w:ascii="Calibri" w:hAnsi="Calibri"/>
        </w:rPr>
        <w:t>nie przestrzegania przez PRZYJMUJĄCEGO ZAMÓWIENIE warunków udzielania świadczeń zdrowotnych określonych w umowie z NFZ,</w:t>
      </w:r>
    </w:p>
    <w:p>
      <w:pPr>
        <w:pStyle w:val="Normal"/>
        <w:numPr>
          <w:ilvl w:val="0"/>
          <w:numId w:val="9"/>
        </w:numPr>
        <w:ind w:left="709" w:hanging="425"/>
        <w:jc w:val="both"/>
        <w:rPr/>
      </w:pPr>
      <w:r>
        <w:rPr>
          <w:rFonts w:cs="Calibri" w:ascii="Calibri" w:hAnsi="Calibri"/>
        </w:rPr>
        <w:t xml:space="preserve">przedstawienia przez PRZYJMUJĄCEGO ZAMÓWIENIE nieprawdziwych lub niezgodnych ze stanem faktycznym danych i informacji, będących podstawą wypłacenia należności, 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dotrzymywania terminów i nieprawidłowego rozliczania się z wykonanych świadczeń,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nia na szkodę UDZIELAJĄCEGO ZAMÓWIENIA,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graniczenia dostępności do świadczeń lub ich nieodpowiedniej jakości, 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godnego z wymaganiami prowadzenia dokumentacji medycznej lub jej braku,</w:t>
      </w:r>
    </w:p>
    <w:p>
      <w:pPr>
        <w:pStyle w:val="Normal"/>
        <w:numPr>
          <w:ilvl w:val="0"/>
          <w:numId w:val="9"/>
        </w:numPr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żącego naruszenia postanowień niniejszej umowy.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Udzielający Zamówienia uprawniony jest do rozwiązania umowy bez wypowiedzenia ze skutkiem natychmiastowym                    </w:t>
        <w:br/>
        <w:t xml:space="preserve">           jeżeli Przyjmujący Zamówieni utraci  zdolności zawodowe do wykonywania zawodu lub nie spełnienia wymogów </w:t>
        <w:br/>
        <w:t xml:space="preserve">           określonych w obowiązujących przepisach,</w:t>
      </w:r>
    </w:p>
    <w:p>
      <w:pPr>
        <w:pStyle w:val="Bezodstpw"/>
        <w:rPr/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W przypadku rozwiązania umowy w trybie określonym w  § 12 i  13, całkowite rozliczenie umowy nastąpi w  </w:t>
        <w:br/>
        <w:t xml:space="preserve">            okresie do 2 miesięcy od zakończenia umowy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4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</w:rPr>
        <w:t xml:space="preserve">PRZYJMUJĄCY ZAMÓWIENIE ponosi ryzyko gospodarcze związane z wykonywaniem czynności będących przedmiotem niniejszej umowy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</w:rPr>
        <w:t>PRZYJMUJĄCY ZAMÓWIENIE ponosi pełną odpowiedzialność za odprowadzanie do ZUS składek  z tytułu ubezpieczenia społecznego, a także innych obowiązkowych opłat  na rzecz budżetu państwa związanych z prowadzoną działalnością gospodarczą.</w:t>
      </w:r>
    </w:p>
    <w:p>
      <w:pPr>
        <w:pStyle w:val="Tekstpodstawowy2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DZIELAJĄCY ZAMÓWIENIA zastrzega sobie prawo do obciążenia  PRZYJMUJĄCEGO ZAMÓWIENIE na podstawie wystawionej noty obciążeniowej, wynikającej z nałożonej na UDZIELAJĄCEGO ZAMÓWIENIA kary w pełnej wysokości za szkody powstałe wskutek zawinionych działań i/lub zaniechań PRZYJMUJĄCEGO ZAMÓWIENIE w t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</w:rPr>
        <w:t>nieprawidłowego wystawiania przez PRZYJMUJĄCEGO ZAMÓWIENIE recept refundowanych przez NFZ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</w:rPr>
        <w:t>przedstawienia przez PRZYJMUJĄCEGO ZAMÓWIENIE do rozliczeń danych niezgodnych ze stanem faktycznym, w tym za zrealizowanie niecelowych świadczeń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a dokumentacji medycznej osób, którym udzielono świadczenia zdrowotnego w sposób nieprawidłowy lub jej brak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</w:rPr>
        <w:t xml:space="preserve">stwierdzenia braku realizacji przez PRZYJMUJĄCEGO ZAMÓWIENIE zaleceń pokontrolnych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</w:rPr>
        <w:t>wyrządzenia innych szkód powstałych z winy PRZYJMUJĄCEGO ZAMÓWIENIE w trakcie realizacji umowy.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UJĄCY ZAMÓWIENIE wyraża zgodę na potrącenie kwot, o których mowa w ust. 3  z kolejnych faktur za wykonane usługi medyczne, aż do całkowitego wyczerpania zobowiązania na rzecz UDZIELAJACEGO ZAMÓWIENIA.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braku możliwości potrącenia kwot o których mowa w ust. 3 i 4  z bieżących </w:t>
        <w:br/>
        <w:t>faktur, PRZYJMUJĄCY ZAMÓWIENIE zobowiązuje się do uregulowania należności  w terminie   określonym w nocie obciążeniowej  wystawionej przez UDZIELAJĄCEGO ZAMÓWIENIA lub w terminie 14 dni od daty wystawienia faktury korygującej przez PRZYJMUJĄCEGO ZAMÓWIENIE.</w:t>
      </w:r>
    </w:p>
    <w:p>
      <w:pPr>
        <w:pStyle w:val="Normal"/>
        <w:ind w:left="4248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5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 uregulowanych niniejszą umową stosuje się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tanowienia aktualnie obowiązującej umowy  zawartej pomiędzy Samodzielnym Zespołem Publicznych Zakładów Lecznictwa Otwartego Warszawa Praga Południe a Narodowym Funduszem Zdrow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ę o działalności leczniczej;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3)    ustawę z dnia z dnia 27 sierpnia 2004 roku oświadczeniach opieki zdrowotnej finansowanych ze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</w:rPr>
        <w:t>środków publicznych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4) ustawę o prawach pacjenta i Rzeczniku Praw Pacjenta;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 xml:space="preserve">5)  przepisy Kodeksu Cywilnego;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6)przepisy innych aktów prawnych obowiązujących w ochronie zdrowia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3"/>
        <w:rPr>
          <w:rFonts w:ascii="Calibri" w:hAnsi="Calibri" w:cs="Calibri"/>
          <w:b/>
          <w:b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 xml:space="preserve">Niniejsza umowa obowiązuje  od </w:t>
      </w:r>
      <w:r>
        <w:rPr>
          <w:rFonts w:cs="Calibri" w:ascii="Calibri" w:hAnsi="Calibri"/>
          <w:b/>
          <w:color w:val="000000"/>
          <w:sz w:val="20"/>
        </w:rPr>
        <w:t>dnia 01.04.2025 r. do 31.12.2026 r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7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dopuszczają  możliwość przedłużenia trwania umowy na kolejne okresy .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rFonts w:cs="Calibri" w:ascii="Calibri" w:hAnsi="Calibri"/>
        </w:rPr>
        <w:t xml:space="preserve">Umowa może ulec przedłużeniu na podstawie zawartego przez strony pisemnego aneksu w związku z zawarciem przez </w:t>
      </w:r>
      <w:r>
        <w:rPr>
          <w:rFonts w:cs="Calibri" w:ascii="Calibri" w:hAnsi="Calibri"/>
          <w:bCs/>
        </w:rPr>
        <w:t>UDZIELAJĄCEGO ZAMÓWIENI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 Płatnikiem świadczeń umowy o udzielanie świadczeń zdrowotnych będących przedmiotem niniejszej umowy na dalszy okres na warunkach określonych niniejszą umową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8</w:t>
      </w:r>
    </w:p>
    <w:p>
      <w:pPr>
        <w:pStyle w:val="Normal"/>
        <w:rPr/>
      </w:pPr>
      <w:r>
        <w:rPr>
          <w:rFonts w:cs="Calibri" w:ascii="Calibri" w:hAnsi="Calibri"/>
        </w:rPr>
        <w:t>Każda zmiana i uzupełnienia do niniejszej umowy wymagają zachowania formy pisemnej pod rygorem nieważnośc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9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Spory powstałe w związku z realizacją umowy zostaną poddane do rozstrzygnięcia Sądowi Powszechnemu właściwemu dla siedziby UDZIELAJĄCEGO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 stanowią integralną część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dwóch jednobrzmiących egzemplarzach, po jednym egzemplarzu dla każdej ze stro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PRZYJMUJĄCY ZAMÓWIENIE                                                                                    UDZIELAJĄCY ZAMÓWIENI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rFonts w:cs="Calibri" w:ascii="Calibri" w:hAnsi="Calibri"/>
          <w:b/>
          <w:sz w:val="22"/>
        </w:rPr>
        <w:t>Załącznik Nr 1 do umowy z dnia  ………………..……2025 r</w:t>
      </w:r>
      <w:r>
        <w:rPr/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estawienie zbiorcze wykonanych godzin  w warunkach ambulatoryjnych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miesiącu ……………………….……………………….……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46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wykonanych godz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6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                                         Podpis Przyjmującego Zamówienie                                  …………………………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Podpis osoby koordynującej w ZL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otwierdzający ilość godzin ambulatoryjnych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czba pacjentów przyjętych w miesiącu …………..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estawienie zbiorcze wykonanych wizyt domowych w miesiącu …………..……….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749"/>
        <w:gridCol w:w="3894"/>
        <w:gridCol w:w="3274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pacjent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 wykonanych wizyt domowych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czba pacjentów przyjętych w miesiącu …………..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estawienie zbiorcze wykonanych wizyt domowych  w DPS w miesiącu …………..……….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749"/>
        <w:gridCol w:w="3894"/>
        <w:gridCol w:w="3274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pacjent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 wykonanych wizyt domowych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 xml:space="preserve">                                                     Podpis Przyjmującego Zamówienie                                                                </w:t>
        <w:br/>
        <w:t xml:space="preserve">            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Podpis osoby koordynującej w ZLO </w:t>
      </w:r>
    </w:p>
    <w:p>
      <w:pPr>
        <w:pStyle w:val="Normal"/>
        <w:rPr/>
      </w:pPr>
      <w:r>
        <w:rPr>
          <w:rFonts w:cs="Calibri" w:ascii="Calibri" w:hAnsi="Calibri"/>
        </w:rPr>
        <w:t xml:space="preserve">potwierdzający liczbę wykonanych wizyt domowych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851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Calibri" w:hAnsi="Calibri" w:eastAsia="Times New Roman" w:cs="Calibri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ascii="Calibri" w:hAnsi="Calibri" w:eastAsia="Times New Roman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>
        <w:rFonts w:ascii="Calibri" w:hAnsi="Calibri" w:eastAsia="Times New Roman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2"/>
        <w:b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0z2">
    <w:name w:val="WW8Num20z2"/>
    <w:qFormat/>
    <w:rPr/>
  </w:style>
  <w:style w:type="character" w:styleId="WW8Num20z6">
    <w:name w:val="WW8Num20z6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z w:val="22"/>
      <w:szCs w:val="22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283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9:44:00Z</dcterms:created>
  <dc:creator>Goździejewska</dc:creator>
  <dc:description/>
  <cp:keywords/>
  <dc:language>en-US</dc:language>
  <cp:lastModifiedBy>Violetta Król</cp:lastModifiedBy>
  <cp:lastPrinted>2025-02-05T11:17:00Z</cp:lastPrinted>
  <dcterms:modified xsi:type="dcterms:W3CDTF">2025-02-05T12:15:00Z</dcterms:modified>
  <cp:revision>24</cp:revision>
  <dc:subject/>
  <dc:title>Umowa</dc:title>
</cp:coreProperties>
</file>