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</w:t>
      </w:r>
      <w:r>
        <w:rPr>
          <w:sz w:val="22"/>
        </w:rPr>
        <w:t>Załącznik Nr 4 do SW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Imię i nazwisk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jako oferent zapoznałem/am się ze „Szczegółowymi Warunkami Konkursu Ofert” i akceptuję projekt umowy na wykonywanie świadczeń zdrowotnych w zakresie podstawowej opieki zdrowotnej  oraz nie zgłaszam zastrzeżeń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wszystkich oferentów)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nadto, oświadczam, że jako podmiot przystępujący do konkursu ofert w ramach  prowadzonej indywidualnej praktyki  lekarskiej nie udzielam świadczeń zdrowotnych na podstawie umowy z NFZ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podpisania  umowy z NFZ, zobowiązuję się  powiadomić Zespół o tym fakcie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(dotyczy oferenta będącego lekarzem prowadzącym działalność gospodarczą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</w:rPr>
        <w:t>(data, podpis Oferenta)</w:t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37:00Z</dcterms:created>
  <dc:creator>Goździejewska</dc:creator>
  <dc:description/>
  <cp:keywords/>
  <dc:language>en-US</dc:language>
  <cp:lastModifiedBy>Violetta Król</cp:lastModifiedBy>
  <cp:lastPrinted>2017-08-01T11:01:00Z</cp:lastPrinted>
  <dcterms:modified xsi:type="dcterms:W3CDTF">2025-01-31T13:11:00Z</dcterms:modified>
  <cp:revision>4</cp:revision>
  <dc:subject/>
  <dc:title>Załącznik Nr 5</dc:title>
</cp:coreProperties>
</file>