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Załącznik nr 4 do SWKO</w:t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mię i nazwisko Oferenta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zapoznałam/łem się z „SWKO” i akceptuję projekt umowy na wykonywanie świadczeń zdrowotnych w rodzaju rehabilitacja lecznicza oraz nie zgłaszam zastrzeżeń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yczy wszystkich oferentów)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</w:t>
      </w:r>
      <w:r>
        <w:rPr>
          <w:rFonts w:cs="Arial" w:ascii="Arial" w:hAnsi="Arial"/>
          <w:i/>
        </w:rPr>
        <w:t>……………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</w:t>
      </w:r>
      <w:r>
        <w:rPr>
          <w:rFonts w:cs="Arial" w:ascii="Arial" w:hAnsi="Arial"/>
          <w:i/>
        </w:rPr>
        <w:t>Data i podpis Oferenta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, że jako podmiot przystępujący do konkursu ofert w ramach prowadzonej indywidualnej praktyki lekarskiej nie udzielam świadczeń zdrowotnych na podstawie umowy z NFZ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i/>
        </w:rPr>
        <w:t>Data i podpis Oferenta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0:00Z</dcterms:created>
  <dc:creator>katarzyna.ilowiecka</dc:creator>
  <dc:description/>
  <cp:keywords/>
  <dc:language>en-US</dc:language>
  <cp:lastModifiedBy>Violetta Król</cp:lastModifiedBy>
  <cp:lastPrinted>2015-01-22T13:26:00Z</cp:lastPrinted>
  <dcterms:modified xsi:type="dcterms:W3CDTF">2025-01-30T08:50:00Z</dcterms:modified>
  <cp:revision>17</cp:revision>
  <dc:subject/>
  <dc:title>Załącznik nr 1a</dc:title>
</cp:coreProperties>
</file>