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</w:t>
      </w:r>
      <w:r>
        <w:rPr>
          <w:rFonts w:cs="Calibri" w:ascii="Calibri" w:hAnsi="Calibri"/>
          <w:sz w:val="22"/>
          <w:szCs w:val="22"/>
        </w:rPr>
        <w:t xml:space="preserve">Załącznik nr 3a do SWKO </w:t>
      </w:r>
      <w:r>
        <w:rPr>
          <w:rFonts w:cs="Calibri" w:ascii="Calibri" w:hAnsi="Calibri"/>
          <w:b w:val="false"/>
          <w:sz w:val="22"/>
          <w:szCs w:val="22"/>
        </w:rPr>
        <w:t xml:space="preserve">( wzór umowy- projekt)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ywanie świadczeń zdrowotnych w zakresie lekarska ambulatoryjna opieka rehabilitacyjna</w:t>
      </w:r>
    </w:p>
    <w:p>
      <w:pPr>
        <w:pStyle w:val="Heading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(lekarz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prowadzący</w:t>
      </w:r>
      <w:r>
        <w:rPr>
          <w:rFonts w:cs="Calibri" w:ascii="Calibri" w:hAnsi="Calibri"/>
          <w:i/>
          <w:iCs/>
          <w:sz w:val="22"/>
          <w:szCs w:val="22"/>
        </w:rPr>
        <w:t xml:space="preserve"> indywidulanej praktyki lekarskiej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 xml:space="preserve">……………………….2025r. </w:t>
      </w:r>
      <w:r>
        <w:rPr>
          <w:rFonts w:cs="Calibri" w:ascii="Calibri" w:hAnsi="Calibri"/>
        </w:rPr>
        <w:t xml:space="preserve"> w Warszawie, 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amodzielnym Zespołem Publicznych Zakładów Lecznictwa Otwartego Warszawa Praga Południe</w:t>
      </w:r>
      <w:r>
        <w:rPr>
          <w:rFonts w:cs="Calibri" w:ascii="Calibri" w:hAnsi="Calibri"/>
        </w:rPr>
        <w:t xml:space="preserve"> z siedzibą w Warszawie przy ul. Krypskiej 39, zarejestrowanym w Sądzie Rejonowym dla m.st. Warszawy w Warszawie XIV Wydział Gospodarczy Krajowego Rejestru Sądowego pod nr KRS 0000114280, posiadającym NIP Nr 113-010-39-05 </w:t>
        <w:br/>
        <w:t xml:space="preserve">oraz </w:t>
      </w:r>
      <w:r>
        <w:rPr>
          <w:rFonts w:cs="Calibri" w:ascii="Calibri" w:hAnsi="Calibri"/>
          <w:caps/>
        </w:rPr>
        <w:t>Regon</w:t>
      </w:r>
      <w:r>
        <w:rPr>
          <w:rFonts w:cs="Calibri" w:ascii="Calibri" w:hAnsi="Calibri"/>
        </w:rPr>
        <w:t xml:space="preserve"> Nr 012867570, reprezentowanym prze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wonę Puchalską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>–           Dyrektor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 treści umowy </w:t>
      </w:r>
      <w:r>
        <w:rPr>
          <w:rFonts w:cs="Calibri" w:ascii="Calibri" w:hAnsi="Calibri"/>
          <w:b/>
        </w:rPr>
        <w:t>„UDZIELAJĄCYM ZAMÓWIENIA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PRZYJMUJĄCYM ZAMÓWIENIE”</w:t>
      </w:r>
      <w:r>
        <w:rPr>
          <w:rFonts w:cs="Calibri" w:ascii="Calibri" w:hAnsi="Calibri"/>
        </w:rPr>
        <w:t>.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ywanie świadczeń zdrowotnych w warunkach </w:t>
        <w:br/>
        <w:t>ambulatoryjnych  w rodzaju rehabilitacja lecznicza,  w zakresie lekarska ambulatoryjna opieka rehabilitacyjnej w Zakładzie Lecznictwa Otwartego Zespołu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cych osobom ubezpieczonym w ramach powszechnego ubezpieczenia zdrowotnego  oraz uprawnionym na podstawie  odrębnych przepisów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 niniejszej umowy UDZIELAJĄCY ZAMÓWIENIA może czasowo powierzyć PRZYJMUJĄCEMU ZAMÓWIENIE realizację świadczeń dodatkowych, finansowanych ze środków publicznych przez Narodowy Fundusz Zdrowia oraz innych płatników świadczeń w ramach programów profilaktycznych, zdrowotnych, dotacji i innych zadań zleconych przez UDZIELAJĄCEGO ZAMÓWIENIA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erzenie świadczeń dodatkowych, o których mowa w ust. 2, wymaga sporządzenia pisemnego aneksu do umowy, określającego m.in. rodzaj zleconych świadczeń, miejsce i sposób ich wykonania , okres ich realizacji i wysokość wynagrodzenia przysługującego PRZYJMUJĄCEMU ZAMÓWIENIE wynikającego z rozliczenia środków publicznych o których mowa w ust.2;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rakcie trwania umowy, za obustronną zgodą, UDZIELAJĄCEGO ZAMÓWIENIA może dokonać zmian dotyczących miejsca udzielania świadczeń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wykonywania świadczeń zdrowotnych  w  imieniu i na rzecz UDZIELAJĄCEGO ZAMÓWIENIA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ind w:left="3615" w:firstLine="63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15" w:firstLine="63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udzielania ambulatoryjnych  świadczeń  zdrowotnych w </w:t>
      </w:r>
      <w:r>
        <w:rPr>
          <w:rFonts w:cs="Calibri" w:ascii="Calibri" w:hAnsi="Calibri"/>
          <w:b/>
          <w:sz w:val="22"/>
          <w:szCs w:val="22"/>
        </w:rPr>
        <w:t xml:space="preserve"> zakresie lekarska ambulatoryjna opieka rehabilitacyjna o</w:t>
      </w:r>
      <w:r>
        <w:rPr>
          <w:rFonts w:cs="Calibri" w:ascii="Calibri" w:hAnsi="Calibri"/>
          <w:sz w:val="22"/>
          <w:szCs w:val="22"/>
        </w:rPr>
        <w:t>kreślają zasady  udzielania świadczeń zdrowotnych, które reguluje obowiązujące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oradnia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rządzenie Prezesa NFZ  w sprawie określenia warunków zawierania  i realizacji umów  w rodzaju rehabilitacja LECZNICZA  w okresie trwania umowy, z którymi PRZYJMUJĄCY ZAMÓWIENIE zobowiązuje się zapoznać i ich przestrzegać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oświadcza, że zgodnie z ustawą z dnia 5 grudnia 1996 r. o zawodach lekarza  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oświadcza, że wynikające z niniejszej umowy świadczenia zdrowotne wykonywać będzie z należytą starannością, kierując się wskazaniami aktualnej wiedzy medycznej, dostępnymi mu metodami i  środkami zapobiegania, rozpoznawania i leczenia chorób, zgodnie z ustawą 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zapoznania i przestrzegania przepisów prawnych obowiązujących w ochronie zdrowia, przepisów ustawy o ochronie danych osobowych, z instrukcją  BHP i p.poż oraz wewnętrznych przepisów i procedur obowiązujących w Zespo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bowiązuje się do udziału w zorganizowanych przez UDZIELAJĄCEGO ZAMÓWIENIA szkoleniach, które UDZIELAJĄCY ZAMÓWIENIA uzna za niezbędne do prawidłowej realizacji umowy, między innymi w zakresie ochrony danych osobowych, obsługi systemu informatycznego SOMED, ora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 podnoszących kwalifikacje zawodowe</w:t>
      </w:r>
      <w:r>
        <w:rPr>
          <w:rFonts w:cs="Calibri" w:ascii="Calibri" w:hAnsi="Calibri"/>
          <w:color w:val="FF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Koszty szkoleń ponosi UDZIELĄJACY ZAMÓWIENIA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aktualizowania i dostarczania do UDZIELAJĄCEGO ZAMÓWIENIA zaświadczenia o stanie zdrowia wystawionego przez uprawnionego lekar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ponosi odpowiedzialność za udzielanie lub zaniechanie udzielania świadczeń zdrowotnych i  odpowiada za szkody powstałe w ich wyniku ( w tym za szkody wynikające z popełnionego przez Przyjmującego Zamówienie błędu medycznego i związane z nim roszczenia odszkodowawcz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ach uzasadnionych medycznie Przyjmujący zamówienie zagwarantuje pacjentom świadczenia w formie wizyt domowych w ramach godzin przeznaczonych na świadczenia ambulatoryjne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Osobą reprezentującą UDZIELAJĄCEGO ZAMÓWIENIA  na terenie ZLO jest osoba koordynująca w ZL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zobowiązany jest do przedłożenia UDZIELAJĄCEMU ZAMÓWIENIA,  w formie pisemnej, harmonogramu  pracy. Zmiana harmonogramu pracy może nastąpić tylko w szczególnie uzasadnionych przypadkach. Zmiana musi być zgłoszona z co najmniej z 1 tygodniowym wyprzedzeniem za pośrednictwem osoby koordynującej w ZLO do akceptacji UDZIELAJĄCEGO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any jest do umieszczenia w miejscu udzielania świadczeń zdrowotnych informacji o godzinach przyjęć pacjentów, zgodnie z zaakceptowanym przez UDZIELAJĄCEGO ZAMÓWIENIA harmonogramem pra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ma obowiązek zagwarantować pacjentom  dostęp do świadczeń zgodnie z przedłożonym harmonogramem pra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w celu zapewnienia ciągłości świadczeń medycznych w Poradni, zastrzega sobie prawo do zmiany harmonogramu pracy PRZYJMUJĄCEGO ZAMÓWIENIE w sytuacji leżącej w interesie UDZIELAJĄCEGO ZAMÓWIENIA, której wcześniej nie mógł przewidzie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Terminy planowanych przerw w udzielaniu świadczeń zdrowotnych ( np.: urlop, szkolenie) PRZYJMUJĄCY ZAMÓWIENIE przygotowuje do akceptacji Dyrektora i przekazuje za pośrednictwem osoby koordynującej w ZLO na 40 dni przed planowana przerwą.  W przypadku zdarzeń losowych, o przerwie PRZYJMUJĄCY ZAMÓWIENIE niezwłocznie powiadamia  Kierownika  ZLO lub Dyrektora ds. lecznictw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 zawiadomienia o przerwie w udzielaniu świadczeń przez PRZYJMUJĄCEGO ZAMÓWIENIE,  UDZIELAJĄCY ZAMÓWIENIA  zastrzega sobie prawo do zastosowania kary umownej  i wystawienia noty obciążeniowej w wysokości  3% miesięcznego wynagrodzenia za miesiąc w którym nastąpiła nieobecność. O zastosowaniu kary umownej decyzję podejmuje Dyrektor UDZIELAJĄCEGO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PRZYJMUJĄCY ZAMÓWIENIE wyraża zgodę na potrącenie kary umownej, o której mowa w ust. 8, z wystawianych kolejnych faktur za wykonane usługi medyczne, aż do całkowitego wyczerpania zobowiązania wobec UDZIELAJĄCEGO ZAMÓWIENIA.</w:t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zobowiązuje się do pobierania numerów recept z programu SNRL, zabezpieczenia druków niezbędnych 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MUJĄCY ZAMÓWIENIE jest zobowiązany do zabezpieczenia wydruku recept w celu zapewnienia ciągłości świadczeń </w:t>
      </w:r>
      <w:r>
        <w:rPr>
          <w:rFonts w:cs="Calibri" w:ascii="Calibri" w:hAnsi="Calibri"/>
          <w:color w:val="000000"/>
          <w:sz w:val="22"/>
          <w:szCs w:val="22"/>
        </w:rPr>
        <w:t>(w przypadku braku dostępu do systemu informatycznego)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wystawia zlecenia i skierowania m.in. na badania diagnostyczne, środki pomocnicze, transport dla  przyjętych pacjentów na drukach  w wersji wymaganej    wg obowiązujących zasad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JĄCY ZAMÓWIENIA udostępni PRZYJMUJĄCEMU ZAMÓWIENIE pomieszczenie wraz z wyposażeniem w tym sprzęt, narzędzia i aparaturę medyczną. W przypadku wygaśnięcia lub rozwiązania umowy PRZYJMUJĄCY ZAMÓWIENIE przekaże UDZIELAJĄCEMU ZAMÓWIENIA pomieszczenie wraz z wyposażeniem w stanie nie gorszym, niż wynika to ze zwykłego użytkowa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gabinetów lekarskich w podstawowe środki czystości (np. ręczniki jednorazowe, mydło w płynie)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powierzonego sprzętu medycznego wraz z wymianą części zamiennych oraz bieżącej konserwacji i przeglądów technicznych dopuszczających urządzenia do użytkowania, wynikających z przepisów i zaleceń nadzoru technicznego i producenta urządzeń i aparatury medycznej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użytych mediów (wody, gazu, C.O., energii elektrycznej)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wozu nieczystości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i odpadów medycznych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y obiektu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a pomieszczeń, w których udzielane są  świadczenia zdrowotn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materiałów jednorazowego użytku niezbędnych do udzielania świadczenia, preparatów dezynfekcyjnych oraz leków, niezbędnych do wykonywania świadczeń zdrowotnych wynikających z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będzie zapewniał we własnym zakresie i ponosił koszty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 lub odkupienia powierzonej aparatury, sprzętu medycznego oraz innego wyposażenia gabinetu, w przypadku jego uszkodzenia lub zniszczenia  z powodu niewłaściwego użytkowania przez PRZYJMUJĄCEGO ZAMÓWIENIE,</w:t>
      </w:r>
    </w:p>
    <w:p>
      <w:pPr>
        <w:pStyle w:val="Tekstpodstawowywcity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nia ubrań ochronn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kwidacji szkód wynikających z nieprzestrzegania postanowień ust.2 i 3 wyłącznie z winy </w:t>
        <w:br/>
        <w:t xml:space="preserve"> PRZYJMUJĄCEGO ZAMÓWIENIE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any jest do zgłaszania niezwłocznie pisemnej informacji o niesprawności sprzętu, aparatury  medycznej i urządzeń osobie koordynującej w ZL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Calibri" w:ascii="Calibri" w:hAnsi="Calibri"/>
          <w:sz w:val="22"/>
          <w:szCs w:val="22"/>
        </w:rPr>
        <w:t>PRZYJMUJĄCY ZAMÓWIENIE zobowiązuje się do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before="40" w:after="40"/>
        <w:ind w:left="993" w:hanging="567"/>
        <w:rPr/>
      </w:pPr>
      <w:r>
        <w:rPr>
          <w:rFonts w:cs="Calibri" w:ascii="Calibri" w:hAnsi="Calibri"/>
          <w:sz w:val="22"/>
          <w:szCs w:val="22"/>
        </w:rPr>
        <w:t>prowadzenia dokumentacji medycznej zgodnie z obowiązującymi przepisami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before="40" w:after="40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awiania pacjentom zaświadczeń niezdolności do pracy  w systemie informatycznym.</w:t>
      </w:r>
    </w:p>
    <w:p>
      <w:pPr>
        <w:pStyle w:val="TextBodyIndent"/>
        <w:numPr>
          <w:ilvl w:val="6"/>
          <w:numId w:val="15"/>
        </w:numPr>
        <w:tabs>
          <w:tab w:val="clear" w:pos="708"/>
        </w:tabs>
        <w:spacing w:lineRule="auto" w:line="276" w:before="40" w:after="4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JĄCY ZAMÓWIENIA zobowiązany jest przechowywać dokumentację, o której mowa w ust. 1 pkt. 1, zgodnie z  obowiązującymi przepisami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any jest do poddania się kontroli UDZIELAJĄCEGO ZAMÓWIENIA oraz innych uprawnionych podmiotów na zasadach określonych  w obowiązujących przepisach i realizacji zaleceń pokontro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bowiązany jest do przedstawienia wszelkich dokumentów i udzielania informacji przedstawicielom UDZIELAJĄCEMU ZAMÓWIENIA  oraz  po zawiadomieniu UDZIELAJĄCEGO ZAMÓWIENIA - przedstawicielom  Narodowego Funduszu Zdrowia lub innym uprawnionym podmiotom  prowadzącym czynności kontrol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MUJĄCY ZAMÓWIENIE zobowiązuje się do obowiązkowego lub dobrowolnego ubezpieczenia się od odpowiedzialności cywilnej za szkody wyrządzone w związku z udzielaniem  lub zaniechaniem udzielania świadczeń zdrowotnych, określonych w § 1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isa stanowiąca </w:t>
      </w:r>
      <w:r>
        <w:rPr>
          <w:rFonts w:cs="Calibri" w:ascii="Calibri" w:hAnsi="Calibri"/>
          <w:b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do niniejszej umowy  powinna być dostarczona najpóźniej w dniu podpisania umowy i wznawiana w momencie jej wygaśnięcia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rakcie obowiązywania umowy do wykonania  przez  PRZYJMUJĄCEGO  ZAMÓWIENIE  w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radni rehabilitacji  </w:t>
      </w:r>
      <w:r>
        <w:rPr>
          <w:rFonts w:cs="Calibri" w:ascii="Calibri" w:hAnsi="Calibri"/>
          <w:b/>
          <w:bCs/>
          <w:sz w:val="22"/>
          <w:szCs w:val="22"/>
        </w:rPr>
        <w:t xml:space="preserve"> w ZLO ………w okresie od 01.04.2025 r. do 31.12.2025 r. </w:t>
      </w:r>
      <w:r>
        <w:rPr>
          <w:rFonts w:cs="Calibri" w:ascii="Calibri" w:hAnsi="Calibri"/>
          <w:sz w:val="22"/>
          <w:szCs w:val="22"/>
        </w:rPr>
        <w:t xml:space="preserve">na realizację świadczeń   </w:t>
      </w:r>
      <w:r>
        <w:rPr>
          <w:rFonts w:cs="Calibri" w:ascii="Calibri" w:hAnsi="Calibri"/>
          <w:bCs/>
          <w:sz w:val="22"/>
          <w:szCs w:val="22"/>
        </w:rPr>
        <w:t>ustala się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łączną liczbę godzin ambulatoryjnych - 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ę jednostkową 1 godziny w wysokości: …………….</w:t>
      </w: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 xml:space="preserve"> brutto</w:t>
      </w:r>
      <w:r>
        <w:rPr>
          <w:rFonts w:cs="Calibri" w:ascii="Calibri" w:hAnsi="Calibri"/>
          <w:b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umowy w okresie od </w:t>
      </w:r>
      <w:r>
        <w:rPr>
          <w:rFonts w:cs="Calibri" w:ascii="Calibri" w:hAnsi="Calibri"/>
          <w:b/>
          <w:sz w:val="22"/>
          <w:szCs w:val="22"/>
        </w:rPr>
        <w:t xml:space="preserve"> 01.04.2025 r. do 31.12.2025 r.</w:t>
      </w:r>
      <w:r>
        <w:rPr>
          <w:rFonts w:cs="Calibri" w:ascii="Calibri" w:hAnsi="Calibri"/>
          <w:sz w:val="22"/>
          <w:szCs w:val="22"/>
        </w:rPr>
        <w:t xml:space="preserve"> wynosi:</w:t>
      </w:r>
      <w:r>
        <w:rPr>
          <w:rFonts w:cs="Calibri" w:ascii="Calibri" w:hAnsi="Calibri"/>
          <w:b/>
          <w:sz w:val="22"/>
          <w:szCs w:val="22"/>
        </w:rPr>
        <w:t xml:space="preserve"> ………zł. brutto. </w:t>
        <w:br/>
      </w:r>
      <w:r>
        <w:rPr>
          <w:rFonts w:cs="Calibri" w:ascii="Calibri" w:hAnsi="Calibri"/>
          <w:bCs/>
          <w:sz w:val="22"/>
          <w:szCs w:val="22"/>
        </w:rPr>
        <w:t>(słownie: ………………………………………………………………………………..brutto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przyjęcia w ciągu  jednej godziny  ustala się średnią liczbę 4 pacj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trony dopuszczają możliwość zmiany liczby godzin  do wykonania w okresie  trwania umowy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y zachowaniu cen  jednostkowych ustalonych w ust. 1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iczba godzin ambulatoryjnych na rok 2026 zostanie ustalona z Przyjmującym Zamówienie po dokonaniu ustaleń przez Udzielającego Zamówienie z NF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a między stronami z tytułu wykonywanych świadczeń zdrowotnych dokonywane będą </w:t>
        <w:br/>
        <w:t xml:space="preserve">w okresach miesięcznych, zgodnie z liczbą godzin przeznaczonych na porady ambulatoryjne  wykazanych w zestawieniu (wzór - </w:t>
      </w: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do umowy), sporządzonym przez PRZYJMUJĄCEGO ZAMÓWIENIE za miesiąc rozliczeniowy  i potwierdzonym przez   osobę koordynującą w  ZL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między stronami  będzie odbywało się na bieżąco  i nastąpi do 14-go każdego miesiąca  za świadczenia wykonane  w miesiącu poprzednim zgodnie z    § 11.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 potwierdzania w Dziale Kadr i Płac rozliczenia wykonanych godzin i dostarczania do Działu Kadr UDZIELAJACEGO ZAMÓWIENIA zestawienie zbiorcze (wg Załącznika nr 1 do umowy) wykonanych godzin za poprzedni  miesiąc do 8 dnia roboczego każdego kolejnego miesiąca w celu wer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>Należność z tytułu wykonania umowy będzie przekazywana na konto bankowe wskazane przez PRZYJMUJĄCEGO ZAMÓWIENIE według następujących  zasad:</w:t>
      </w:r>
    </w:p>
    <w:p>
      <w:pPr>
        <w:pStyle w:val="Tekstpodstawowy2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14 -go dnia każdego miesiąca UDZIELAJĄCY ZAMÓWIENIA przekaże na konto PRZYJMUJĄCEGO ZAMÓWIENIE należność z tytułu wykonania umowy na podstawie potwierdzonego przez osobę koordynującą w ZLO  zestawienia zbiorczego, będącego załącznikiem Nr 1 do umowy za usługi wykonane w miesiącu  poprzednim, po potrąceniu zaliczki na podatek dochodowy od osób fizycznych oraz wymaganych prawem zobowiązań publicznoprawnych.</w:t>
      </w:r>
    </w:p>
    <w:p>
      <w:pPr>
        <w:pStyle w:val="Tekstpodstawowy2"/>
        <w:numPr>
          <w:ilvl w:val="0"/>
          <w:numId w:val="5"/>
        </w:numPr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świadcza, że będzie dostarczał  zestawienie zbiorcze potwierdzone przez osobę koordynującą w ZLO, będące załącznikiem nr 1 do umowy do 8 dnia każdego miesiąca w formie papierowej na adres: ul. Krypska 39,   04-082 Warszawa, za pośrednictwem Sekretariatu do Działu Kadr i Płac.</w:t>
      </w:r>
    </w:p>
    <w:p>
      <w:pPr>
        <w:pStyle w:val="Tekstpodstawowy2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złożenie potwierdzonego przez  osobę koordynującą w ZLO zestawienia zbiorczego zgodnie z załącznikiem nr 1 do umowy w terminie ustalonym  w </w:t>
      </w:r>
      <w:r>
        <w:rPr>
          <w:rFonts w:cs="Calibri" w:ascii="Calibri" w:hAnsi="Calibri"/>
          <w:sz w:val="22"/>
          <w:szCs w:val="22"/>
        </w:rPr>
        <w:t>§</w:t>
      </w:r>
      <w:r>
        <w:rPr>
          <w:rFonts w:cs="Calibri" w:ascii="Calibri" w:hAnsi="Calibri"/>
          <w:color w:val="000000"/>
          <w:sz w:val="22"/>
          <w:szCs w:val="22"/>
        </w:rPr>
        <w:t xml:space="preserve"> 10  ust. 3 z przyczyn zawinionych przez </w:t>
      </w:r>
      <w:r>
        <w:rPr>
          <w:rFonts w:cs="Calibri" w:ascii="Calibri" w:hAnsi="Calibri"/>
          <w:sz w:val="22"/>
          <w:szCs w:val="22"/>
        </w:rPr>
        <w:t>PRZYJMUJĄCEGO ZAMÓWIENIE</w:t>
      </w:r>
      <w:r>
        <w:rPr>
          <w:rFonts w:cs="Calibri" w:ascii="Calibri" w:hAnsi="Calibri"/>
          <w:color w:val="000000"/>
          <w:sz w:val="22"/>
          <w:szCs w:val="22"/>
        </w:rPr>
        <w:t xml:space="preserve"> skutkuje przesunięciem terminu płatności o 10 dni od daty złożenia w/w dokumentów.</w:t>
      </w:r>
    </w:p>
    <w:p>
      <w:pPr>
        <w:pStyle w:val="Tekstpodstawowy2"/>
        <w:numPr>
          <w:ilvl w:val="0"/>
          <w:numId w:val="5"/>
        </w:numPr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2"/>
          <w:szCs w:val="22"/>
        </w:rPr>
        <w:t>Za termin płatności przyjmuje się datę obciążenia rachunku bankowego 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może być rozwiązana przez każdą ze stron z zachowaniem 1-miesięcznego okresu wypowiedzenia ze skutkiem na koniec miesiąca kalendarzowego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może wypowiedzieć umowę ze skutkiem na koniec danego miesiąca kalendarzowego w przypadku nie dokonania przez UDZIELAJĄCEGO ZAMÓWIENIA zapłaty za co najmniej 2 miesiące udzielania świadczeń zdrowotnych, zgodnie z ustaleniami § 11.</w:t>
      </w:r>
    </w:p>
    <w:p>
      <w:pPr>
        <w:pStyle w:val="Normal"/>
        <w:ind w:left="360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może rozwiązać umowę z tygodniowym okresem wypowiedzenia w następujących  przypadkach: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umowy NFZ z UDZIELAJACYM ZAMÓWIENIA,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na szkodę UDZIELAJĄCEGO ZAMÓWIENIA,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odnego z wymaganiami prowadzenia dokumentacji medycznej lub jej braku,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żącego naruszenia postanowień niniejszej umowy.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UDZIELAJĄCY ZAMÓWIENIA rozwiąże umowę z PRZYJMUJĄCYM ZAMÓWIENIE w trybie natychmiastowym   </w:t>
      </w:r>
    </w:p>
    <w:p>
      <w:pPr>
        <w:pStyle w:val="Normal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w przypadku utraty prawa wykonywania zawodu przez PRZYJMUJĄCEGO ZAMÓWIENIE.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 W przypadku rozwiązania umowy w trybie określonym w  § 12 i  13, całkowite rozliczenie umowy nastąpi  </w:t>
      </w:r>
    </w:p>
    <w:p>
      <w:pPr>
        <w:pStyle w:val="Normal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w okresie do 2 miesięcy od zakończenia umowy.</w:t>
      </w:r>
    </w:p>
    <w:p>
      <w:pPr>
        <w:pStyle w:val="Normal"/>
        <w:ind w:left="4248" w:hanging="0"/>
        <w:jc w:val="both"/>
        <w:rPr>
          <w:rFonts w:ascii="Calibri" w:hAnsi="Calibri" w:cs="Calibri"/>
          <w:strike/>
          <w:sz w:val="10"/>
          <w:szCs w:val="10"/>
        </w:rPr>
      </w:pPr>
      <w:r>
        <w:rPr>
          <w:rFonts w:cs="Calibri" w:ascii="Calibri" w:hAnsi="Calibri"/>
          <w:strike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Tekstpodstawowy2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zastrzega sobie prawo do obciążenia  PRZYJMUJĄCEGO ZAMÓWIENIE na podstawie wystawionej  noty obciążeniowej, wynikającej z nałożonej na UDZIELAJĄCEGO ZAMÓWIENIA  kary w pełnej wysokości za szkody powstałe wskutek zawinionych działań i/lub zaniechań PRZYJMUJĄCEGO ZAMÓWIENI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wierdzenia braku realizacji przez PRZYJMUJĄCEGO ZAMÓWIENIE zaleceń pokontroln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ządzenia innych szkód powstałych z winy PRZYJMUJĄCEGO ZAMÓWIENIE w trakcie realizacji umowy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wyraża zgodę na potrącenie kwot, o których mowa w ust. 1  z bieżącego wynagrodzenia za wykonane usługi medyczne i kolejnych, aż do całkowitego wyczerpania zobowiązania na rzecz UDZIELAJACEGO ZAMÓWIENIA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 przypadku braku możliwości potrącenia kwot o których mowa w ust. 1 i 2  z bieżącego i kolejnych wynagrodzeń, PRZYJMUJĄCY ZAMÓWIENIE zobowiązuje się do uregulowania należności  w terminie   określonym w nocie obciążeniowej  wystawionej przez UDZIELAJĄCEGO ZAMÓWIENIA.</w:t>
      </w:r>
    </w:p>
    <w:p>
      <w:pPr>
        <w:pStyle w:val="Normal"/>
        <w:ind w:left="424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ind w:left="424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ę o działalności lecznicz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ę z dnia z dnia 27 sierpnia 2004 roku o świadczeniach opieki zdrowotnej finansowanych ze środków publicz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ę o prawach pacjenta i Rzeczniku Praw Pacjent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pisy Kodeksu Cywilnego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pisy innych aktów prawnych obowiązujących w ochronie zdrow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</w:t>
      </w:r>
    </w:p>
    <w:p>
      <w:pPr>
        <w:pStyle w:val="Tekstpodstawowy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niejsza umowa obowiązuje  od </w:t>
      </w:r>
      <w:r>
        <w:rPr>
          <w:rFonts w:cs="Calibri" w:ascii="Calibri" w:hAnsi="Calibri"/>
          <w:b/>
          <w:color w:val="000000"/>
          <w:sz w:val="22"/>
          <w:szCs w:val="22"/>
        </w:rPr>
        <w:t>dnia 01.04.2025r. do 31.12.2026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dopuszczają  możliwość przedłużenia trwania umowy na kolejne okresy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może ulec przedłużeniu na podstawie zawartego przez strony pisemnego aneksu w związku z zawarciem przez </w:t>
      </w:r>
      <w:r>
        <w:rPr>
          <w:rFonts w:cs="Calibri" w:ascii="Calibri" w:hAnsi="Calibri"/>
          <w:b/>
          <w:bCs/>
          <w:sz w:val="22"/>
          <w:szCs w:val="22"/>
        </w:rPr>
        <w:t xml:space="preserve">Udzielającego zamówienia </w:t>
      </w:r>
      <w:r>
        <w:rPr>
          <w:rFonts w:cs="Calibri" w:ascii="Calibri" w:hAnsi="Calibri"/>
          <w:sz w:val="22"/>
          <w:szCs w:val="22"/>
        </w:rPr>
        <w:t xml:space="preserve">z Płatnikiem świadczeń umowy o udzielanie świadczeń zdrowotnych będących przedmiotem niniejszej umowy na dalszy okres na warunkach określonych niniejszą umową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i uzupełnienia do niniejszej umowy wymagają zachowania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stanowią integralną część umowy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PRZYJMUJĄCY ZAMÓWIENIE                                                           UDZIELAJĄCY ZAMÓWIE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</w:t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sz w:val="22"/>
          <w:szCs w:val="22"/>
        </w:rPr>
        <w:t>Załącznik Nr 1 do umowy z dnia  ………………..……2025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estawienie zbiorcze wykonanych godzin  w warunkach ambulatoryjnych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miesiącu ……………………….……………………….……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wykonanych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  <w:r>
        <w:rPr>
          <w:rFonts w:cs="Calibri" w:ascii="Calibri" w:hAnsi="Calibri"/>
        </w:rPr>
        <w:t xml:space="preserve">                                                     Podpis Przyjmującego Zamówienie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odpis osoba koordynująca w ZL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ający ilość godzin ambulatoryjnych 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b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2">
    <w:name w:val="WW8Num17z2"/>
    <w:qFormat/>
    <w:rPr/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11:00Z</dcterms:created>
  <dc:creator>Goździejewska</dc:creator>
  <dc:description/>
  <cp:keywords/>
  <dc:language>en-US</dc:language>
  <cp:lastModifiedBy>Violetta Król</cp:lastModifiedBy>
  <cp:lastPrinted>2025-01-30T09:41:00Z</cp:lastPrinted>
  <dcterms:modified xsi:type="dcterms:W3CDTF">2025-01-30T08:42:00Z</dcterms:modified>
  <cp:revision>5</cp:revision>
  <dc:subject/>
  <dc:title>Umowa</dc:title>
</cp:coreProperties>
</file>