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hanging="297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Cs w:val="24"/>
        </w:rPr>
        <w:t xml:space="preserve">Załącznik Nr 1 do  SWKO </w:t>
      </w:r>
    </w:p>
    <w:p>
      <w:pPr>
        <w:pStyle w:val="Footnote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Heading1"/>
        <w:spacing w:before="240" w:after="120"/>
        <w:ind w:left="709" w:firstLine="709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   OFERTOWY</w:t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ywanie świadczeń zdrowotnych w rodzaju rehabilitacja lecznicza w zakresie lekarska ambulatoryjna opieka rehabilitacyjna  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Imię i nazwisko……………………………………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miona rodziców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azwisko panieńskie Oferenta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z w:val="20"/>
        </w:rPr>
        <w:t>jeśli dotyczy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z w:val="24"/>
          <w:szCs w:val="24"/>
        </w:rPr>
        <w:t>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2.NIP……………………………………………REGON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ESEL……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Numer prawa wykonywania zawodu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5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azwa  indywidualnej  praktyki i adres*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Telefon do kontaktu......................................... mail:...................................................    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7. Nr księgi rejestrowej*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pecjalizacja, stopień specjalizacji, posiadane certyfikaty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9. Staż pracy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Nr konta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dotyczy lekarzy prowadzących taką praktykę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etwarzanie przez SZPZLO Praga Południe z siedzibą w Warszawie, ul.Krypska 39, 04-082 Warszawa, moich danych osobowych w zakresie zawartym w ofercie zgodnie z Rozporządzeniem Parlamentu Europejskiego i Rady (UE) 2016/679 z 27.04.2016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Data i  Podpis Oferent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8:00Z</dcterms:created>
  <dc:creator>Goździejewska</dc:creator>
  <dc:description/>
  <cp:keywords/>
  <dc:language>en-US</dc:language>
  <cp:lastModifiedBy>Violetta Król</cp:lastModifiedBy>
  <cp:lastPrinted>2013-08-28T13:10:00Z</cp:lastPrinted>
  <dcterms:modified xsi:type="dcterms:W3CDTF">2025-01-29T13:14:00Z</dcterms:modified>
  <cp:revision>7</cp:revision>
  <dc:subject/>
  <dc:title>Załącznik Nr 1</dc:title>
</cp:coreProperties>
</file>