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 xml:space="preserve"> Załącznik Nr 5 do SW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arszawa dn.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PONOWANY HARMONOGRAM PRACY LEKARZ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owiązujący od 01.04.2025 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Poradnia rehabilitacyjna ul. 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42"/>
      </w:tblGrid>
      <w:tr>
        <w:trPr>
          <w:trHeight w:val="4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zień tygodn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ziny pracy</w:t>
            </w:r>
          </w:p>
        </w:tc>
      </w:tr>
      <w:tr>
        <w:trPr>
          <w:trHeight w:val="5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Środ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w przypadku składania oferty na 2 miejsca udzielania świadczeń , Oferent wypełnia dwa odrębne harmonogra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Oświadczam, że w/w  dni  tygodnia i godziny nie są zgłoszone przez innego świadczeniodawcę do NFZ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Podpis Oferent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6:00Z</dcterms:created>
  <dc:creator>RBankowska</dc:creator>
  <dc:description/>
  <cp:keywords/>
  <dc:language>en-US</dc:language>
  <cp:lastModifiedBy>Violetta Król</cp:lastModifiedBy>
  <cp:lastPrinted>2013-08-28T10:43:00Z</cp:lastPrinted>
  <dcterms:modified xsi:type="dcterms:W3CDTF">2025-01-30T08:54:00Z</dcterms:modified>
  <cp:revision>11</cp:revision>
  <dc:subject/>
  <dc:title/>
</cp:coreProperties>
</file>