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   </w:t>
      </w:r>
      <w:r>
        <w:rPr>
          <w:rFonts w:cs="Calibri" w:ascii="Calibri" w:hAnsi="Calibri"/>
          <w:sz w:val="22"/>
          <w:szCs w:val="22"/>
        </w:rPr>
        <w:t>Załącznik nr 3  do SWKO</w:t>
      </w:r>
      <w:r>
        <w:rPr>
          <w:rFonts w:cs="Calibri" w:ascii="Calibri" w:hAnsi="Calibri"/>
          <w:b w:val="false"/>
          <w:sz w:val="22"/>
          <w:szCs w:val="22"/>
        </w:rPr>
        <w:t xml:space="preserve">( wzór umowy- projekt)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ywanie świadczeń zdrowotnych w zakresie lekarska ambulatoryjna opieka rehabilitacyjna</w:t>
      </w:r>
    </w:p>
    <w:p>
      <w:pPr>
        <w:pStyle w:val="Heading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lekarz prowadzący indywidulaną praktykę lekarską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5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</w:t>
        <w:br/>
        <w:t xml:space="preserve">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Iwonę Puchalską</w:t>
      </w:r>
      <w:r>
        <w:rPr>
          <w:rFonts w:cs="Calibri" w:ascii="Calibri" w:hAnsi="Calibri"/>
          <w:sz w:val="18"/>
        </w:rPr>
        <w:t xml:space="preserve"> </w:t>
        <w:tab/>
      </w:r>
      <w:r>
        <w:rPr>
          <w:rFonts w:cs="Calibri" w:ascii="Calibri" w:hAnsi="Calibri"/>
          <w:sz w:val="22"/>
          <w:szCs w:val="24"/>
        </w:rPr>
        <w:t>–     Dyrekto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ywanie świadczeń zdrowotnych w warunkach </w:t>
        <w:br/>
        <w:t>ambulatoryjnych  w rodzaju rehabilitacja lecznicza,  w zakresie lekarska ambulatoryjna opieka rehabilitacyjnej w Zakładzie Lecznictwa Otwartego Zespołu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ługujących osobom ubezpieczonym w ramach powszechnego ubezpieczenia zdrowotnego  oraz uprawnionym na podstawie  odrębnych przepisów.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erzenie świadczeń dodatkowych, o których mowa w ust. 2, wymaga sporządzenia pisemnego aneksu do umowy, określającego m.in. rodzaj zleconych świadczeń, miejsce i sposób ich wykonania , okres ich realizacji i wysokość wynagrodzenia przysługującego PRZYJMUJĄCEMU ZAMÓWIENIE wynikającego z rozliczenia środków publicznych o których mowa w ust.2;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trwania umowy, za obustronną zgodą, UDZIELAJĄCEGO ZAMÓWIENIA może dokonać zmian dotyczących miejsca udzielania świadczeń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15" w:firstLine="63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udzielania ambulatoryjnych  świadczeń  zdrowotnych w </w:t>
      </w:r>
      <w:r>
        <w:rPr>
          <w:rFonts w:cs="Calibri" w:ascii="Calibri" w:hAnsi="Calibri"/>
          <w:b/>
          <w:sz w:val="22"/>
          <w:szCs w:val="22"/>
        </w:rPr>
        <w:t xml:space="preserve"> zakresie lekarska ambulatoryjna opieka rehabilitacyjna o</w:t>
      </w:r>
      <w:r>
        <w:rPr>
          <w:rFonts w:cs="Calibri" w:ascii="Calibri" w:hAnsi="Calibri"/>
          <w:sz w:val="22"/>
          <w:szCs w:val="22"/>
        </w:rPr>
        <w:t>kreślają zasady  udzielania świadczeń zdrowotnych, które reguluje obowiązujące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Poradnia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rządzenie Prezesa NFZ  w sprawie określenia warunków zawierania  i realizacji umów  w rodzaju rehabilitacja lecznicza  w okresie trwania umowy, z którymi PRZYJMUJĄCY ZAMÓWIENIE zobowiązuje się zapoznać i ich przestrzega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oświadcza, że zgodnie z ustawą z dnia 5 grudnia 1996 roku o zawodach lekarza 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oświadcza, że wynikające z niniejszej umowy świadczenia zdrowotne wykonywać będzie z należytą starannością, kierując się wskazaniami aktualnej wiedzy medycznej, dostępnymi mu metodami 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uje się do zapoznania i przestrzegania przepisów prawnych obowiązujących 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ra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 podnoszących kwalifikacje zawodowe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Koszty szkoleń ponosi UDZIELĄJACY ZAMÓWI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uje się do aktualizowania i dostarczania do UDZIELAJĄCEGO ZAMÓWIENIA zaświadczenia o stanie zdrowia wystawionego przez uprawnionego lekar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YJMUJĄCY ZAMÓWIENIE ponosi odpowiedzialność za udzielanie lub zaniechanie udzielania świadczeń zdrowotnych i  odpowiada za szkody powstałe w ich wyniku ( w tym za szkody wynikające z popełnionego przez Przyjmującego Zamówienie błędu medycznego i związane z nim roszczenia odszkodowawc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przypadkach uzasadnionych medycznie Przyjmujący zamówienie zagwarantuje pacjentom świadczenia w formie wizyt domowych w ramach godzin przeznaczonych na świadczenia ambulatoryjne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reprezentującą UDZIELAJĄCEGO ZAMÓWIENIA  na terenie ZLO jest osoba koordynująca w ZL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osoby koordynującej w  ZLO do akceptacji UDZIELAJĄCEGO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ma obowiązek zagwarantować pacjentom  dostęp do świadczeń zgodnie z przedłożonym harmonogramem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planowanych przerw w udzielaniu świadczeń zdrowotnych ( np.: urlop, szkolenie) PRZYJMUJĄCY ZAMÓWIENIE przygotowuje do akceptacji Dyrektora i przekazuje za pośrednictwem osoby koordynującej w ZLO  co najmniej na 40 dni przed planowana przerwą.  W przypadku zdarzeń losowych, o przerwie PRZYJMUJĄCY ZAMÓWIENIE niezwłocznie powiadamia  osobę koordynującą w  ZLO lub Dyrektora ds. lecznictw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O zastosowaniu kary umownej decyzję podejmuje Dyrektor UDZIELAJĄCEGO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wyraża zgodę na potrącenie kary umownej, o której mowa w ust. 8, z wystawianych kolejnych faktur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zobowiązuje się do pobierania numerów recept z programu SNRL, zabezpieczenia druków niezbędnych 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  <w:sz w:val="22"/>
          <w:szCs w:val="22"/>
        </w:rPr>
        <w:t>(w przypadku braku dostępu do systemu informatycznego)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wystawia zlecenia i skierowania m.in. na badania diagnostyczne, środki pomocnicze, transport dla  przyjętych pacjentów na drukach  w wersji wymaganej   wg obowiązujących zasad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JĄCY ZAMÓWIENIA udostępni PRZYJMUJĄCEMU ZAMÓWIENIE pomieszczenie wraz z wyposażeniem, w tym sprzęt, narzędzia i aparaturę medyczną. W przypadku wygaśnięcia lub rozwiązania umowy PRZYJMUJĄCY ZAMÓWIENIE przekaże UDZIELAJĄCEMU ZAMÓWIENIA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gabinetów lekarskich w podstawowe środki czystości (np. ręczniki jednorazowe, mydło w płynie)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powierzonego sprzętu medycznego wraz z wymianą części zamiennych oraz bieżącej konserwacji 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żytych mediów (wody, gazu, C.O., energii elektrycznej)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wozu nieczystości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i odpadów medycznych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y obiektu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a pomieszczeń, w których udzielane są  świadczenia zdrowotne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   PRZYJMUJĄCY ZAMÓWIENIE będzie zapewniał we własnym zakresie i ponosił kosz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apraw lub odkupienia powierzonej aparatury, sprzętu medycznego oraz innego wyposażenia gabinetu, w przypadku jego uszkodzenia lub zniszczenia  z powodu niewłaściwego użytkowania przez PRZYJMUJĄCEGO ZAMÓWIENIE,</w:t>
      </w:r>
    </w:p>
    <w:p>
      <w:pPr>
        <w:pStyle w:val="Tekstpodstawowywcity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nia ubrań ochronnych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kwidacji szkód wynikających z nieprzestrzegania postanowień ust. 2 i 3 wyłącznie z winy </w:t>
        <w:br/>
        <w:t xml:space="preserve"> PRZYJMUJĄCEGO ZAMÓWIE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PRZYJMUJĄCY ZAMÓWIENIE zobowiązany jest do zgłaszania niezwłocznie pisemnej informacji o    </w:t>
        <w:br/>
        <w:t xml:space="preserve">         niesprawności sprzętu, aparatury  medycznej i urządzeń osobie koordynującej w ZL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  <w:sz w:val="22"/>
          <w:szCs w:val="22"/>
        </w:rPr>
        <w:t>PRZYJMUJĄCY ZAMÓWIENIE zobowiązuje się do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  <w:sz w:val="22"/>
          <w:szCs w:val="22"/>
        </w:rPr>
        <w:t>prowadzenia dokumentacji medycznej zgodnie z obowiązującymi przepisami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5"/>
        </w:numPr>
        <w:tabs>
          <w:tab w:val="clear" w:pos="708"/>
        </w:tabs>
        <w:spacing w:lineRule="auto" w:line="276" w:before="40" w:after="40"/>
        <w:ind w:left="426" w:hanging="42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zobowiązany jest do przedstawienia wszelkich dokumentów i udzielania informacji przedstawicielom UDZIELAJĄCEMU ZAMÓWIENIA  oraz  po zawiadomieniu UDZIELAJĄCEGO ZAMÓWIENIA - przedstawicielom  Narodowego Funduszu Zdrowia lub innym uprawnionym podmiotom  prowadzącym czynności kontrol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zobowiązuje się do obowiązkowego ubezpieczenia się od odpowiedzialności cywilnej za szkody wyrządzone w związku z udzielaniem  lub zaniechaniem udzielania świadczeń zdrowotnych, określonych w § 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sa stanowiąca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niniejszej umowy  powinna być dostarczona najpóźniej w dniu podpisania umowy i wznawiana w momencie jej wygaśnięcia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W trakcie obowiązywania umowy do wykonania  przez  PRZYJMUJĄCEGO  ZAMÓWIENIE  w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radni rehabilitacji  w ZLO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w okresie od 01.04.2025 r. do 31.12.2025 r. </w:t>
      </w:r>
      <w:r>
        <w:rPr>
          <w:rFonts w:cs="Calibri" w:ascii="Calibri" w:hAnsi="Calibri"/>
          <w:sz w:val="22"/>
          <w:szCs w:val="22"/>
        </w:rPr>
        <w:t xml:space="preserve">na realizację świadczeń   </w:t>
      </w:r>
      <w:r>
        <w:rPr>
          <w:rFonts w:cs="Calibri" w:ascii="Calibri" w:hAnsi="Calibri"/>
          <w:bCs/>
          <w:sz w:val="22"/>
          <w:szCs w:val="22"/>
        </w:rPr>
        <w:t>ustala się:</w:t>
      </w:r>
      <w:r>
        <w:rPr>
          <w:rFonts w:cs="Calibri" w:ascii="Calibri" w:hAnsi="Calibri"/>
          <w:b/>
          <w:bCs/>
          <w:sz w:val="22"/>
          <w:szCs w:val="22"/>
        </w:rPr>
        <w:t xml:space="preserve">  łączną liczbę godzin ambulatoryjnych - 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ę jednostkową 1 godziny w wysokości: …………….</w:t>
      </w: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 xml:space="preserve"> brutto</w:t>
      </w:r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umowy w okresie od </w:t>
      </w:r>
      <w:r>
        <w:rPr>
          <w:rFonts w:cs="Calibri" w:ascii="Calibri" w:hAnsi="Calibri"/>
          <w:b/>
          <w:sz w:val="22"/>
          <w:szCs w:val="22"/>
        </w:rPr>
        <w:t xml:space="preserve"> 01.04.2025 r. do 31.12.2025 r.</w:t>
      </w:r>
      <w:r>
        <w:rPr>
          <w:rFonts w:cs="Calibri" w:ascii="Calibri" w:hAnsi="Calibri"/>
          <w:sz w:val="22"/>
          <w:szCs w:val="22"/>
        </w:rPr>
        <w:t xml:space="preserve"> wynosi:</w:t>
      </w:r>
      <w:r>
        <w:rPr>
          <w:rFonts w:cs="Calibri" w:ascii="Calibri" w:hAnsi="Calibri"/>
          <w:b/>
          <w:sz w:val="22"/>
          <w:szCs w:val="22"/>
        </w:rPr>
        <w:t xml:space="preserve"> ………zł. brutto. </w:t>
        <w:br/>
      </w:r>
      <w:r>
        <w:rPr>
          <w:rFonts w:cs="Calibri" w:ascii="Calibri" w:hAnsi="Calibri"/>
          <w:bCs/>
          <w:sz w:val="22"/>
          <w:szCs w:val="22"/>
        </w:rPr>
        <w:t>(słownie: ………………………………………………………………………………..brutt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przyjęcia w ciągu  jednej godziny 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dopuszczają możliwość zmiany liczby godzin  do wykonania w okresie  trwania umowy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rzy zachowaniu cen  jednostkowych ustalonych w ust. 1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iczba godzin ambulatoryjnych na rok 2026 zostanie ustalona z Przyjmującym Zamówienie po dokonaniu ustaleń przez Udzielającego Zamówienia z NF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a między stronami z tytułu wykonywanych świadczeń zdrowotnych dokonywane będą w okresach miesięcznych, zgodnie z liczbą godzin przeznaczonych na porady ambulatoryjne  wykazanych w zestawieniu (wzór -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umowy), sporządzonym przez PRZYJMUJĄCEGO ZAMÓWIENIE za miesiąc rozliczeniowy  i potwierdzonym przez   Kierownika Z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między stronami  będzie odbywało się na bieżąco  i nastąpi do 24-go każdego miesiąca  za świadczenia wykonane  w miesiącu poprzednim zgodnie z   § 11.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zobowiązuje się do  potwierdzania w Biurze RUM rozliczenia wykonanych świadczeń i dostarczać do Biura RUM  UDZIELAJACEGO ZAMÓWIENIA zestawienie zbiorcze (wg Załącznika nr 1 do umowy) wykonanych świadczeń za poprzedni  miesiąc do 3 dnia roboczego każdego kolejnego miesiąca w celu weryfikacj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Do 24 -go dnia każdego miesiąca UDZIELAJĄCY ZAMÓWIENIA przekaże na konto PRZYJMUJĄCEGO ZAMÓWIENIE należność z tytułu wykonania umowy na podstawie faktury wystawionej przez  PRZYJMUJĄCEGO ZAMÓWIENIE  za usługi wykonane   w miesiącu poprzednim.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Wartość faktury  musi być uzgodniona z osobą rozliczającą w Biurze RUM.</w:t>
      </w:r>
    </w:p>
    <w:p>
      <w:pPr>
        <w:pStyle w:val="Tekstpodstawowy2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RZYJMUJĄCY ZAMÓWIE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, że będzie dostarczał faktury do 14 dnia każdego miesiąca w formie papierowej wraz z wymaganymi załącznikami na adres: ul. Krypska 39, </w:t>
        <w:br/>
        <w:t xml:space="preserve"> 04-082 Warszawa, za pośrednictwem Sekretariatu do Biura RUM.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złożenie faktury wraz z załącznikiem w terminie ustalonym w  § 10 pkt 3   z przyczyn zawinionych przez </w:t>
      </w:r>
      <w:r>
        <w:rPr>
          <w:rFonts w:cs="Calibri" w:ascii="Calibri" w:hAnsi="Calibri"/>
          <w:sz w:val="22"/>
          <w:szCs w:val="22"/>
        </w:rPr>
        <w:t>PRZYJMUJĄCEGO ZAMÓWIENIE</w:t>
      </w:r>
      <w:r>
        <w:rPr>
          <w:rFonts w:cs="Calibri" w:ascii="Calibri" w:hAnsi="Calibri"/>
          <w:color w:val="000000"/>
          <w:sz w:val="22"/>
          <w:szCs w:val="22"/>
        </w:rPr>
        <w:t xml:space="preserve"> skutkuje przesunięciem terminu płatności o 10 dni od daty złożenia faktury  lub zestawienia zbiorczego, o którym mowa  w § 10   ust. 1 w zależności od tego który dokument wpłynie później.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łożenie faktury wraz z załącznikami w terminie ustalonym w punkcie 3 z przyczyn nie leżących po stronie Przyjmującego zamówienie nie skutkuje przesunięciem  terminu płatności.</w:t>
      </w:r>
    </w:p>
    <w:p>
      <w:pPr>
        <w:pStyle w:val="Tekstpodstawowy2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płatności przyjmuje się datę obciążenia rachunku bankowego UDZIELAJĄCEGO ZAMÓWIENIA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być rozwiązana przez każdą ze stron z zachowaniem 2-miesięcznego okresu wypowiedzenia ze skutkiem na koniec miesiąca kalendarzowego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CY ZAMÓWIENIE może wypowiedzieć umowę ze skutkiem na koniec danego miesiąca kalendarzowego w przypadku nie dokonania przez UDZIELAJĄCEGO ZAMÓWIENIA zapłaty za co najmniej 2 miesiące udzielania świadczeń zdrowotnych, zgodnie z ustaleniami § 11.</w:t>
      </w:r>
    </w:p>
    <w:p>
      <w:pPr>
        <w:pStyle w:val="Normal"/>
        <w:ind w:left="360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oże rozwiązać umowę z tygodniowym okresem wypowiedzenia w następujących  przypadkach: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umowy NFZ z UDZIELAJACYM ZAMÓWIENIA,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na szkodę UDZIELAJĄCEGO ZAMÓWIENIA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odnego z wymaganiami prowadzenia dokumentacji medycznej lub jej braku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żącego naruszenia postanowień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Udzielający Zamówienia rozwiąże umowę z Przyjmującym Zamówienie w trybie natychmiastowym 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rzypadku utraty prawa wykonywania zawodu przez Przyjmującego Zamówieni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W przypadku rozwiązania umowy w trybie określonym w  § 12 i  13, całkowite rozliczenie umowy nastąpi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 okresie do 2 miesięcy od zakończenia umowy.</w:t>
      </w:r>
    </w:p>
    <w:p>
      <w:pPr>
        <w:pStyle w:val="Normal"/>
        <w:ind w:left="4248" w:hanging="0"/>
        <w:jc w:val="both"/>
        <w:rPr>
          <w:rFonts w:ascii="Calibri" w:hAnsi="Calibri" w:cs="Calibri"/>
          <w:strike/>
          <w:sz w:val="10"/>
          <w:szCs w:val="10"/>
        </w:rPr>
      </w:pPr>
      <w:r>
        <w:rPr>
          <w:rFonts w:cs="Calibri" w:ascii="Calibri" w:hAnsi="Calibri"/>
          <w:strike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1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zastrzega sobie prawo do obciążenia  PRZYJMUJĄCEGO ZAMÓWIENIE na podstawie wystawionej  noty obciążeniowej, wynikającej z nałożonej na UDZIELAJĄCEGO ZAMÓWIENIA  kary w pełnej wysokości za szkody powstałe wskutek zawinionych działań i/lub zaniechań PRZYJMUJĄCEGO ZAMÓWIENIE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ĄCY ZAMÓWIENIE wyraża zgodę na potrącenie kwot, o których mowa w ust. 3 powyżej </w:t>
      </w:r>
    </w:p>
    <w:p>
      <w:pPr>
        <w:pStyle w:val="Normal"/>
        <w:ind w:left="7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z kolejnych faktur za wykonane usługi medyczne, aż do całkowitego wyczerpania zobowiązania na rzecz </w:t>
        <w:br/>
        <w:t xml:space="preserve">        UDZIELAJACEGO ZAMÓWIENIA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 przypadku braku możliwości potrącenia kwot o których mowa w ust. 3 i 4  z bieżących </w:t>
        <w:br/>
        <w:t>faktur, PRZYJMUJĄCY ZAMÓWIENIE zobowiązuje się do uregulowania należności  w terminie   określonym w nocie obciążeniowej  wystawionej przez UDZIELAJĄCEGO ZAMÓWIENIA lub w terminie  14 dni od daty wystawienia faktury korygującej przez Przyjmującego Zamówienie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o działalności lecznicz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ę o prawach pacjenta i Rzeczniku Praw Pacjen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pisy Kodeksu Cywilnego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pisy innych aktów prawnych obowiązujących w ochronie zdrow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Tekstpodstawowy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niejsza umowa obowiązuje  od </w:t>
      </w:r>
      <w:r>
        <w:rPr>
          <w:rFonts w:cs="Calibri" w:ascii="Calibri" w:hAnsi="Calibri"/>
          <w:b/>
          <w:color w:val="000000"/>
          <w:sz w:val="22"/>
          <w:szCs w:val="22"/>
        </w:rPr>
        <w:t>dnia 01.04.2025r. do 31.12.2026r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dopuszczają  możliwość przedłużenia trwania umowy na kolejne okresy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/>
          <w:bCs/>
          <w:sz w:val="22"/>
          <w:szCs w:val="22"/>
        </w:rPr>
        <w:t xml:space="preserve">Udzielającego zamówienia </w:t>
      </w:r>
      <w:r>
        <w:rPr>
          <w:rFonts w:cs="Calibri" w:ascii="Calibri" w:hAnsi="Calibri"/>
          <w:sz w:val="22"/>
          <w:szCs w:val="22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żda zmiana i uzupełnienia do niniejszej umowy wymagają zachowania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PRZYJMUJĄCY ZAMÓWIENIE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22"/>
          <w:szCs w:val="22"/>
        </w:rPr>
        <w:t>Załącznik Nr 1 do umowy z dnia  ………………..……2025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  <w:r>
        <w:rPr>
          <w:rFonts w:cs="Calibri" w:ascii="Calibri" w:hAnsi="Calibri"/>
        </w:rPr>
        <w:t xml:space="preserve">                                                     Podpis Przyjmującego Zamówienie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osoby koordynującej w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2">
    <w:name w:val="WW8Num16z2"/>
    <w:qFormat/>
    <w:rPr/>
  </w:style>
  <w:style w:type="character" w:styleId="WW8Num16z6">
    <w:name w:val="WW8Num16z6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30:00Z</dcterms:created>
  <dc:creator>Goździejewska</dc:creator>
  <dc:description/>
  <cp:keywords/>
  <dc:language>en-US</dc:language>
  <cp:lastModifiedBy>Violetta Król</cp:lastModifiedBy>
  <cp:lastPrinted>2024-03-14T09:32:00Z</cp:lastPrinted>
  <dcterms:modified xsi:type="dcterms:W3CDTF">2025-01-30T08:20:00Z</dcterms:modified>
  <cp:revision>13</cp:revision>
  <dc:subject/>
  <dc:title>Umowa</dc:title>
</cp:coreProperties>
</file>