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2"/>
          <w:szCs w:val="22"/>
        </w:rPr>
        <w:t xml:space="preserve"> Załącznik Nr 6 do SW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arszawa dn.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Imię i nazwisk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udzielania świadczeń: ZLO ul. Gen. Abrahama 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PONOWANY HARMONOGRAM PRACY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owiązujący od 01.04.2025 r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142"/>
      </w:tblGrid>
      <w:tr>
        <w:trPr>
          <w:trHeight w:val="4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zień tygodni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Godziny pracy</w:t>
            </w:r>
          </w:p>
        </w:tc>
      </w:tr>
      <w:tr>
        <w:trPr>
          <w:trHeight w:val="53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niedziałe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tore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Środ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zwarte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ąte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/w  dni  tygodnia i godziny nie są zgłoszone przez innego świadczeniodawcę do NFZ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dpis oferen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36:00Z</dcterms:created>
  <dc:creator>RBankowska</dc:creator>
  <dc:description/>
  <cp:keywords/>
  <dc:language>en-US</dc:language>
  <cp:lastModifiedBy>Violetta Król</cp:lastModifiedBy>
  <cp:lastPrinted>2013-08-28T10:43:00Z</cp:lastPrinted>
  <dcterms:modified xsi:type="dcterms:W3CDTF">2025-01-24T12:54:00Z</dcterms:modified>
  <cp:revision>10</cp:revision>
  <dc:subject/>
  <dc:title/>
</cp:coreProperties>
</file>