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8"/>
        </w:rPr>
        <w:t>Załącznik nr.2 do Zarządzenia nr……. z dnia ………… r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ODZIELNY ZESPÓŁ PUBLICZNYCH ZAKŁADÓW LECZNICTWA OTWARTEGO WARSZAWA PRAGA POŁUDNIE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>SZCZEGÓŁOWE WARUNKI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U OFERT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ZAWIERANIE UMÓW O WYKONYWANIE ŚWIADCZEŃ ZDROWOTNYCH W RODZAJU REHABILITACJA LECZNICZA </w:t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t xml:space="preserve">W ZAKRESIE FIZJOTERAPIA AMBULATORYJNA  </w:t>
        <w:br/>
        <w:t xml:space="preserve">W OKRESIE   01.04.2025 r.- 31.03.2027 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arszawa, styczeń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25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POSTANOWIENIA  OGÓLNE</w:t>
      </w:r>
    </w:p>
    <w:p>
      <w:pPr>
        <w:pStyle w:val="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ofert prowadzony jest na zasadach  przewidzianych przez przepisy ustawy z dnia 15 kwietnia 2011 r. o działalności leczniczej </w:t>
      </w:r>
    </w:p>
    <w:p>
      <w:pPr>
        <w:pStyle w:val="TextBody"/>
        <w:numPr>
          <w:ilvl w:val="0"/>
          <w:numId w:val="7"/>
        </w:numPr>
        <w:ind w:left="426" w:hanging="360"/>
        <w:jc w:val="both"/>
        <w:rPr/>
      </w:pPr>
      <w:r>
        <w:rPr>
          <w:rFonts w:cs="Arial" w:ascii="Arial" w:hAnsi="Arial"/>
          <w:sz w:val="20"/>
        </w:rPr>
        <w:t xml:space="preserve">Do konkursu mogą przystąpić podmioty o których mowa w art. 26 ustawy z dnia 15 kwietnia 2011r. o działalności leczniczej (które posiadają kwalifikacje zawodowe do realizacji świadczeń, będących przedmiotem konkursu ofert) lub osoby legitymujące się nabyciem fachowych kwalifikacji do udzielania świadczeń zdrowotnych w określonym zakresie lub określonej dziedzinie medycyny. </w:t>
      </w:r>
    </w:p>
    <w:p>
      <w:pPr>
        <w:pStyle w:val="Lista2"/>
        <w:numPr>
          <w:ilvl w:val="0"/>
          <w:numId w:val="7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 xml:space="preserve">Niniejsze „Szczegółowe warunki konkursu ofert”  zwane dalej „SWKO na zawieranie umów </w:t>
        <w:br/>
        <w:t>o wykonywanie świadczeń zdrowotnych w rodzaju rehabilitacja lecznicza – fizjoterapia ambulatoryjna” określają: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świadczeń opieki zdrowotnej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stawiane oferentom 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składania ofert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rzeprowadzenia konkursu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zgłaszania i rozpatrywania środków odwoławczych;</w:t>
      </w:r>
    </w:p>
    <w:p>
      <w:pPr>
        <w:pStyle w:val="Listapunktowana3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oceny ofert;</w:t>
      </w:r>
    </w:p>
    <w:p>
      <w:pPr>
        <w:pStyle w:val="Lista2"/>
        <w:numPr>
          <w:ilvl w:val="0"/>
          <w:numId w:val="7"/>
        </w:numPr>
        <w:ind w:left="426" w:hanging="360"/>
        <w:rPr/>
      </w:pPr>
      <w:r>
        <w:rPr>
          <w:rFonts w:cs="Arial" w:ascii="Arial" w:hAnsi="Arial"/>
          <w:sz w:val="20"/>
          <w:szCs w:val="20"/>
        </w:rPr>
        <w:t>W celu prawidłowego przygotowania i złożenia oferty, oferent powinien zapoznać się ze wszystkimi informacjami zawartymi w „Szczegółowych warunkach konkursu ofert”.</w:t>
      </w:r>
    </w:p>
    <w:p>
      <w:pPr>
        <w:pStyle w:val="Lista2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przystępujący do konkursu ofert powinien spełniać warunki określone w „SWKO”, wymogach NFZ oraz przestrzegać postanowień wydanych przez Krajową Radę Fizjoterapeutów.</w:t>
      </w:r>
    </w:p>
    <w:p>
      <w:pPr>
        <w:pStyle w:val="Lista2"/>
        <w:numPr>
          <w:ilvl w:val="0"/>
          <w:numId w:val="7"/>
        </w:numPr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oraz odpowiedzi na pytania dotyczące przedmiotowego postępowania, w szczególności dotyczące zmian, wyjaśnienia związane z postępowaniem będą udzielane tylko drog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ekretariat1@szpzlo.praga-pld.pl</w:t>
        </w:r>
      </w:hyperlink>
      <w:r>
        <w:rPr>
          <w:rFonts w:cs="Arial" w:ascii="Arial" w:hAnsi="Arial"/>
          <w:sz w:val="20"/>
          <w:szCs w:val="20"/>
        </w:rPr>
        <w:t xml:space="preserve"> do dnia 14.02.2025 r. do godz.12.00.</w:t>
      </w:r>
    </w:p>
    <w:p>
      <w:pPr>
        <w:pStyle w:val="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II.DEFINICJE I POJĘCIA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„Szczegółowych warunkach konkursu ofert” jest mowa o:</w:t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</w:rPr>
        <w:t>Ofercie</w:t>
      </w:r>
      <w:r>
        <w:rPr>
          <w:rFonts w:cs="Arial" w:ascii="Arial" w:hAnsi="Arial"/>
          <w:sz w:val="20"/>
          <w:szCs w:val="20"/>
        </w:rPr>
        <w:t xml:space="preserve"> – rozumie się przez to ofertę w rozumieniu przepisów kodeksu cywilnego złożoną przez oferenta zgodnie z przedmiotem zamówienia w formie pisemnej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encie/Przyjmującym Zamówienie</w:t>
      </w:r>
      <w:r>
        <w:rPr>
          <w:rFonts w:cs="Arial" w:ascii="Arial" w:hAnsi="Arial"/>
          <w:sz w:val="20"/>
          <w:szCs w:val="20"/>
        </w:rPr>
        <w:t xml:space="preserve"> – rozumie się podmiot wykonujący działalność leczniczą oraz osoby legitymujące się nabyciem fachowych kwalifikacji  do udzielania świadczeń zdrowotnych w określonym zakresie lub określonej dziedzinie medycyny.</w:t>
      </w:r>
    </w:p>
    <w:p>
      <w:pPr>
        <w:pStyle w:val="Lista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  <w:szCs w:val="20"/>
        </w:rPr>
        <w:t>Udzielający Zamówienia / Zespół</w:t>
      </w:r>
      <w:r>
        <w:rPr>
          <w:rFonts w:cs="Arial" w:ascii="Arial" w:hAnsi="Arial"/>
          <w:sz w:val="20"/>
          <w:szCs w:val="20"/>
        </w:rPr>
        <w:t xml:space="preserve"> – rozumie się przez to SAMODZIELNY ZESPÓŁ PUBLICZNYCH ZAKŁADÓW LECZNICTWA OTWARTEGO WARSZAWA PRAGA POŁUDNIE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cie konkursu ofer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/ Przedmiot zamówienia</w:t>
      </w:r>
      <w:r>
        <w:rPr>
          <w:rFonts w:cs="Arial" w:ascii="Arial" w:hAnsi="Arial"/>
          <w:sz w:val="20"/>
          <w:szCs w:val="20"/>
        </w:rPr>
        <w:t xml:space="preserve">– rozumie się przez to zakres świadczeń zdrowotnych  określony w pkt. III </w:t>
      </w:r>
      <w:r>
        <w:rPr>
          <w:rFonts w:cs="Arial" w:ascii="Arial" w:hAnsi="Arial"/>
          <w:b/>
          <w:sz w:val="20"/>
          <w:szCs w:val="20"/>
        </w:rPr>
        <w:t xml:space="preserve"> o kodzie 8514200-7 Usługi fizjoterapii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u ofertowym</w:t>
      </w:r>
      <w:r>
        <w:rPr>
          <w:rFonts w:cs="Arial" w:ascii="Arial" w:hAnsi="Arial"/>
          <w:sz w:val="20"/>
          <w:szCs w:val="20"/>
        </w:rPr>
        <w:t xml:space="preserve"> – rozumie się przez to druk oferty stanowiący </w:t>
      </w:r>
      <w:r>
        <w:rPr>
          <w:rFonts w:cs="Arial" w:ascii="Arial" w:hAnsi="Arial"/>
          <w:b/>
          <w:bCs/>
          <w:sz w:val="20"/>
          <w:szCs w:val="20"/>
        </w:rPr>
        <w:t>załącznik nr 1 .</w:t>
      </w:r>
    </w:p>
    <w:p>
      <w:pPr>
        <w:pStyle w:val="Lista2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cie cenowej</w:t>
      </w:r>
      <w:r>
        <w:rPr>
          <w:rFonts w:cs="Arial" w:ascii="Arial" w:hAnsi="Arial"/>
          <w:b/>
          <w:sz w:val="20"/>
          <w:szCs w:val="20"/>
        </w:rPr>
        <w:t xml:space="preserve">  – </w:t>
      </w:r>
      <w:r>
        <w:rPr>
          <w:rFonts w:cs="Arial" w:ascii="Arial" w:hAnsi="Arial"/>
          <w:sz w:val="20"/>
          <w:szCs w:val="20"/>
        </w:rPr>
        <w:t xml:space="preserve">rozumie się przez to druk stanowiący </w:t>
      </w:r>
      <w:r>
        <w:rPr>
          <w:rFonts w:cs="Arial" w:ascii="Arial" w:hAnsi="Arial"/>
          <w:b/>
          <w:sz w:val="20"/>
          <w:szCs w:val="20"/>
        </w:rPr>
        <w:t>załącznik nr.2.</w:t>
      </w:r>
    </w:p>
    <w:p>
      <w:pPr>
        <w:pStyle w:val="Lista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ZAMÓWIENIA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Przedmiotem konkursu ofert jest realizacja świadczeń zdrowotnych w okresie </w:t>
      </w:r>
      <w:r>
        <w:rPr>
          <w:rFonts w:cs="Arial" w:ascii="Arial" w:hAnsi="Arial"/>
          <w:b/>
          <w:sz w:val="20"/>
        </w:rPr>
        <w:t xml:space="preserve">od 01.04.2025 r.  do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31.03.2027 r.</w:t>
      </w:r>
      <w:r>
        <w:rPr>
          <w:rFonts w:cs="Arial" w:ascii="Arial" w:hAnsi="Arial"/>
          <w:sz w:val="20"/>
        </w:rPr>
        <w:t xml:space="preserve"> w zakresie rehabilitacja lecznicza w pracowni fizjoterapii w ZLO ul. Gen. Abrahama 16.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 fizjoterapia ambulatoryjna - zabiegi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544"/>
        <w:gridCol w:w="28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Miejsce wykony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Szacunkowa liczba punktów do wykonania w okresie </w:t>
              <w:br/>
              <w:t>01.04.2025 r.- 30.06.2025 r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fizjoterapia ambulatoryjn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acunkowa liczba punktów do wykonania w okresie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0"/>
              </w:rPr>
              <w:t>01.04.2025 r.- 30.06.2025 r.</w:t>
            </w:r>
          </w:p>
          <w:p>
            <w:pPr>
              <w:pStyle w:val="Tekstpodstawowy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fizjoterapia ambulatoryjna dla </w:t>
            </w:r>
            <w:r>
              <w:rPr>
                <w:rFonts w:cs="Arial" w:ascii="Arial" w:hAnsi="Arial"/>
                <w:sz w:val="20"/>
                <w:u w:val="single"/>
              </w:rPr>
              <w:t>osób ze znacznym st. niepełnosprawności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O ul.Gen.R.Abrahama 16</w:t>
            </w:r>
          </w:p>
          <w:p>
            <w:pPr>
              <w:pStyle w:val="Tekstpodstawowy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8 000 pkt*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000 pkt</w:t>
            </w:r>
          </w:p>
        </w:tc>
        <w:tc>
          <w:tcPr>
            <w:tcW w:w="2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*Maksymalna miesięczna liczba punktów dla 1 Oferenta wynosi 12 000 przy założeniu, ze oferowana liczba 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godzin pracy w tygodniu wynosi 50 godzin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b) masaż leczniczy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19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3131"/>
        <w:gridCol w:w="3784"/>
      </w:tblGrid>
      <w:tr>
        <w:trPr>
          <w:trHeight w:val="166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/>
            </w:pPr>
            <w:r>
              <w:rPr>
                <w:rFonts w:cs="Arial" w:ascii="Arial" w:hAnsi="Arial"/>
                <w:bCs/>
                <w:sz w:val="20"/>
              </w:rPr>
              <w:t>Miejsce wykonywania</w:t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acunkowa liczba punktów do wykonania w okres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04.2025 r.- 30.06.2025 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fizjoterapia ambulatoryjna - masa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acunkowa liczba punktów do wykonania w okres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.01.2025 r.- 30.06.2025 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la osób ze znacznym st. niepełnosprawności)</w:t>
            </w:r>
          </w:p>
        </w:tc>
      </w:tr>
      <w:tr>
        <w:trPr>
          <w:trHeight w:val="7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4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LO ul.Gen.R.Abrahama 16</w:t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kstpodstawowy2"/>
              <w:ind w:left="24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 000 pkt**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00 pkt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</w:rPr>
        <w:t xml:space="preserve">** </w:t>
      </w:r>
      <w:r>
        <w:rPr>
          <w:rFonts w:cs="Arial" w:ascii="Arial" w:hAnsi="Arial"/>
          <w:bCs/>
          <w:sz w:val="20"/>
        </w:rPr>
        <w:t xml:space="preserve">Maksymalna miesięczna liczba punktów dla 1 Oferenta wynosi 11 000 przy założeniu, że oferowana liczba  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godzin pracy w tygodniu wynosi 50 godzin.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Strony dopuszczają możliwość zmiany liczby punktów  do wykonania w trakcie trwania  umowy,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przy  zachowaniu  ceny punktu.</w:t>
      </w:r>
    </w:p>
    <w:p>
      <w:pPr>
        <w:pStyle w:val="Tekstpodstawowy2"/>
        <w:rPr/>
      </w:pPr>
      <w:r>
        <w:rPr>
          <w:rFonts w:cs="Arial" w:ascii="Arial" w:hAnsi="Arial"/>
          <w:b/>
          <w:bCs/>
          <w:sz w:val="20"/>
        </w:rPr>
        <w:t xml:space="preserve">3. Oferent składa ofertę obejmującą udzielanie świadczeń zdrowotnych </w:t>
      </w:r>
      <w:r>
        <w:rPr>
          <w:rFonts w:cs="Arial" w:ascii="Arial" w:hAnsi="Arial"/>
          <w:sz w:val="20"/>
        </w:rPr>
        <w:t xml:space="preserve"> z liczbą punktów do wykonania </w:t>
      </w:r>
    </w:p>
    <w:p>
      <w:pPr>
        <w:pStyle w:val="Tekstpodstawowy2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b/>
          <w:bCs/>
          <w:sz w:val="20"/>
        </w:rPr>
        <w:t xml:space="preserve"> okresie od </w:t>
      </w:r>
      <w:r>
        <w:rPr>
          <w:rFonts w:cs="Arial" w:ascii="Arial" w:hAnsi="Arial"/>
          <w:b/>
          <w:sz w:val="20"/>
        </w:rPr>
        <w:t>01.04.2025 r.- 31.03.2027 r.</w:t>
      </w:r>
      <w:r>
        <w:rPr>
          <w:rFonts w:cs="Arial" w:ascii="Arial" w:hAnsi="Arial"/>
          <w:sz w:val="20"/>
        </w:rPr>
        <w:t xml:space="preserve"> oraz ceną obowiązującą przez cały okres trwania umowy tj. 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od 01.04.2025 r. do 31.03.2027  r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4. Umowa obowiązywać będzie od dnia 01.04.2025  r. do 31.03.2027 r. z możliwością przedłużenia na   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kolejne okresy przy zachowaniu cen uzgodnionych w procedurze konkursowej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 xml:space="preserve">Na realizację przedmiotu zamówienia Udzielający Zamówienia udostępni Oferentowi wskazane  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  <w:u w:val="single"/>
        </w:rPr>
        <w:t xml:space="preserve">przez  siebie gabinety  wraz z kompletnym wyposażeniem koniecznym do wykonywania świadczeń  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  <w:u w:val="single"/>
        </w:rPr>
        <w:t>zdrowotnych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Szczegółowe warunki wykonywania świadczeń określają obowiązujące przepisy prawa, a w szczególności  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ustawa o świadczeniach opieki zdrowotnej finansowanych ze środków publicznych i akty wykonawcze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ydane na jej podstawie, obowiązujące uchwały Krajowej Rady Fizjoterapeutów oraz postanowienia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mowy zawartej przez SZPZLO Warszawa Praga Połud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z NFZ, z którymi Oferent winien się zapoznać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 xml:space="preserve">7.  </w:t>
      </w:r>
      <w:r>
        <w:rPr>
          <w:rFonts w:cs="Arial" w:ascii="Arial" w:hAnsi="Arial"/>
          <w:sz w:val="20"/>
        </w:rPr>
        <w:t xml:space="preserve">Dopuszcza się składanie ofert częściowych (zarówno co do zakresu świadczeń, jak i liczby   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oponowanych punktów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8</w:t>
      </w:r>
      <w:r>
        <w:rPr>
          <w:rFonts w:cs="Arial" w:ascii="Arial" w:hAnsi="Arial"/>
          <w:sz w:val="20"/>
        </w:rPr>
        <w:t xml:space="preserve">. Oferent może złożyć ofertę na dowolną liczbę godzin potrzebną do zabezpieczenia świadczeń  w danym 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kresie tygodniowo 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>. Oferent jest związany ofertą przez 60 dni od terminu składania ofert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 xml:space="preserve">. Udzielający Zamówienia zastrzega sobie prawo do zakupu od Oferentów mniejszej liczby punktów niż 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kreślona w pkt.III.1. zadanie a i b.</w:t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V.SZCZEGÓŁOWE WYMAGANIA STAWIANE OFERENTOM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 xml:space="preserve">. Oferty, złożone przez podmioty, osoby wykonujące zawód medyczny, które posiadają zawartą umowę z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FZ na zakres świadczeń będący przedmiotem oferty – nie będą rozpatrywane.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sz w:val="20"/>
        </w:rPr>
        <w:t xml:space="preserve">Do konkursu mogą przystąpić Oferenci, którzy w dniu 01.04.2025 r. nie będą związani umową z Zespołem  </w:t>
        <w:br/>
        <w:t xml:space="preserve">    na ten rodzaj świadczeń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Kwalifikacje osób,  które będą udzielały świadczeń zdrowotnych muszą być zgodne z wymogami </w:t>
        <w:br/>
        <w:t xml:space="preserve">    obowiązującego Rozporządzenia Ministra Zdrowia w sprawie świadczeń gwarantowanych z zakresu </w:t>
        <w:br/>
        <w:t xml:space="preserve">    rehabilitacji leczniczej  oraz Zarządzenia  Prezesa NFZ w okresie realizacji umowy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4. </w:t>
      </w:r>
      <w:r>
        <w:rPr>
          <w:rFonts w:cs="Arial" w:ascii="Arial" w:hAnsi="Arial"/>
          <w:sz w:val="20"/>
        </w:rPr>
        <w:t xml:space="preserve">Oferenci (fizjoterapeuci, masażyści) powinni zapewnić ciągłość , kompleksowość, dostępność i najwyższą  </w:t>
        <w:br/>
        <w:t xml:space="preserve">    jakość świadczeń zdrowotnych będących przedmiotem konkursu ofert.</w:t>
      </w:r>
    </w:p>
    <w:p>
      <w:pPr>
        <w:pStyle w:val="Tekstpodstawowy2"/>
        <w:rPr/>
      </w:pP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sz w:val="20"/>
        </w:rPr>
        <w:t xml:space="preserve">Istotne dla Udzielającego Zamówienia warunki , które winni spełniać Oferenci zawarte są w załączonym 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ojekcie Umowy, stanowiącym załącznik nr.3 do SWKO. Udzielający Zamówienia dopuszcza zmiany w  </w:t>
        <w:br/>
        <w:t xml:space="preserve">    projekcie umowy, z wykluczeniem postanowień wynikających z treści wybranej oferty oraz istotnych </w:t>
        <w:br/>
        <w:t xml:space="preserve">    postanowień, ważnych dla Udzielającego Zamówienia.</w:t>
      </w:r>
    </w:p>
    <w:p>
      <w:pPr>
        <w:pStyle w:val="Tekstpodstawowy2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.WYMAGANE  DOKUMENTY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ta powinna odpowiadać wszystkim wymogom SWKO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ferta powinna zostać złożona na wypełnionym formularzu ofertowym zgodnie z załączonym wzorem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WKO – </w:t>
      </w:r>
      <w:r>
        <w:rPr>
          <w:rFonts w:cs="Arial" w:ascii="Arial" w:hAnsi="Arial"/>
          <w:b/>
          <w:sz w:val="20"/>
          <w:szCs w:val="20"/>
        </w:rPr>
        <w:t xml:space="preserve">załącznik nr.1 </w:t>
      </w:r>
      <w:r>
        <w:rPr>
          <w:rFonts w:cs="Arial" w:ascii="Arial" w:hAnsi="Arial"/>
          <w:sz w:val="20"/>
          <w:szCs w:val="20"/>
        </w:rPr>
        <w:t xml:space="preserve">oraz na wypełnionym formularzu oferty cenowej zgodnie ze wzorem do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WKO – </w:t>
      </w:r>
      <w:r>
        <w:rPr>
          <w:rFonts w:cs="Arial" w:ascii="Arial" w:hAnsi="Arial"/>
          <w:b/>
          <w:sz w:val="20"/>
          <w:szCs w:val="20"/>
        </w:rPr>
        <w:t>załącznik nr.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 Do oferty Oferenci powinni załączyć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) zaświadczenie  o wpisie do rejestru  podmiotów wykonujących działalność leczniczą stanowiące  </w:t>
        <w:br/>
        <w:t xml:space="preserve">           </w:t>
      </w:r>
      <w:r>
        <w:rPr>
          <w:rFonts w:cs="Arial" w:ascii="Arial" w:hAnsi="Arial"/>
          <w:b/>
          <w:sz w:val="20"/>
          <w:szCs w:val="20"/>
        </w:rPr>
        <w:t xml:space="preserve">załącznik  nr 4 </w:t>
      </w:r>
      <w:r>
        <w:rPr>
          <w:rFonts w:cs="Arial" w:ascii="Arial" w:hAnsi="Arial"/>
          <w:sz w:val="20"/>
          <w:szCs w:val="20"/>
        </w:rPr>
        <w:t xml:space="preserve">lub oświadczenie, że w momencie podpisania umowy Oferent dostarczy wpis do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ejestru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) oświadczenie, stanowiące </w:t>
      </w:r>
      <w:r>
        <w:rPr>
          <w:rFonts w:cs="Arial" w:ascii="Arial" w:hAnsi="Arial"/>
          <w:b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 do SWKO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3) kopi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isy  obowiązkowego ubezpieczenia odpowiedzialności  cywilnej  za szkody wyrządzone w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wiązku z udzielaniem świadczeń zdrowotnych lub niezgodnego z prawem zaniechania udzielania  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świadczeń (art.18 i art.25 ust.1 pkt 1 ustawy o działalności leczniczej   </w:t>
      </w:r>
      <w:r>
        <w:rPr>
          <w:rFonts w:cs="Arial" w:ascii="Arial" w:hAnsi="Arial"/>
          <w:sz w:val="20"/>
          <w:szCs w:val="20"/>
          <w:u w:val="single"/>
        </w:rPr>
        <w:t>lub pisemne zobowiązani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ferenta do zawarcia umowy ubezpieczenia nie później  niż  w  dniu zawarcia umowy;</w:t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>4) dyplom</w:t>
      </w:r>
      <w:r>
        <w:rPr>
          <w:rFonts w:cs="Arial" w:ascii="Arial" w:hAnsi="Arial"/>
          <w:sz w:val="20"/>
        </w:rPr>
        <w:t xml:space="preserve"> technika (masażysty lub fizjoterapeuty) lub licencjata lub mgr fizjoterapii ;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5) prawo wykonywania zawodu fizjoterapeuty – jeśli dotyczy ; </w:t>
      </w:r>
    </w:p>
    <w:p>
      <w:pPr>
        <w:pStyle w:val="Normal"/>
        <w:ind w:left="360" w:hanging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6) aktualne zaświadczenie o stanie zdrowia lub oświadczenie o dostarczeniu zaświadczenia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jpóźniej do dnia podpisania umowy;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) kopia wpisu do ewidencji działalności gospodarczej CEDIG;</w:t>
      </w:r>
    </w:p>
    <w:p>
      <w:pPr>
        <w:pStyle w:val="Listakontynuacja"/>
        <w:spacing w:before="0" w:after="0"/>
        <w:ind w:left="721" w:hanging="43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)  proponowany harmonogram pracy  </w:t>
      </w:r>
      <w:r>
        <w:rPr>
          <w:rFonts w:cs="Arial" w:ascii="Arial" w:hAnsi="Arial"/>
          <w:b/>
          <w:sz w:val="20"/>
          <w:szCs w:val="20"/>
        </w:rPr>
        <w:t xml:space="preserve">( załącznik nr 6 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Listakontynuacja"/>
        <w:spacing w:before="0" w:after="0"/>
        <w:ind w:left="721" w:hanging="43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)  klauzula o powierzeniu danych osobowych Oferenta do przetwarzania danych przez Udzielającego  </w:t>
      </w:r>
    </w:p>
    <w:p>
      <w:pPr>
        <w:pStyle w:val="Listakontynuacja"/>
        <w:spacing w:before="0" w:after="0"/>
        <w:ind w:left="721" w:hanging="437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Zamówienia – </w:t>
      </w:r>
      <w:r>
        <w:rPr>
          <w:rFonts w:cs="Arial" w:ascii="Arial" w:hAnsi="Arial"/>
          <w:b/>
          <w:sz w:val="20"/>
          <w:szCs w:val="20"/>
        </w:rPr>
        <w:t>załącznik nr. 7;</w:t>
      </w:r>
    </w:p>
    <w:p>
      <w:pPr>
        <w:pStyle w:val="Listakontynuacja"/>
        <w:spacing w:before="0" w:after="0"/>
        <w:ind w:left="721" w:hanging="437"/>
        <w:rPr/>
      </w:pPr>
      <w:r>
        <w:rPr>
          <w:rFonts w:cs="Arial" w:ascii="Arial" w:hAnsi="Arial"/>
          <w:sz w:val="20"/>
          <w:szCs w:val="20"/>
        </w:rPr>
        <w:t xml:space="preserve">10) wypełnione oświadczenie dotyczące polityki antykorupcyjnej – </w:t>
      </w:r>
      <w:r>
        <w:rPr>
          <w:rFonts w:cs="Arial" w:ascii="Arial" w:hAnsi="Arial"/>
          <w:b/>
          <w:sz w:val="20"/>
          <w:szCs w:val="20"/>
        </w:rPr>
        <w:t>załącznik nr. 8 ;</w:t>
      </w:r>
    </w:p>
    <w:p>
      <w:pPr>
        <w:pStyle w:val="Listakontynuacja"/>
        <w:spacing w:before="0" w:after="0"/>
        <w:ind w:left="721" w:hanging="43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oświadczenie o niekaralności obowiązujące w Zespole – </w:t>
      </w:r>
      <w:r>
        <w:rPr>
          <w:rFonts w:cs="Arial" w:ascii="Arial" w:hAnsi="Arial"/>
          <w:b/>
          <w:sz w:val="20"/>
          <w:szCs w:val="20"/>
        </w:rPr>
        <w:t>załącznik nr.9 ;</w:t>
      </w:r>
    </w:p>
    <w:p>
      <w:pPr>
        <w:pStyle w:val="Listakontynuacja"/>
        <w:spacing w:before="0" w:after="0"/>
        <w:ind w:left="721" w:hanging="4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one oświadczenia (</w:t>
      </w:r>
      <w:r>
        <w:rPr>
          <w:rFonts w:cs="Arial" w:ascii="Arial" w:hAnsi="Arial"/>
          <w:b/>
          <w:sz w:val="20"/>
          <w:szCs w:val="20"/>
        </w:rPr>
        <w:t>załączniki nr. 10,11</w:t>
      </w:r>
      <w:r>
        <w:rPr>
          <w:rFonts w:cs="Arial" w:ascii="Arial" w:hAnsi="Arial"/>
          <w:sz w:val="20"/>
          <w:szCs w:val="20"/>
        </w:rPr>
        <w:t>- dot. Kodeksu Etyki i wewnętrznych naruszeń);</w:t>
      </w:r>
    </w:p>
    <w:p>
      <w:pPr>
        <w:pStyle w:val="Tekstpodstawowy2"/>
        <w:ind w:left="180" w:hanging="180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 xml:space="preserve">Wszystkie przedkładane w konkursie, dokumenty winny być ważne i aktualne. </w:t>
      </w:r>
    </w:p>
    <w:p>
      <w:pPr>
        <w:pStyle w:val="Tekstpodstawowyzwciciem"/>
        <w:spacing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Kopie dokumentów </w:t>
      </w:r>
      <w:r>
        <w:rPr>
          <w:rFonts w:cs="Arial" w:ascii="Arial" w:hAnsi="Arial"/>
          <w:sz w:val="20"/>
          <w:szCs w:val="20"/>
          <w:u w:val="single"/>
        </w:rPr>
        <w:t>muszą być poświadczone za zgodność z oryginałem przez Oferenta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Udzielający Zamówienia może zażądać przedstawienia do wglądu oryginałów dokumentów.</w:t>
      </w:r>
    </w:p>
    <w:p>
      <w:pPr>
        <w:pStyle w:val="Tekstpodstawowyzwciciem2"/>
        <w:spacing w:before="0" w:after="0"/>
        <w:ind w:left="357" w:hanging="357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W przypadku stwierdzenia, iż oferta nie zawiera  dokumentów i oświadczeń wskazanych w V pkt.2 lub zostały złożone w niewłaściwej formie Udzielający Zamówienia wzywa Oferenta do usunięcia braków formalnych w ciągu 24 godzin pod rygorem odrzucenia oferty, telefonicznie (przy  jednoczesnym sporządzeniu notatki z przeprowadzonej rozmowy potwierdzonej podpisami członków komisji Konkursowej ) lub na piśmie.</w:t>
      </w:r>
    </w:p>
    <w:p>
      <w:pPr>
        <w:pStyle w:val="Normal"/>
        <w:tabs>
          <w:tab w:val="clear" w:pos="708"/>
          <w:tab w:val="left" w:pos="426" w:leader="none"/>
        </w:tabs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Dopuszcza się za zgodą Oferenta do usunięcia oczywistego błędu wynikającego z nieprawidłowo wykonanych podliczeń matematycznych w ofercie cenowej w terminie 24 godzin pod rygorem odrzucenia oferty.</w:t>
      </w:r>
    </w:p>
    <w:p>
      <w:pPr>
        <w:pStyle w:val="Heading1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 SPOSÓB  PRZYGOTOWANIA OFER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ferenci ponoszą wszelkie koszty związane z przygotowaniem i złożeniem oferty.</w:t>
      </w:r>
    </w:p>
    <w:p>
      <w:pPr>
        <w:pStyle w:val="Heading6"/>
        <w:spacing w:before="0" w:after="0"/>
        <w:ind w:left="540" w:hanging="398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 w:val="false"/>
          <w:sz w:val="20"/>
          <w:szCs w:val="20"/>
        </w:rPr>
        <w:t xml:space="preserve"> Oferta powinna zawierać wszystkie dokumenty, oświadczenia i załączniki wymagane w  „ SWKO „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kstpodstawowyzwciciem"/>
        <w:spacing w:before="0" w:after="0"/>
        <w:ind w:hanging="141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ferta powinna być sporządzona w języku polskim ( z wyłączeniem pojęć medycznych ) w sposób </w:t>
        <w:br/>
        <w:t xml:space="preserve">       czytelny i przejrzysty.</w:t>
      </w:r>
    </w:p>
    <w:p>
      <w:pPr>
        <w:pStyle w:val="Tekstpodstawowyzwciciem2"/>
        <w:spacing w:before="0" w:after="0"/>
        <w:ind w:left="283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Strony oferty  muszą być podpisane przez oferenta i mogą być ponumerowane.</w:t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 Oferta nie powinna zawierać żadnych dopisków między wierszami, zaś naniesione poprawki winny być</w:t>
        <w:br/>
        <w:t xml:space="preserve">   parafowane przez oferenta.</w:t>
      </w:r>
    </w:p>
    <w:p>
      <w:pPr>
        <w:pStyle w:val="TextBody"/>
        <w:ind w:left="284" w:hanging="284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 xml:space="preserve">. Ofertę należy umieścić w zamkniętej kopercie opatrzonej imieniem i nazwiskiem / nazwą Oferenta oraz  </w:t>
      </w:r>
    </w:p>
    <w:p>
      <w:pPr>
        <w:pStyle w:val="TextBody"/>
        <w:ind w:left="284" w:hanging="284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napisem: </w:t>
        <w:br/>
      </w:r>
      <w:r>
        <w:rPr>
          <w:rFonts w:cs="Arial" w:ascii="Arial" w:hAnsi="Arial"/>
          <w:b/>
          <w:sz w:val="20"/>
        </w:rPr>
        <w:t>„ Konkurs ofert: SZPZLO Warszawa Praga  Południe. Oferta na zawarcie umowy o udzielanie świadczeń zdrowotnych w rodzaju rehabilitacja lecznicza- fizjoterapia   ambulatoryjna”.</w:t>
      </w:r>
    </w:p>
    <w:p>
      <w:pPr>
        <w:pStyle w:val="TextBody"/>
        <w:ind w:left="284" w:hanging="284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.TERMIN I MIEJSCE SKŁADANIA OFERT</w:t>
      </w:r>
    </w:p>
    <w:p>
      <w:pPr>
        <w:pStyle w:val="Tekstpodstawowy2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9"/>
        </w:numPr>
        <w:ind w:left="567" w:hanging="425"/>
        <w:rPr/>
      </w:pPr>
      <w:r>
        <w:rPr>
          <w:rFonts w:cs="Arial" w:ascii="Arial" w:hAnsi="Arial"/>
          <w:sz w:val="20"/>
        </w:rPr>
        <w:t>Ofertę składa się w terminie do dnia</w:t>
      </w:r>
      <w:r>
        <w:rPr>
          <w:rFonts w:cs="Arial" w:ascii="Arial" w:hAnsi="Arial"/>
          <w:b/>
          <w:sz w:val="20"/>
        </w:rPr>
        <w:t xml:space="preserve"> 18.02.2025 r. do godz. 10.00 </w:t>
      </w:r>
      <w:r>
        <w:rPr>
          <w:rFonts w:cs="Arial" w:ascii="Arial" w:hAnsi="Arial"/>
          <w:sz w:val="20"/>
        </w:rPr>
        <w:t xml:space="preserve"> w  Sekretariacie SZPZLO Warszawa Praga Południe, 04- 082 Warszawa ul. Krypska 39 .</w:t>
      </w:r>
    </w:p>
    <w:p>
      <w:pPr>
        <w:pStyle w:val="Tekstpodstawowy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otrzymuje pisemne potwierdzenie złożenia oferty.</w:t>
      </w:r>
    </w:p>
    <w:p>
      <w:pPr>
        <w:pStyle w:val="Tekstpodstawowy2"/>
        <w:numPr>
          <w:ilvl w:val="0"/>
          <w:numId w:val="9"/>
        </w:numPr>
        <w:ind w:left="454" w:hanging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w sprawie konkursu udzielane są pod numerem tel. 22 813-37-26;</w:t>
      </w:r>
    </w:p>
    <w:p>
      <w:pPr>
        <w:pStyle w:val="Tekstpodstawowy2"/>
        <w:numPr>
          <w:ilvl w:val="0"/>
          <w:numId w:val="9"/>
        </w:numPr>
        <w:ind w:left="454" w:hanging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strzygnięcie konkursu nastąpi  dnia </w:t>
      </w:r>
      <w:r>
        <w:rPr>
          <w:rFonts w:cs="Arial" w:ascii="Arial" w:hAnsi="Arial"/>
          <w:b/>
          <w:sz w:val="20"/>
        </w:rPr>
        <w:t xml:space="preserve"> 25.02.2025 r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VIII. KOMISJA KONKURSOWA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W celu przeprowadzenia konkursu ofert Udzielający Zamówienia powołuje komisję konkursową. W skład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komisji wchodzą co najmniej trzy osoby, spośród których Udzielający Zamówienia  wskazuje 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rzewodniczącego.</w:t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Regulamin komisji konkursowej jest do wglądu w siedzibie Udzielającego Zamówienie.</w:t>
      </w:r>
    </w:p>
    <w:p>
      <w:pPr>
        <w:pStyle w:val="Heading5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>. Udzielający Zamówienia ma prawo do zmiany terminów zawartych w ogłoszeniu konkursu ofert.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Udzielający Zamówienia zastrzega sobie prawo do odwołania konkursu w części lub w całości  bez  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ania przyczyny. Powyższa informacja zostanie umieszczona na tablicy ogłoszeń </w:t>
      </w:r>
    </w:p>
    <w:p>
      <w:pPr>
        <w:pStyle w:val="Tekstpodstawowy3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 siedzibie Udzielającego Zamówienia oraz na stronie internetowej Zespołu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Udzielający Zamówienia  zastrzega sobie prawo do umorzenia konkursu w całości lub w części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owiadamiając pisemnie oferentów biorących w nim udział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IX. MIEJSCE I TERMIN OTWARCIA OFERT ORAZ PRZEBIEG KONKURSU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zwciciem2"/>
        <w:spacing w:before="0" w:after="0"/>
        <w:ind w:left="283" w:hanging="141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Otwarcie ofert nastąpi w dniu</w:t>
      </w:r>
      <w:r>
        <w:rPr>
          <w:rFonts w:cs="Arial" w:ascii="Arial" w:hAnsi="Arial"/>
          <w:b/>
          <w:sz w:val="20"/>
          <w:szCs w:val="20"/>
        </w:rPr>
        <w:t xml:space="preserve"> 18.02.2025 r. o godz. 10.30</w:t>
      </w:r>
      <w:r>
        <w:rPr>
          <w:rFonts w:cs="Arial" w:ascii="Arial" w:hAnsi="Arial"/>
          <w:sz w:val="20"/>
          <w:szCs w:val="20"/>
        </w:rPr>
        <w:t xml:space="preserve"> w siedzibie SZPZLO      Warszawa Praga </w:t>
        <w:br/>
        <w:t xml:space="preserve">   Południe ul. Krypska 39, w trybie jawnym, w którym nastąpi odczytanie danych Oferentów.</w:t>
      </w:r>
    </w:p>
    <w:p>
      <w:pPr>
        <w:pStyle w:val="TextBody"/>
        <w:tabs>
          <w:tab w:val="clear" w:pos="708"/>
          <w:tab w:val="left" w:pos="-142" w:leader="none"/>
        </w:tabs>
        <w:ind w:left="426" w:hanging="284"/>
        <w:jc w:val="left"/>
        <w:rPr/>
      </w:pP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. Po otwarciu ofert  komisja w trybie niejawnym dokona sprawdzenia ofert pod względem formalnym. Po  ewentualnym uzupełnieniu przez Oferentów braków w ofercie, komisja: </w:t>
      </w:r>
    </w:p>
    <w:p>
      <w:pPr>
        <w:pStyle w:val="Tekstpodstawowyzwciciem2"/>
        <w:spacing w:before="0" w:after="0"/>
        <w:ind w:left="284" w:firstLine="21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2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) odrzuci oferty nie spełniające wymogów określonych w „ SWKO”.</w:t>
      </w:r>
    </w:p>
    <w:p>
      <w:pPr>
        <w:pStyle w:val="Normal"/>
        <w:tabs>
          <w:tab w:val="clear" w:pos="708"/>
          <w:tab w:val="left" w:pos="-156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Odrzuca się ofertę bez wezwania do uzupełn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łożoną przez Oferenta po terminie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cą  nieprawdziwe  informacj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ent nie określił przedmiotu oferty, lub nie podał proponowanej liczby lub ceny świadcz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wiera rażąco niska cenę w stosunku do przedmiotu zamówien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jest nieważna na podstawie odrębnych przepis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Oferent złożył ofertę alternatywną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Oferent lub oferta nie spełniają wymaganych warunków określonych w przepisach prawa, oraz w „SWKO”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ą przez Oferenta, z którym w okresie 5 lat poprzedzających ogłoszenie postępowania została rozwiązana przez Udzielającego Ogłoszenie umowa o udzielanie świadczeń opieki zdrowotnej w zakresie lub rodzaju świadczeń odpowiadającemu przedmiotowi ogłoszenia bez zachowania okresu wypowiedzenia z przyczyn leżących po stronie Ofere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braki, o których mowa w ust.3 dotyczą tylko części oferty, ofertę można odrzucić w części dotkniętej brakiem;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ównanie ofert w toku postępowania konkursowego obejmuje w szczególności: ciągłość, doświadczenie zawodowe, jakość udzielanych świadczeń, kwalifikacje personelu oraz cenę jednostkową świadczenia.</w:t>
      </w:r>
    </w:p>
    <w:p>
      <w:pPr>
        <w:pStyle w:val="Tekstpodstawowyzwciciem2"/>
        <w:spacing w:before="0" w:after="0"/>
        <w:ind w:left="454" w:firstLine="254"/>
        <w:rPr/>
      </w:pPr>
      <w:r>
        <w:rPr>
          <w:rFonts w:cs="Arial" w:ascii="Arial" w:hAnsi="Arial"/>
          <w:sz w:val="20"/>
          <w:szCs w:val="20"/>
        </w:rPr>
        <w:t>Każda oferta będzie podlegała ocenie wg następującego kryterium:</w:t>
      </w:r>
    </w:p>
    <w:p>
      <w:pPr>
        <w:pStyle w:val="Tekstpodstawowyzwciciem2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 za 1 punkt – max 100 punktów ( A )</w:t>
      </w:r>
    </w:p>
    <w:p>
      <w:pPr>
        <w:pStyle w:val="Tekstpodstawowyzwciciem2"/>
        <w:spacing w:before="0" w:after="0"/>
        <w:ind w:left="1068" w:hanging="0"/>
        <w:rPr/>
      </w:pPr>
      <w:r>
        <w:rPr>
          <w:rFonts w:cs="Arial" w:ascii="Arial" w:hAnsi="Arial"/>
          <w:sz w:val="20"/>
          <w:szCs w:val="20"/>
        </w:rPr>
        <w:t>A =A min/A rozpatrywanej oferty x 100 pkt.</w:t>
      </w:r>
    </w:p>
    <w:p>
      <w:pPr>
        <w:pStyle w:val="Tekstpodstawowyzwciciem2"/>
        <w:spacing w:before="0" w:after="0"/>
        <w:ind w:left="10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– wartość punktowa oferty.</w:t>
      </w:r>
    </w:p>
    <w:p>
      <w:pPr>
        <w:pStyle w:val="Tekstpodstawowyzwciciem2"/>
        <w:spacing w:before="0" w:after="0"/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Maksymalna wartość punktowa oferty= 100</w:t>
      </w:r>
    </w:p>
    <w:p>
      <w:pPr>
        <w:pStyle w:val="Tekstpodstawowyzwciciem2"/>
        <w:spacing w:before="0" w:after="0"/>
        <w:ind w:left="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ybrane zostaną oferty o najwyższej wartości punktowej.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5.  </w:t>
      </w:r>
      <w:r>
        <w:rPr>
          <w:rFonts w:cs="Arial" w:ascii="Arial" w:hAnsi="Arial"/>
          <w:sz w:val="20"/>
          <w:szCs w:val="20"/>
        </w:rPr>
        <w:t>Komisja konkursowa może zarządzić przeprowadzenie rokowań z wybranymi oferentami w zakresie</w:t>
        <w:br/>
        <w:t xml:space="preserve">     liczby i ceny świadczeń oraz harmonogramu pracy osób wykonujących świadczenia, zabezpieczenia  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lości godzin przez fizjoterapeutę.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 O zarządzeniu rokowań komisja konkursowa zawiadamia wybranych oferentów telefonicznie  lub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 piśmie.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W przypadku, o którym mowa w pkt.5, każdy z oferentów indywidualnie prowadzi rokowania z Komisją( </w:t>
      </w:r>
    </w:p>
    <w:p>
      <w:pPr>
        <w:pStyle w:val="Tekstpodstawowyzwciciem2"/>
        <w:spacing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puszcza się przeprowadzenie rokowań telefonicznie).  </w:t>
      </w:r>
    </w:p>
    <w:p>
      <w:pPr>
        <w:pStyle w:val="Tekstpodstawowyzwciciem2"/>
        <w:spacing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Rozstrzygnięcie konkursu nastąpi w miejscu i terminie określonym w ogłoszeniu  konkursu ofert.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9. </w:t>
      </w:r>
      <w:r>
        <w:rPr>
          <w:rFonts w:cs="Arial" w:ascii="Arial" w:hAnsi="Arial"/>
          <w:sz w:val="20"/>
        </w:rPr>
        <w:t xml:space="preserve">Ogłoszenie o wynikach konkursu ofert zostanie zamieszczone na tablicy ogłoszeń  w siedzibie </w:t>
        <w:br/>
        <w:t xml:space="preserve">          Udzielającego Zamówienie z podaniem imienia i nazwiska lub nazwy Oferenta oraz numeru oferty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raz  na stronie internetowej Zespołu ( www.szpzlo.praga-pld.pl ) .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 xml:space="preserve">Oferenci, których oferty zostały wybrane zostaną poinformowani o wyniku postępowania </w:t>
        <w:br/>
        <w:t xml:space="preserve">      konkursowego w zawiadomieniu telefonicznym lub e-mail. Udzielający Zamówienia określi wówczas  </w:t>
        <w:br/>
        <w:t xml:space="preserve">      termin i miejsce zawarcia umowy. 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. UNIEWAŻNIENIE KONKURSU</w:t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>Udzielający Zamówienia unieważnia postępowanie konkursowe gdy:</w:t>
      </w:r>
    </w:p>
    <w:p>
      <w:pPr>
        <w:pStyle w:val="Tekstpodstawowyzwciciem2"/>
        <w:ind w:left="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) nie wpłynęła żadna oferta;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2) wpłynęła jedna oferta nie podlegająca odrzuceniu, z zastrzeżeniem ust.2</w:t>
      </w:r>
    </w:p>
    <w:p>
      <w:pPr>
        <w:pStyle w:val="Tekstpodstawowyzwciciem2"/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) odrzucono wszystkie oferty;</w:t>
      </w:r>
    </w:p>
    <w:p>
      <w:pPr>
        <w:pStyle w:val="Tekstpodstawowyzwciciem2"/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) kwota najkorzystniejszej oferty przewyższa kwotę, która  Udzielający Zamówienia przeznaczył na     </w:t>
        <w:br/>
        <w:t xml:space="preserve">         finansowanie świadczeń;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) nastąpiła istotna zmiana okoliczności powodująca, że prowadzenie postępowania lub zawarcie    </w:t>
        <w:br/>
        <w:t xml:space="preserve">          umowy  nie leży w interesie Udzielającego Zamówienia, czego nie można było wcześniej </w:t>
        <w:br/>
        <w:t xml:space="preserve">          przewidzieć;</w:t>
      </w:r>
    </w:p>
    <w:p>
      <w:pPr>
        <w:pStyle w:val="Tekstpodstawowyzwciciem2"/>
        <w:ind w:left="283" w:hanging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Jeżeli w toku konkursu wpłynęła  tylko jedna oferta nie podlegająca odrzuceniu , komisja może przyjąć  </w:t>
        <w:br/>
        <w:t xml:space="preserve">    tę ofertę, gdy z okoliczności wynika, że na ogłoszony ponownie z tymi samymi warunkami konkurs nie </w:t>
        <w:br/>
        <w:t xml:space="preserve">    wpłynie więcej ofert.</w:t>
      </w:r>
    </w:p>
    <w:p>
      <w:pPr>
        <w:pStyle w:val="Tekstpodstawowyzwciciem2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340" w:hanging="0"/>
        <w:rPr/>
      </w:pPr>
      <w:r>
        <w:rPr>
          <w:rFonts w:cs="Arial" w:ascii="Arial" w:hAnsi="Arial"/>
          <w:sz w:val="20"/>
        </w:rPr>
        <w:t>XI. ŚRODKI ODWOŁAWCZE PRZYSŁUGUJĄCE OFERENTOW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owi przysługują środki odwoławcze  zgodnie z art. 26 ustawy o działalności leczniczej w związku z art. 153 i 154 ustawy o  świadczeniach opieki zdrowotnej finansowanej ze środków publicznych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 W toku postępowania w sprawie zawarcia umowy o udzielanie świadczeń opieki   zdrowotnej, do czasu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kończenia postępowania, oferent może złożyć do komisji  umotywowany protest w terminie 7 dni </w:t>
        <w:br/>
        <w:t xml:space="preserve">    roboczych od dnia dokonania zaskarżonej czynności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 Do czasu rozpatrzenia protestu postępowanie w sprawie zawarcia umowy o udzielanie świadczeń opieki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drowotnej ulega zawieszeniu, chyba że z treści protestu wynika, że jest on oczywiście bezzasad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 Komisja rozpatruje i rozstrzyga protest w ciągu 7 dni od dnia jego otrzymania i udziela pisemnej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dpowiedzi składającemu protest. Nieuwzględnienie protestu wymaga uzasadnien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> Protest złożony po terminie nie podlega rozpatrzeniu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 Informację o wniesieniu protestu i jego rozstrzygnięciu niezwłocznie zamieszcza się na tablicy ogłoszeń  w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okalu oraz na stronie internetowej Udzielającego Zamówienia 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 W przypadku uwzględnienia protestu komisja powtarza zaskarżoną czynność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 Przyjmujący Zamówienie biorący udział w postępowaniu może wnieść do dyrektora ZESPOŁU, w termini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7 dni od dnia ogłoszenia o rozstrzygnięciu postępowania, odwołanie dotyczące rozstrzygnię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stępowania. Odwołanie wniesione po terminie nie podlega rozpatrzeniu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 Odwołanie rozpatrywane jest w terminie 14 dni od dnia jego otrzymania. Wniesienie odwołania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strzymuje zawarcie umowy o udzielanie świadczeń opieki zdrowotnej do czasu jego rozpatrzenia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>Po rozpatr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wołania Dyrektor Zespołu podejmuje decyzję uwzględniającą lub oddalającą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dwołanie. Decyzja jest zamieszczana w terminie 2 dni od dnia wydania na tablicy ogłoszeń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dzielającego Zamówienia oraz na jego stronie internetowej.</w:t>
      </w:r>
    </w:p>
    <w:p>
      <w:pPr>
        <w:pStyle w:val="Heading5"/>
        <w:spacing w:lineRule="auto" w:line="36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5"/>
        <w:spacing w:lineRule="auto" w:line="360"/>
        <w:ind w:left="6372" w:firstLine="708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Zatwierdzam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i :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1  – Formularz ofertowy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Oferta cenowa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Projekt umowy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4 - Oświadczenie oferenta o wpisach do rejestrów 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>Załącznik nr 5 - Oświadczenie oferenta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 - harmonogram pracy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7 – klauzula o powierzeniu danych</w:t>
      </w:r>
    </w:p>
    <w:p>
      <w:pPr>
        <w:pStyle w:val="List"/>
        <w:rPr/>
      </w:pPr>
      <w:r>
        <w:rPr>
          <w:rFonts w:cs="Arial" w:ascii="Arial" w:hAnsi="Arial"/>
          <w:sz w:val="20"/>
          <w:szCs w:val="20"/>
        </w:rPr>
        <w:t xml:space="preserve">Załącznik nr 8 – oświadczenie o niekaralności obowiązujące w Zespole ( wprowadzone procedurą „Ochrona 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małoletnich przed krzywdzeniem”)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– oświadczenie dotyczące polityki antykorupcyjnej m.st. Warszawy oraz polityki antykorupcyjnej SZPZLO Praga Południe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 – oświadczenie o zapoznaniu się z Kodeksem Etyki obowiązującym w SZPZLO Warszawa Praga Południe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1 - oświadczenie o zapoznaniu się z regulaminem dokonania wewnętrznych zgłoszeń naruszeń prawa oraz podejmowania działań następczych </w:t>
      </w:r>
    </w:p>
    <w:p>
      <w:pPr>
        <w:pStyle w:val="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483" w:hanging="341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9:00Z</dcterms:created>
  <dc:creator>Goździejewska</dc:creator>
  <dc:description/>
  <cp:keywords/>
  <dc:language>en-US</dc:language>
  <cp:lastModifiedBy>Violetta Król</cp:lastModifiedBy>
  <cp:lastPrinted>2017-11-13T09:41:00Z</cp:lastPrinted>
  <dcterms:modified xsi:type="dcterms:W3CDTF">2025-01-24T13:46:00Z</dcterms:modified>
  <cp:revision>69</cp:revision>
  <dc:subject/>
  <dc:title>SAMODZIELNY ZESPÓŁ PUBLICZNYCH ZAKŁADÓW LECZNICTWA OTWARTEGO WARSZAWA PRAGA POŁUDNIE</dc:title>
</cp:coreProperties>
</file>