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5 do SWKO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........................................................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spacing w:lineRule="auto" w:line="360"/>
        <w:rPr/>
      </w:pPr>
      <w:r>
        <w:rPr/>
        <w:t>OŚWIADCZEN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jako Oferent zapoznałem/am się ze „Szczegółowymi warunkami konkursu ofert” i akceptuję projekt umowy na wykonywanie świadczeń zdrowotnych w rodzaju rehabilitacja lecznicza w zakresie fizjoterapia ambulatoryjna/masaż leczniczy oraz nie zgłaszam zastrzeż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, oświadczam, że jako podmiot przystępujący do konkursu ofert w ramach  prowadzonej działalności nie udzielam świadczeń zdrowotnych na podstawie umowy z NFZ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odpisania  umowy z NFZ, zobowiązuję się  powiadomić Zespół o tym fakc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.........................................................................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 w:val="24"/>
        </w:rPr>
        <w:t>(data, podpis Oferenta)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48:00Z</dcterms:created>
  <dc:creator>Goździejewska</dc:creator>
  <dc:description/>
  <cp:keywords/>
  <dc:language>en-US</dc:language>
  <cp:lastModifiedBy>Violetta Król</cp:lastModifiedBy>
  <cp:lastPrinted>2009-10-20T13:57:00Z</cp:lastPrinted>
  <dcterms:modified xsi:type="dcterms:W3CDTF">2025-01-24T12:53:00Z</dcterms:modified>
  <cp:revision>5</cp:revision>
  <dc:subject/>
  <dc:title>Załącznik Nr 5</dc:title>
</cp:coreProperties>
</file>