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left="495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sz w:val="22"/>
          <w:szCs w:val="22"/>
        </w:rPr>
        <w:t>Załącznik Nr 1 do SWKO</w:t>
      </w:r>
    </w:p>
    <w:p>
      <w:pPr>
        <w:pStyle w:val="Footnote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left="708" w:firstLine="708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FORMULARZ     OFERTOWY</w:t>
      </w:r>
    </w:p>
    <w:p>
      <w:pPr>
        <w:pStyle w:val="TextBody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na wykonywanie świadczeń zdrowotnych w rodzaju opieka psychiatryczna </w:t>
        <w:br/>
        <w:t xml:space="preserve">i leczenie uzależnień w zakresie psychiatrii dla dorosłych </w:t>
        <w:br/>
        <w:t xml:space="preserve">w okresie od 01.01.2025r. do 31.12.2026r. </w:t>
      </w:r>
    </w:p>
    <w:p>
      <w:pPr>
        <w:pStyle w:val="TextBody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spacing w:lineRule="auto" w:line="48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4"/>
          <w:szCs w:val="24"/>
        </w:rPr>
        <w:t>Imię 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isko 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4"/>
          <w:szCs w:val="24"/>
        </w:rPr>
        <w:t>NIP..................................................  REGON 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4"/>
          <w:szCs w:val="24"/>
        </w:rPr>
        <w:t>Nr PESEL 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4"/>
          <w:szCs w:val="24"/>
        </w:rPr>
        <w:t>Nr prawa wykonywania zawodu 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i adres indywidualnej praktyki lekarskiej………………………………………..</w:t>
      </w:r>
    </w:p>
    <w:p>
      <w:pPr>
        <w:pStyle w:val="TextBody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TextBody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księgi rejestrowej  podmiotu wykonującego działalność leczniczą ………………………………………………………………………………………………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4"/>
          <w:szCs w:val="24"/>
        </w:rPr>
        <w:t>Specjalizacja, stopień specjalizacji, posiadane certyfikaty……………………………</w:t>
      </w:r>
    </w:p>
    <w:p>
      <w:pPr>
        <w:pStyle w:val="TextBody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ż pracy  ………………………………………………………………………………….</w:t>
      </w:r>
    </w:p>
    <w:p>
      <w:pPr>
        <w:pStyle w:val="TextBody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konta 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do korespondencji 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4"/>
          <w:szCs w:val="24"/>
        </w:rPr>
        <w:t>Nr telefonu do kontaktu  ………………………………………………………………….</w:t>
      </w:r>
    </w:p>
    <w:p>
      <w:pPr>
        <w:pStyle w:val="TextBody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res e- mail  ………………………………………………………………………………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am, że zapoznałam(em) się z treścią ogłoszenia o konkurs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rażam zgodę na przetwarzanie przez SZPZLO Warszawa Praga Południe z siedzibą w Warszawie, ul. Krypska 39, 04-082 Warszawa, moich danych osobowych w zakresie zawartym w mojej ofercie zgodnie z Rozporządzeniem Parlamentu Europejskiego i Rady (UE) 2016/679 z 27.04.2016 r. w sprawie ochrony osób fizycznych w związku z przetwarzaniem danych osobowych i w sprawie swobodnego przepływu takich danych oraz uchylenia dyrektywy 95/46/WE). 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Data i  podpis Oferenta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Arial Unicode MS"/>
      <w:b/>
      <w:sz w:val="32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32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2:19:00Z</dcterms:created>
  <dc:creator>Goździejewska</dc:creator>
  <dc:description/>
  <cp:keywords/>
  <dc:language>en-US</dc:language>
  <cp:lastModifiedBy>Renata Bańkowska</cp:lastModifiedBy>
  <cp:lastPrinted>2024-12-03T13:06:00Z</cp:lastPrinted>
  <dcterms:modified xsi:type="dcterms:W3CDTF">2024-12-03T12:09:00Z</dcterms:modified>
  <cp:revision>7</cp:revision>
  <dc:subject/>
  <dc:title>Załącznik Nr 1</dc:title>
</cp:coreProperties>
</file>