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521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 xml:space="preserve">Projekt umowy  - Załącznik nr 3 do SWKO </w:t>
      </w:r>
    </w:p>
    <w:p>
      <w:pPr>
        <w:pStyle w:val="Heading"/>
        <w:ind w:firstLine="6521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"/>
        <w:ind w:left="2832" w:firstLine="1137"/>
        <w:jc w:val="left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Arial" w:ascii="Calibri" w:hAnsi="Calibri"/>
          <w:sz w:val="20"/>
        </w:rPr>
        <w:t>Umowa</w:t>
      </w:r>
    </w:p>
    <w:p>
      <w:pPr>
        <w:pStyle w:val="Heading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a wykonywanie ambulatoryjnych świadczeń psychiatrycznych</w:t>
      </w:r>
    </w:p>
    <w:p>
      <w:pPr>
        <w:pStyle w:val="Heading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w PZP dla dorosłych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zawarta w dniu </w:t>
      </w:r>
      <w:r>
        <w:rPr>
          <w:rFonts w:cs="Arial" w:ascii="Calibri" w:hAnsi="Calibri"/>
          <w:b/>
        </w:rPr>
        <w:t xml:space="preserve">……………………….2024r. </w:t>
      </w:r>
      <w:r>
        <w:rPr>
          <w:rFonts w:cs="Arial" w:ascii="Calibri" w:hAnsi="Calibri"/>
        </w:rPr>
        <w:t xml:space="preserve"> w Warszawie, pomiędzy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amodzielnym Zespołem Publicznych Zakładów Lecznictwa Otwartego Warszawa Praga Południe z siedzibą w Warszawie przy ul. Krypskiej 39, zarejestrowanym w Sądzie Rejonowym dla m.st. Warszawy w Warszawie XIV Wydział Gospodarczy Krajowego Rejestru Sądowego pod nr KRS 0000114280, posiadającym NIP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Nr 113-010-39-05 oraz </w:t>
      </w:r>
      <w:r>
        <w:rPr>
          <w:rFonts w:cs="Arial" w:ascii="Calibri" w:hAnsi="Calibri"/>
          <w:caps/>
        </w:rPr>
        <w:t>Regon</w:t>
      </w:r>
      <w:r>
        <w:rPr>
          <w:rFonts w:cs="Arial" w:ascii="Calibri" w:hAnsi="Calibri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……………………………</w:t>
      </w: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          </w:t>
      </w:r>
      <w:r>
        <w:rPr>
          <w:rFonts w:cs="Arial" w:ascii="Calibri" w:hAnsi="Calibri"/>
        </w:rPr>
        <w:t>Dyrektora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zwanym w dalszej  treści umowy </w:t>
      </w:r>
      <w:r>
        <w:rPr>
          <w:rFonts w:cs="Arial" w:ascii="Calibri" w:hAnsi="Calibri"/>
          <w:b/>
        </w:rPr>
        <w:t>„UDZIELAJĄCYM ZAMÓWIENIA”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</w:t>
      </w:r>
      <w:r>
        <w:rPr>
          <w:rFonts w:cs="Arial" w:ascii="Calibri" w:hAnsi="Calibri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</w:t>
      </w:r>
      <w:r>
        <w:rPr>
          <w:rFonts w:cs="Arial" w:ascii="Calibri" w:hAnsi="Calibri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wanym dalej </w:t>
      </w:r>
      <w:r>
        <w:rPr>
          <w:rFonts w:cs="Arial" w:ascii="Calibri" w:hAnsi="Calibri"/>
          <w:b/>
        </w:rPr>
        <w:t>„PRZYJMUJĄCYM ZAMÓWIENIE”</w:t>
      </w:r>
      <w:r>
        <w:rPr>
          <w:rFonts w:cs="Arial" w:ascii="Calibri" w:hAnsi="Calibri"/>
        </w:rPr>
        <w:t>.</w:t>
      </w:r>
    </w:p>
    <w:p>
      <w:pPr>
        <w:pStyle w:val="Normal"/>
        <w:ind w:firstLine="4253"/>
        <w:jc w:val="both"/>
        <w:rPr/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>§ 1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1. Przedmiotem umowy jest wykonywanie ambulatoryjnych świadczeń psychiatrycznych w  </w:t>
      </w:r>
      <w:r>
        <w:rPr>
          <w:rFonts w:cs="Arial" w:ascii="Calibri" w:hAnsi="Calibri"/>
          <w:b/>
        </w:rPr>
        <w:t xml:space="preserve">PZP dla dorosłych </w:t>
      </w:r>
      <w:r>
        <w:rPr>
          <w:rFonts w:cs="Arial" w:ascii="Calibri" w:hAnsi="Calibri"/>
        </w:rPr>
        <w:t>przysługujących osobom ubezpieczonym w ramach powszechnego ubezpieczenia zdrowotnego oraz uprawnionym na podstawie odrębnych przepisów.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 PRZYJMUJĄCY ZAMÓWIENIE  zobowiązuje się do wykonywania świadczeń zdrowotnych  w imieniu i na rzecz UDZIELAJĄCEGO ZAMÓWIENIA na warunkach  określonych w umowach  zawartych pomiędzy Samodzielnym Zespołem Publicznych Zakładów Lecznictwa Otwartego Warszawa Praga Południe a Wojskowym Instytutem Medycznym, w ramach Centrum Zdrowia Psychicznego w tych zakresach oraz obowiązujących przepisów prawa.</w:t>
      </w:r>
    </w:p>
    <w:p>
      <w:pPr>
        <w:pStyle w:val="Normal"/>
        <w:ind w:left="4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2" w:firstLine="4196"/>
        <w:jc w:val="both"/>
        <w:rPr/>
      </w:pPr>
      <w:r>
        <w:rPr>
          <w:rFonts w:eastAsia="Calibri" w:cs="Calibri" w:ascii="Calibri" w:hAnsi="Calibri"/>
          <w:b/>
        </w:rPr>
        <w:t xml:space="preserve">              </w:t>
      </w:r>
      <w:r>
        <w:rPr>
          <w:rFonts w:cs="Arial" w:ascii="Calibri" w:hAnsi="Calibri"/>
          <w:b/>
        </w:rPr>
        <w:t>§ 2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arunki udzielania ambulatoryjnych świadczeń  zdrowotnych w </w:t>
      </w:r>
      <w:r>
        <w:rPr>
          <w:rFonts w:cs="Arial" w:ascii="Calibri" w:hAnsi="Calibri"/>
          <w:b/>
        </w:rPr>
        <w:t xml:space="preserve"> zakresie psychiatrii </w:t>
      </w:r>
      <w:r>
        <w:rPr>
          <w:rFonts w:cs="Arial" w:ascii="Calibri" w:hAnsi="Calibri"/>
        </w:rPr>
        <w:t>określają zasady, które reguluje obowiązujące</w:t>
      </w:r>
      <w:r>
        <w:rPr>
          <w:rFonts w:cs="Arial" w:ascii="Calibri" w:hAnsi="Calibri"/>
        </w:rPr>
        <w:fldChar w:fldCharType="begin"/>
      </w:r>
      <w:r>
        <w:rPr>
          <w:rFonts w:cs="Arial" w:ascii="Calibri" w:hAnsi="Calibri"/>
        </w:rPr>
        <w:instrText xml:space="preserve"> MERGEFIELD Poradnia </w:instrText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Zarządzenie Prezesa NFZ  w sprawie określenia warunków zawierania  i realizacji umów  w rodzaju opieka psychiatryczna i leczenie uzależnień w okresie trwania umowy, z którymi  PRZYJMUJĄCY ZAMÓWIENIE  zobowiązuje się zapoznać i ich przestrzega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</w:rPr>
        <w:t xml:space="preserve">PRZYJMUJĄCY ZAMÓWIENIE oświadcza, iż zgodnie z ustawą z dnia 5 grudnia 1996 roku o zawodach lekarza  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YJMUJĄCY ZAMÓWIENIE oświadcza, iż wynikające z niniejszej umowy świadczenia zdrowotne wykonywać będzie z należytą starannością, kierując się wskazaniami aktualnej wiedzy medycznej, dostępnymi mu metodami i środkami zapobiegania, rozpoznawania i leczenia chorób, zgodnie z ustawą o zawodach lekarza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YJMUJĄCY ZAMÓWIENIE zobowiązuje się do zapoznania i przestrzegania przepisów prawnych obowiązujących w ochronie zdrowia, przepisów ustawy o ochronie danych osobowych, z instrukcją BHP  i ppoż. oraz wewnętrznych przepisów i procedur obowiązujących w SZPZL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YJMUJĄCY ZAMÓWIENIE zobowiązuje się do udziału w zorganizowanych przez UDZIELAJĄCEGO ZAMÓWIENIA szkoleniach, które UDZIELAJĄCY ZAMÓWIENIA uzna za niezbędne do prawidłowej realizacji umowy, między innymi  w zakresie ochrony danych osobowych,  obsługi systemu informatycznego oraz innych podnoszących kwalifikacje zawodowe.</w:t>
      </w:r>
      <w:r>
        <w:rPr>
          <w:rFonts w:cs="Arial" w:ascii="Calibri" w:hAnsi="Calibri"/>
          <w:color w:val="FF0000"/>
        </w:rPr>
        <w:t xml:space="preserve"> </w:t>
      </w:r>
      <w:r>
        <w:rPr>
          <w:rFonts w:cs="Arial" w:ascii="Calibri" w:hAnsi="Calibri"/>
        </w:rPr>
        <w:t>Koszty szkoleń ponosi UDZIELAJĄCY ZAMÓWIENIA 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YJMUJĄCY ZAMÓWIENIE zobowiązuje się do aktualizowania i dostarczania do Zespołu zaświadczenia o stanie zdrowia</w:t>
        <w:br/>
        <w:t xml:space="preserve"> i dopuszczeniu do pracy w zawodz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jc w:val="both"/>
        <w:rPr/>
      </w:pPr>
      <w:r>
        <w:rPr>
          <w:rFonts w:cs="Arial" w:ascii="Calibri" w:hAnsi="Calibri"/>
        </w:rPr>
        <w:t>PRZYJMUJĄCY ZAMÓWIENIE ponosi odpowiedzialność za udzielanie lub zaniechanie udzielania świadczeń zdrowotnych i  odpowiada za szkody powstałe w ich wyniku.</w:t>
      </w:r>
    </w:p>
    <w:p>
      <w:pPr>
        <w:pStyle w:val="Normal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left="357" w:firstLine="3895"/>
        <w:jc w:val="both"/>
        <w:rPr/>
      </w:pPr>
      <w:r>
        <w:rPr>
          <w:rFonts w:eastAsia="Calibri" w:cs="Calibri" w:ascii="Calibri" w:hAnsi="Calibri"/>
          <w:b/>
        </w:rPr>
        <w:t xml:space="preserve">              </w:t>
      </w:r>
      <w:r>
        <w:rPr>
          <w:rFonts w:cs="Arial" w:ascii="Calibri" w:hAnsi="Calibri"/>
          <w:b/>
        </w:rPr>
        <w:t xml:space="preserve">§ 3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Calibri" w:hAnsi="Calibri"/>
        </w:rPr>
        <w:t>Osobą reprezentującą UDZIELAJACEGO ZAMÓWIENIA  na terenie ZLO jest osoba koordynująca pracę Pora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Calibri" w:hAnsi="Calibri"/>
        </w:rPr>
        <w:t xml:space="preserve">PRZYJMUJĄCY ZAMÓWIENIE zobowiązany jest  do przedłożenia UDZIELAJĄCEMU ZAMÓWIENIA, </w:t>
        <w:br/>
        <w:t xml:space="preserve"> w formie pisemnej, harmonogramu  pracy. Zmiana harmonogramu pracy może nastąpić tylko w szczególnie uzasadnionych przypadkach. Zmiana musi być zgłoszona  co najmniej z 1 tygodniowym wyprzedzeniem za pośrednictwem osoby koordynującej Poradnię do akceptacji UDZIELAJACEGO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Calibri" w:hAnsi="Calibri"/>
        </w:rPr>
        <w:t>PRZYJMUJĄCY ZAMÓWIENIE ma obowiązek zagwarantować pacjentom  dostęp do świadczeń zgodnie z zaakceptowanym harmonogramem pracy przez UDZIELAJACEGO ZAMÓWIENIA 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426" w:hanging="360"/>
        <w:rPr/>
      </w:pPr>
      <w:r>
        <w:rPr>
          <w:rFonts w:cs="Arial" w:ascii="Calibri" w:hAnsi="Calibri"/>
        </w:rPr>
        <w:t>UDZIELAJĄCY ZAMÓWIENIA w celu zapewnienia   ciągłości świadczeń medycznych w Poradni, zastrzega sobie prawo do zmiany harmonogramu pracy PRZYJMUJĄCEGO ZAMÓWIENIE w sytuacji leżącej w interesie pacjentów, której wcześniej nie mógł przewidzie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</w:rPr>
        <w:t>W uzasadnionych przypadkach, potwierdzonych przez osobę koordynującą  w danym dniu udzielania  świadczeń dopuszcza się możliwość wykonania większej liczby wizyt domowych i godzin pracy  w gabinecie niż ustalone w harmonogramie pra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Calibri" w:hAnsi="Calibri"/>
        </w:rPr>
        <w:t>Terminy planowanych przerw w udzielaniu świadczeń zdrowotnych (np.: urlop, szkolenie) PRZYJMUJĄCY ZAMÓWIENIE przygotowuje do akceptacji Dyrektora i przekazuje za pośrednictwem osoby koordynującej pracę  Poradni  na 40 dni przed planowana przerwą.  W przypadku zdarzeń losowych, o przerwie PRZYJMUJĄCY ZAMÓWIENIE niezwłocznie powiadamia  osobą koordynującą lub Dyrektora ds. lecznict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Calibri" w:hAnsi="Calibri"/>
        </w:rPr>
        <w:t>W przypadku nie zawiadomienia o przerwie w udzielaniu świadczeń przez PRZYJMUJĄCEGO ZAMÓWIENIE UDZIELAJĄCY ZAMÓWIENIA  zastrzega sobie prawo do zastosowania kary umownej  i wystawienia noty obciążeniowej w wysokości 3% planowanego miesięcznego wynagrodzenia za miesiąc w którym nastąpiła nieobecność. O zastosowaniu kary umownej decyzję podejmuje Dyrektor ZESPOŁ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YJMUJĄCY ZAMÓWIENIE wyraża zgodę na potrącenie kary umownej, o której mowa w ust. 8, z wystawianych kolejnych faktur za wykonane usługi medyczne, aż do całkowitego wyczerpania zobowiązania wobec UDZIELAJĄCEGO ZAMÓWIENIA.</w:t>
      </w:r>
    </w:p>
    <w:p>
      <w:pPr>
        <w:pStyle w:val="Normal"/>
        <w:ind w:left="4253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>§ 4</w:t>
      </w:r>
    </w:p>
    <w:p>
      <w:pPr>
        <w:pStyle w:val="Normal"/>
        <w:numPr>
          <w:ilvl w:val="0"/>
          <w:numId w:val="14"/>
        </w:numPr>
        <w:ind w:left="357" w:hanging="357"/>
        <w:jc w:val="both"/>
        <w:rPr/>
      </w:pPr>
      <w:r>
        <w:rPr>
          <w:rFonts w:cs="Arial" w:ascii="Calibri" w:hAnsi="Calibri"/>
        </w:rPr>
        <w:t>PRZYJMUJĄCY ZAMÓWIENIE 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Calibri" w:hAnsi="Calibri"/>
        </w:rPr>
        <w:t>UDZIELAJĄCY ZAMÓWIENIA  zobowiązuje się do pobierania numerów recept z programu SNRL, zabezpieczenia druków   niezbędnych w procesie udzielania świadczeń oraz zapewnia obsługę administracyjną w zakresie  realizacji niniejszej umow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  PRZYJMUJĄCY ZAMÓWIENIE jest zobowiązany do zabezpieczenia wydruku recept w celu zapewnienia ciągłości</w:t>
        <w:br/>
        <w:t xml:space="preserve">         świadczeń (w przypadku braku dostępu do systemu informatycznego).</w:t>
      </w:r>
    </w:p>
    <w:p>
      <w:pPr>
        <w:pStyle w:val="Normal"/>
        <w:ind w:left="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4. Niezbędne zlecenia m.in. na badania diagnostyczne, transport, środki pomocnicze dla przyjętych pacjentów </w:t>
        <w:br/>
        <w:t xml:space="preserve">      PRZYJMUJĄCY ZAMÓWIENIE wystawia na drukach  w wersji wymaganej (papierowej  lub  elektronicznej) </w:t>
        <w:br/>
        <w:t xml:space="preserve">      wg obowiązujących zasad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</w:t>
      </w:r>
      <w:r>
        <w:rPr>
          <w:rFonts w:cs="Arial" w:ascii="Calibri" w:hAnsi="Calibri"/>
          <w:b/>
        </w:rPr>
        <w:t>§ 5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" w:ascii="Calibri" w:hAnsi="Calibri"/>
        </w:rPr>
        <w:t xml:space="preserve">UDZIELAJĄCY ZAMÓWIENIA  udostępni PRZYJMUJĄCEMU ZAMÓWIENIE pomieszczenie wraz z wyposażeniem, w tym sprzęt, narzędzia i aparaturę medyczną. W przypadku wygaśnięcia lub rozwiązania umowy PRZYJMUJĄCY ZAMÓWIENIE przekaże UDZIELAJĄCEMU ZAMÓWIENIA  pomieszczenie wraz z wyposażeniem w stanie nie gorszym, niż wynika to ze zwykłego użytkowania. </w:t>
      </w:r>
    </w:p>
    <w:p>
      <w:pPr>
        <w:pStyle w:val="Normal"/>
        <w:ind w:left="142" w:hanging="142"/>
        <w:jc w:val="both"/>
        <w:rPr/>
      </w:pPr>
      <w:r>
        <w:rPr>
          <w:rFonts w:cs="Arial" w:ascii="Calibri" w:hAnsi="Calibri"/>
        </w:rPr>
        <w:t xml:space="preserve">2.  PRZYJMUJĄCY ZAMÓWIENIE zobowiązuje się do korzystania z powierzonych mu pomieszczeń i sprzętu  z należytą   </w:t>
      </w:r>
    </w:p>
    <w:p>
      <w:pPr>
        <w:pStyle w:val="Normal"/>
        <w:ind w:left="142" w:hanging="142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starannością i dbałością o powierzone mienie.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3. 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4. UDZIELAJĄCY ZAMÓWIENIA  zobowiązuje się  do ponoszenia opłat z tytułu: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użytych mediów (wody, gazu, C.O., energii elektrycznej),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wozu nieczystości,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tylizacji odpadów medycznych,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chrony obiektu,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bezpieczenia gabinetów lekarskich w podstawowe środki czystości (np. ręczniki    jednorazowe, mydło w płynie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przątania pomieszczeń, w których udzielane są  świadczenia zdrowotne,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aprawy powierzonego sprzętu medycznego wraz z  wymianą części zamiennych oraz bieżącej </w:t>
        <w:br/>
        <w:t xml:space="preserve">konserwacji i przeglądów technicznych dopuszczających urządzenia do użytkowania, wynikających </w:t>
        <w:br/>
        <w:t>z przepisów i zaleceń  nadzoru technicznego  i producenta urządzeń i aparatury medycznej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5.  PRZYJMUJĄCY ZAMÓWIENIE będzie zapewniał we własnym zakresie i ponosił koszt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134" w:hanging="360"/>
        <w:jc w:val="both"/>
        <w:rPr/>
      </w:pPr>
      <w:r>
        <w:rPr>
          <w:rFonts w:cs="Arial" w:ascii="Calibri" w:hAnsi="Calibri"/>
        </w:rPr>
        <w:t>napraw lub odkupienia powierzonej aparatury, sprzętu medycznego oraz innego wyposażenia gabinetu, w przypadku jego uszkodzenia lub zniszczenia z powodu niewłaściwego użytkowania przez PRZYJMUJĄCEGO ZAMÓWIENIE,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-540" w:leader="none"/>
        </w:tabs>
        <w:ind w:left="1134" w:hanging="360"/>
        <w:rPr/>
      </w:pPr>
      <w:r>
        <w:rPr>
          <w:rFonts w:cs="Arial" w:ascii="Calibri" w:hAnsi="Calibri"/>
          <w:sz w:val="20"/>
        </w:rPr>
        <w:t>zakupu i prania ubrań ochron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40" w:leader="none"/>
        </w:tabs>
        <w:ind w:left="1134" w:hanging="360"/>
        <w:jc w:val="both"/>
        <w:rPr/>
      </w:pPr>
      <w:r>
        <w:rPr>
          <w:rFonts w:cs="Arial" w:ascii="Calibri" w:hAnsi="Calibri"/>
        </w:rPr>
        <w:t>likwidacji szkód wynikających z nieprzestrzegania zapisu ust. 2 i 3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6. PRZYJMUJĄCY ZAMÓWIENIE zobowiązany jest  do zgłaszania niezwłocznie pisemnej informacji o niesprawności </w:t>
        <w:br/>
        <w:t xml:space="preserve">     sprzętu, aparatury  medycznej i urządzeń osobie koordynującej pracę Poradn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03" w:firstLine="385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>§ 6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1. PRZYJMUJĄCY ZAMÓWIENIE zobowiązuje się do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a) prowadzenia dokumentacji medycznej zgodnie z obowiązującymi przepisam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b) wystawiania pacjentom zaświadczeń o niezdolności do pracy w systemie informatycznym;</w:t>
      </w:r>
    </w:p>
    <w:p>
      <w:pPr>
        <w:pStyle w:val="TextBodyIndent"/>
        <w:ind w:left="425" w:hanging="425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2. UDZIELAJĄCY ZAMÓWIENIA  zobowiązany jest przechowywać dokumentację, o której mowa w ust. 1 pkt. a,  </w:t>
        <w:br/>
        <w:t xml:space="preserve">zgodnie z  obowiązującymi przepisami. </w:t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Arial" w:ascii="Calibri" w:hAnsi="Calibri"/>
          <w:b/>
        </w:rPr>
        <w:t>§ 7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</w:rPr>
        <w:t>1. PRZYJMUJĄCY ZAMÓWIENIE zobowiązany jest do poddania się kontroli UDZIELAJĄCY ZAMÓWIENIA  oraz innych uprawnionych podmiotów na zasadach określonych w obowiązujących przepisach i realizacji zaleceń pokontro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YJMUJĄCY ZAMÓWIENIE zobowiązany jest do przedstawienia wszelkich dokumentów i udzielania informacji przedstawicielom UDZIELAJĄCEGO ZAMÓWIENIA  oraz po zawiadomieniu UDZIELAJĄCEGO ZAMÓWIENIA  - przedstawicielom Narodowego Funduszu Zdrowia lub innym uprawnionym podmiotom  prowadzącym czynności kontrol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tym przedstawicielom Wojskowego Instytutu Medycznego. Udzielający Zamówienia w przypadku stwierdzenia nieprawidłowości podczas kontroli przekaże Przyjmującemu Zamówienie zalecenia pokontrolne, które ten zobowiązuje się wykonać we wskazanym trybie i terminie.</w:t>
      </w:r>
    </w:p>
    <w:p>
      <w:pPr>
        <w:pStyle w:val="Normal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Arial" w:ascii="Calibri" w:hAnsi="Calibri"/>
          <w:b/>
        </w:rPr>
        <w:t>§ 8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</w:rPr>
        <w:t xml:space="preserve">PRZYJMUJĄCY ZAMÓWIENIE zobowiązuje się do obowiązkowego  ubezpieczenia się od odpowiedzialności cywilnej za szkody wyrządzone w związku z udzielaniem  lub zaniechaniem udzielania świadczeń zdrowotnych, określonych w §1 umowy, zgodnie z rozporządzeniem Ministra Finansów  w sprawie obowiązkowego ubezpieczenia OC podmiotu wykonującego działalność leczniczą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libri" w:hAnsi="Calibri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olisa stanowiąca </w:t>
      </w:r>
      <w:r>
        <w:rPr>
          <w:rFonts w:cs="Arial" w:ascii="Calibri" w:hAnsi="Calibri"/>
          <w:b/>
        </w:rPr>
        <w:t>załącznik nr 2</w:t>
      </w:r>
      <w:r>
        <w:rPr>
          <w:rFonts w:cs="Arial" w:ascii="Calibri" w:hAnsi="Calibri"/>
        </w:rPr>
        <w:t xml:space="preserve"> do niniejszej umowy  powinna być dostarczona do UDZIELAJĄCY ZAMÓWIENIA  najpóźniej w dniu podpisania umowy, wznawiana i przekazywana w  momencie jej wygaśnięcia.</w:t>
      </w:r>
    </w:p>
    <w:p>
      <w:pPr>
        <w:pStyle w:val="Normal"/>
        <w:ind w:left="403" w:firstLine="385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Arial" w:ascii="Calibri" w:hAnsi="Calibri"/>
          <w:b/>
        </w:rPr>
        <w:t>§ 9</w:t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</w:rPr>
        <w:t xml:space="preserve">1. Na realizację porad ambulatoryjnych  w okresie </w:t>
      </w:r>
      <w:r>
        <w:rPr>
          <w:rFonts w:cs="Arial" w:ascii="Calibri" w:hAnsi="Calibri"/>
          <w:b/>
        </w:rPr>
        <w:t>od 01.01.2025r. do 30.06.2025r.</w:t>
      </w:r>
      <w:r>
        <w:rPr>
          <w:rFonts w:cs="Arial" w:ascii="Calibri" w:hAnsi="Calibri"/>
        </w:rPr>
        <w:t xml:space="preserve"> do wykonania przez </w:t>
        <w:br/>
        <w:t xml:space="preserve"> PRZYJMUJĄCEGO ZAMÓWIENIE w </w:t>
      </w:r>
      <w:r>
        <w:rPr>
          <w:rFonts w:cs="Arial" w:ascii="Calibri" w:hAnsi="Calibri"/>
          <w:b/>
          <w:bCs/>
        </w:rPr>
        <w:t xml:space="preserve"> Poradni zdrowia psychicznego dla dorosłych w ZLO przy ul. Styrskiej 44</w:t>
        <w:br/>
        <w:t xml:space="preserve"> </w:t>
      </w:r>
      <w:r>
        <w:rPr>
          <w:rFonts w:cs="Arial" w:ascii="Calibri" w:hAnsi="Calibri"/>
          <w:bCs/>
        </w:rPr>
        <w:t>ustala się:</w:t>
      </w:r>
    </w:p>
    <w:p>
      <w:pPr>
        <w:pStyle w:val="Normal"/>
        <w:ind w:left="567" w:hanging="283"/>
        <w:jc w:val="both"/>
        <w:rPr/>
      </w:pPr>
      <w:r>
        <w:rPr>
          <w:rFonts w:cs="Arial" w:ascii="Calibri" w:hAnsi="Calibri"/>
          <w:bCs/>
        </w:rPr>
        <w:t>a)</w:t>
      </w:r>
      <w:r>
        <w:rPr>
          <w:rFonts w:cs="Arial" w:ascii="Calibri" w:hAnsi="Calibri"/>
          <w:b/>
          <w:bCs/>
        </w:rPr>
        <w:t xml:space="preserve"> łączną liczbę godzin ambulatoryjnych …………………</w:t>
      </w:r>
    </w:p>
    <w:p>
      <w:pPr>
        <w:pStyle w:val="Normal"/>
        <w:ind w:left="567" w:hanging="283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Arial" w:ascii="Calibri" w:hAnsi="Calibri"/>
          <w:bCs/>
        </w:rPr>
        <w:t xml:space="preserve">(średniomiesięcznie …….. godzin)  </w:t>
      </w:r>
      <w:r>
        <w:rPr>
          <w:rFonts w:cs="Arial" w:ascii="Calibri" w:hAnsi="Calibri"/>
        </w:rPr>
        <w:t>oraz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cenę jednostkową </w:t>
      </w:r>
      <w:r>
        <w:rPr>
          <w:rFonts w:cs="Arial" w:ascii="Calibri" w:hAnsi="Calibri"/>
          <w:b/>
        </w:rPr>
        <w:t>1 godziny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ambulatoryjnej </w:t>
      </w:r>
      <w:r>
        <w:rPr>
          <w:rFonts w:cs="Arial" w:ascii="Calibri" w:hAnsi="Calibri"/>
        </w:rPr>
        <w:t>w wysokości</w:t>
      </w:r>
      <w:r>
        <w:rPr>
          <w:rFonts w:cs="Arial" w:ascii="Calibri" w:hAnsi="Calibri"/>
          <w:b/>
        </w:rPr>
        <w:t>……………..……. zł. brutto.</w:t>
      </w:r>
    </w:p>
    <w:p>
      <w:pPr>
        <w:pStyle w:val="Normal"/>
        <w:ind w:left="567" w:hanging="28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b)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bCs/>
        </w:rPr>
        <w:t xml:space="preserve">łączną liczbę wizyt domowych  ………………… </w:t>
      </w:r>
      <w:r>
        <w:rPr>
          <w:rFonts w:cs="Arial" w:ascii="Calibri" w:hAnsi="Calibri"/>
          <w:bCs/>
        </w:rPr>
        <w:t xml:space="preserve">(średniomiesięcznie …….. wizyt)  </w:t>
      </w:r>
      <w:r>
        <w:rPr>
          <w:rFonts w:cs="Arial" w:ascii="Calibri" w:hAnsi="Calibri"/>
        </w:rPr>
        <w:t>oraz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cenę jednostkową </w:t>
        <w:br/>
      </w:r>
      <w:r>
        <w:rPr>
          <w:rFonts w:cs="Arial" w:ascii="Calibri" w:hAnsi="Calibri"/>
          <w:b/>
        </w:rPr>
        <w:t xml:space="preserve">1 wizyty domowej o wartości 100% wizyty ambulatoryjnej </w:t>
      </w:r>
      <w:r>
        <w:rPr>
          <w:rFonts w:cs="Arial" w:ascii="Calibri" w:hAnsi="Calibri"/>
        </w:rPr>
        <w:t xml:space="preserve">w wysokości  </w:t>
      </w:r>
      <w:r>
        <w:rPr>
          <w:rFonts w:cs="Arial" w:ascii="Calibri" w:hAnsi="Calibri"/>
          <w:b/>
        </w:rPr>
        <w:t>………………………..……. zł. brutto.</w:t>
      </w:r>
    </w:p>
    <w:p>
      <w:pPr>
        <w:pStyle w:val="Tekstpodstawowy2"/>
        <w:numPr>
          <w:ilvl w:val="0"/>
          <w:numId w:val="2"/>
        </w:numPr>
        <w:ind w:left="284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Wartość  umowy w okresie </w:t>
      </w:r>
      <w:r>
        <w:rPr>
          <w:rFonts w:cs="Arial" w:ascii="Calibri" w:hAnsi="Calibri"/>
          <w:b/>
          <w:sz w:val="20"/>
        </w:rPr>
        <w:t xml:space="preserve"> od 01.01.2025r. do 30.06.2025r.</w:t>
      </w:r>
      <w:r>
        <w:rPr>
          <w:rFonts w:cs="Arial" w:ascii="Calibri" w:hAnsi="Calibri"/>
          <w:sz w:val="20"/>
        </w:rPr>
        <w:t xml:space="preserve"> wynosi : </w:t>
      </w:r>
      <w:r>
        <w:rPr>
          <w:rFonts w:cs="Arial" w:ascii="Calibri" w:hAnsi="Calibri"/>
          <w:b/>
          <w:sz w:val="20"/>
        </w:rPr>
        <w:t xml:space="preserve">…………………….. </w:t>
      </w:r>
      <w:r>
        <w:rPr>
          <w:rFonts w:cs="Arial" w:ascii="Calibri" w:hAnsi="Calibri"/>
          <w:b/>
          <w:bCs/>
          <w:sz w:val="20"/>
        </w:rPr>
        <w:t>zł. brutto</w:t>
      </w:r>
    </w:p>
    <w:p>
      <w:pPr>
        <w:pStyle w:val="Tekstpodstawowy2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Arial" w:ascii="Calibri" w:hAnsi="Calibri"/>
          <w:b/>
          <w:bCs/>
          <w:sz w:val="20"/>
        </w:rPr>
        <w:t>(słownie: …………………………………………………. zł. brutto).</w:t>
      </w:r>
    </w:p>
    <w:p>
      <w:pPr>
        <w:pStyle w:val="Tekstpodstawowy2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 xml:space="preserve">3.  Liczba godzin ambulatoryjnych/wizyt domowych w kolejnych okresach trwania umowy, będzie ustalana w drodze rokowań </w:t>
        <w:br/>
        <w:t xml:space="preserve">     po dokonaniu uzgodnień finansowych z Wojskowym Instytutem Medycznym/ Narodowym Funduszem Zdrowia na te </w:t>
        <w:br/>
        <w:t xml:space="preserve">     okresy przy zachowaniu ceny ustalonej  za 1 godzinę ambulatoryjną/ wizytę domową.</w:t>
      </w:r>
    </w:p>
    <w:p>
      <w:pPr>
        <w:pStyle w:val="Normal"/>
        <w:ind w:left="284" w:hanging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4. Strony dopuszczają możliwość zmiany liczby godzin ambulatoryjnych/wizyt domowych  do wykonania w okresie </w:t>
      </w:r>
      <w:r>
        <w:rPr>
          <w:rFonts w:cs="Arial" w:ascii="Calibri" w:hAnsi="Calibri"/>
          <w:b/>
        </w:rPr>
        <w:t xml:space="preserve">trwania umowy  </w:t>
      </w:r>
      <w:r>
        <w:rPr>
          <w:rFonts w:cs="Arial" w:ascii="Calibri" w:hAnsi="Calibri"/>
          <w:bCs/>
        </w:rPr>
        <w:t>przy zachowaniu  ceny za 1 godzinę ambulatoryjną /wizytę  domową określoną w ustępie 1.</w:t>
      </w:r>
    </w:p>
    <w:p>
      <w:pPr>
        <w:pStyle w:val="Tekstpodstawowy2"/>
        <w:ind w:left="357" w:firstLine="3895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Tekstpodstawowy2"/>
        <w:ind w:left="357" w:firstLine="3895"/>
        <w:rPr>
          <w:rFonts w:ascii="Calibri" w:hAnsi="Calibri" w:cs="Arial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</w:t>
      </w:r>
      <w:r>
        <w:rPr>
          <w:rFonts w:cs="Arial" w:ascii="Calibri" w:hAnsi="Calibri"/>
          <w:b/>
          <w:sz w:val="20"/>
        </w:rPr>
        <w:t>§ 1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</w:rPr>
        <w:t xml:space="preserve">Rozliczenia między stronami z tytułu wykonanych świadczeń zdrowotnych dokonywane będą w okresach miesięcznych zgodnie z liczbą godzin przeznaczonych na wykonanie porad ambulatoryjnych oraz liczbę porad domowych wykazanych w zestawieniu zgodnie z wzorem  załącznika nr 1 do umowy, sporządzonych przez świadczeniodawcę za miesiąc rozliczeniowy i potwierdzonym przez osobę koordynującą pracę Poradni. 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YJMUJĄCY ZAMÓWIENIE zobowiązuje się dostarczać do osoby odpowiedzialnej za rozliczenia w Biurze RUM zestawienia zbiorcze (wg załącznika  nr 1 do umowy)  wykonanych świadczeń za poprzedni miesiąc do 3 dnia roboczego każdego kolejnego miesiąca w celu weryfikacji.</w:t>
      </w:r>
    </w:p>
    <w:p>
      <w:pPr>
        <w:pStyle w:val="Normal"/>
        <w:ind w:left="437" w:firstLine="381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§ 11</w:t>
      </w:r>
    </w:p>
    <w:p>
      <w:pPr>
        <w:pStyle w:val="Tekstpodstawowy2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Należność z tytułu wykonania umowy będzie przekazywana na konto bankowe wskazane przez PRZYJMUJĄCEGO ZAMÓWIENIE według następujących  zasad:</w:t>
      </w:r>
    </w:p>
    <w:p>
      <w:pPr>
        <w:pStyle w:val="Tekstpodstawowy2"/>
        <w:ind w:left="360" w:hanging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1) Do 24 -go dnia każdego miesiąca UDZIELAJĄCY ZAMÓWIENIA przekaże na konto PRZYJMUJĄCEGO ZAMÓWIENIE należność z tytułu wykonania umowy na podstawie faktury wystawionej przez  PRZYJMUJĄCEGO ZAMÓWIENIE  za usługi wykonane   w miesiącu poprzednim.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) Wartość faktury musi być uzgodniona z osobą odpowiedzialną za rozliczenia  w Biurze RUM.</w:t>
      </w:r>
    </w:p>
    <w:p>
      <w:pPr>
        <w:pStyle w:val="Normal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3) PRZYJMUJĄCY ZAMÓWIENIE oświadcza, iż faktury będzie  dostarczał za pośrednictwem Sekretariatu do Biura RUM w terminie do 14 dnia każdego miesiąca w formie papierowej za usługi wykonane w miesiącu poprzednim wraz </w:t>
        <w:br/>
        <w:t xml:space="preserve">z wymaganym załącznikiem na adres: 04-082 Warszawa, ul. Krypska 39 lub w formie elektronicznej na adres </w:t>
      </w:r>
      <w:hyperlink r:id="rId2">
        <w:r>
          <w:rPr>
            <w:rStyle w:val="InternetLink"/>
            <w:rFonts w:cs="Arial" w:ascii="Calibri" w:hAnsi="Calibri"/>
            <w:b/>
          </w:rPr>
          <w:t>faktury@szpzlo.praga-pld.pl</w:t>
        </w:r>
      </w:hyperlink>
      <w:r>
        <w:rPr>
          <w:rFonts w:cs="Arial" w:ascii="Calibri" w:hAnsi="Calibri"/>
          <w:b/>
        </w:rPr>
        <w:t>.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) Nie złożenie faktury wraz z załącznikami  w terminie ustalonym w  § 10 ust.2 oraz   § 11 ust. 3  z przyczyn zawinionych przez   PRZYJMUJĄCEGO  ZAMÓWIENIE skutkuje przesunięciem terminu płatności o 10 dni od daty złożenia faktury lub zestawienia zbiorczego, o którym mowa w  § 10 ust.2 w zależności od tego, który dokument wpłynie później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Arial"/>
        </w:rPr>
      </w:pPr>
      <w:r>
        <w:rPr>
          <w:rFonts w:cs="Arial" w:ascii="Calibri" w:hAnsi="Calibri"/>
        </w:rPr>
        <w:t>Za termin płatności przyjmuje się datę obciążenia rachunku bankowego  UDZIELAJĄCEGO ZAMÓWIENIA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>§ 12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</w:rPr>
        <w:t xml:space="preserve">1.  Umowa może być rozwiązana przez każdą ze stron z zachowaniem 1-miesięcznego okresu wypowiedzenia. 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 PRZYJMUJĄCY ZAMÓWIENIE może wypowiedzieć umowę ze skutkiem na koniec danego miesiąca kalendarzowego w przypadku nie dokonania przez UDZIELAJĄCEGO ZAMÓWIENIA  zapłaty za co najmniej 2 miesiące  udzielania świadczeń zdrowotnych, zgodnie z ustaleniami § 11 .</w:t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>§ 13</w:t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</w:rPr>
        <w:t>1. UDZIELAJĄCY ZAMÓWIENIA  może rozwiązać umowę z tygodniowym okresem wypowiedzenia w szczególności w następujących  przypadk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ozwiązania umowy  z UDZIELAJĄCYM ZAMÓWIENIA w zakresie świadczeń , którego umowa doty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ie przestrzegania przez PRZYJMUJĄCEGO ZAMÓWIENIE warunków udzielania świadczeń zdrowotnych określonych </w:t>
        <w:br/>
        <w:t>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/>
      </w:pPr>
      <w:r>
        <w:rPr>
          <w:rFonts w:cs="Arial" w:ascii="Calibri" w:hAnsi="Calibri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/>
      </w:pPr>
      <w:r>
        <w:rPr>
          <w:rFonts w:cs="Arial" w:ascii="Calibri" w:hAnsi="Calibri"/>
        </w:rPr>
        <w:t>działania na szkodę UDZIELAJĄCEGO ZAMÓWIENIA 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ie spełnienia wymogów określonych w obowiązujących przepis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iezgodnego z wymaganiami prowadzenia dokumentacji medycznej lub jej bra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851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ażącego naruszenia postanowień niniejszej umow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.   UDZIELAJĄCY ZAMÓWIENIA  rozwiąże umowę z PRZYJMUJĄCYM  ZAMÓWIENIE w trybie natychmiastowym  </w:t>
        <w:br/>
        <w:t xml:space="preserve">      w przypadku utraty  prawa wykonywania zawodu przez PRZYJMUJĄCEGO ZAMÓWIENIE.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 Zaprzestanie przez PRZYJMUJĄCEGO ZAMÓWIENIE wykonywania świadczeń będących przedmiotem umowy, bez zachowania terminu określonego w §12 ust.1, pomimo pisemnego wezwania przez UDZIELAJĄCEGO ZAMÓWIENIA  do udokumentowania przyczyny nieobecności, skutkuje rozwiązaniem przez UDZIELAJĄCEGO ZAMÓWIENIA  umowy z zachowaniem 3- dniowego okresu wypowiedzenia.</w:t>
      </w:r>
    </w:p>
    <w:p>
      <w:pPr>
        <w:pStyle w:val="Normal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§ 14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alibri" w:hAnsi="Calibri"/>
        </w:rPr>
        <w:t xml:space="preserve">PRZYJMUJĄCY ZAMÓWIENIE ponosi ryzyko gospodarcze związane z wykonywaniem czynności będących przedmiotem niniejszej umowy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alibri" w:hAnsi="Calibri"/>
        </w:rPr>
        <w:t>PRZYJMUJĄCY ZAMÓWIENIE ponosi pełną odpowiedzialność za odprowadzanie do ZUS składek  z tytułu ubezpieczenia społecznego, a także innych obowiązkowych opłat  na rzecz budżetu państwa związanych z prowadzoną działalnością gospodarczą.</w:t>
      </w:r>
    </w:p>
    <w:p>
      <w:pPr>
        <w:pStyle w:val="Tekstpodstawowy2"/>
        <w:numPr>
          <w:ilvl w:val="0"/>
          <w:numId w:val="16"/>
        </w:numPr>
        <w:rPr/>
      </w:pPr>
      <w:r>
        <w:rPr>
          <w:rFonts w:cs="Arial" w:ascii="Calibri" w:hAnsi="Calibri"/>
          <w:sz w:val="20"/>
        </w:rPr>
        <w:t>UDZIELAJĄCY ZAMÓWIENIA  zastrzega sobie prawo do obciążenia PRZYJMUJĄCEGO ZAMÓWIENIE na podstawie  wystawionej noty obciążeniowej:  wynikającej z nałożonej na UDZIELAJĄCEGO ZAMÓWIENIA  kary w pełnej wysokości za szkody powstałe wskutek zawinionych działań i/lub zaniechań PRZYJMUJACEGO ZAMÓWIENIE w tym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426" w:leader="none"/>
        </w:tabs>
        <w:ind w:left="1134" w:hanging="283"/>
        <w:rPr/>
      </w:pPr>
      <w:r>
        <w:rPr>
          <w:rFonts w:cs="Arial" w:ascii="Calibri" w:hAnsi="Calibri"/>
          <w:sz w:val="20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1134" w:hanging="283"/>
        <w:jc w:val="both"/>
        <w:rPr/>
      </w:pPr>
      <w:r>
        <w:rPr>
          <w:rFonts w:cs="Arial" w:ascii="Calibri" w:hAnsi="Calibri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1134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1134" w:hanging="283"/>
        <w:jc w:val="both"/>
        <w:rPr/>
      </w:pPr>
      <w:r>
        <w:rPr>
          <w:rFonts w:cs="Arial" w:ascii="Calibri" w:hAnsi="Calibri"/>
        </w:rPr>
        <w:t xml:space="preserve">stwierdzenia braku realizacji  przez PRZYJMUJACEGO ZAMÓWIENIE zaleceń pokontrolnyc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</w:tabs>
        <w:ind w:left="1134" w:hanging="283"/>
        <w:jc w:val="both"/>
        <w:rPr/>
      </w:pPr>
      <w:r>
        <w:rPr>
          <w:rFonts w:cs="Arial" w:ascii="Calibri" w:hAnsi="Calibri"/>
        </w:rPr>
        <w:t>wyrządzenia innych szkód powstałych z winy PRZYJMUJACEGO ZAMÓWIENIE w trakcie realizacji umowy.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4.  PRZYJMUJĄCY  ZAMÓWIENIE wyraża zgodę na potrącenie kwot, o których mowa w ust. 3 z kolejnych  faktur </w:t>
        <w:br/>
        <w:t xml:space="preserve">        za  wykonane usługi medyczne , aż do całkowitego wyczerpania zobowiązań na rzecz UDZIELAJĄCEGO  ZAMÓWIENIA.</w:t>
      </w:r>
    </w:p>
    <w:p>
      <w:pPr>
        <w:pStyle w:val="Normal"/>
        <w:ind w:left="851" w:hanging="851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5. W przypadku braku możliwości potrącenia kwot o których mowa w ust. 3 i 4  z bieżących faktur, </w:t>
      </w:r>
    </w:p>
    <w:p>
      <w:pPr>
        <w:pStyle w:val="Normal"/>
        <w:ind w:left="426" w:hanging="42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PRZYJMUJĄCY ZAMÓWIENIE zobowiązuje się do uregulowania należności  w terminie   określonym w nocie obciążeniowej  wystawionej przez UDZIELAJĄCEGO ZAMÓWIENIA lub w terminie 14 dni od daty wystawienia faktury korygującej przez PRZYJMUJACEGO ZAMÓWIENIE.</w:t>
      </w:r>
    </w:p>
    <w:p>
      <w:pPr>
        <w:pStyle w:val="Normal"/>
        <w:ind w:left="4247" w:firstLine="6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Arial" w:ascii="Calibri" w:hAnsi="Calibri"/>
          <w:b/>
        </w:rPr>
        <w:t>§ 15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sprawach nie uregulowanych niniejszą umową stosuje się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</w:rPr>
        <w:t>Postanowienia aktualnie obowiązującej umowy  zawartej pomiędzy Samodzielnym Zespołem Publicznych Zakładów Lecznictwa Otwartego Warszawa Praga Południe a Wojskowym Instytutem Medycznym, w ramach Centrum Zdrowia Psychiczn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stawę o działalności leczniczej z dnia 15.04.2011r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</w:rPr>
        <w:t>Ustawę z dnia z dnia 27 sierpnia 2004 roku o świadczeniach opieki zdrowotnej finansowanych ze środków publicznych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ę o prawach pacjenta i Rzeczniku Praw Pacjent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zepisy Kodeksu Cywilnego. 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episy innych aktów prawnych obowiązujących w ochronie zdrowia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3538" w:firstLine="71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3538" w:firstLine="71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6</w:t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t xml:space="preserve">Niniejsza umowa obowiązuje </w:t>
      </w:r>
      <w:r>
        <w:rPr>
          <w:rFonts w:cs="Arial" w:ascii="Calibri" w:hAnsi="Calibri"/>
          <w:b/>
          <w:color w:val="000000"/>
          <w:sz w:val="20"/>
        </w:rPr>
        <w:t>od</w:t>
      </w:r>
      <w:r>
        <w:rPr>
          <w:rFonts w:cs="Arial" w:ascii="Calibri" w:hAnsi="Calibri"/>
          <w:color w:val="000000"/>
          <w:sz w:val="20"/>
        </w:rPr>
        <w:t xml:space="preserve"> </w:t>
      </w:r>
      <w:r>
        <w:rPr>
          <w:rFonts w:cs="Arial" w:ascii="Calibri" w:hAnsi="Calibri"/>
          <w:b/>
          <w:color w:val="000000"/>
          <w:sz w:val="20"/>
        </w:rPr>
        <w:t>dnia  01.01.2025r. do 31.12.2026r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60" w:after="60"/>
        <w:ind w:firstLine="4253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60" w:after="60"/>
        <w:ind w:firstLine="4253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§ 17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 Strony dopuszczają  możliwość przedłużenia trwania umowy na kolejne okresy.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 W przypadku zaistnienia sytuacji określonej w ust. 1 strony w drodze rokowań przystąpią do określenia liczby godzin ambulatoryjnych/wizyt domowych  na te okresy.</w:t>
      </w:r>
    </w:p>
    <w:p>
      <w:pPr>
        <w:pStyle w:val="Normal"/>
        <w:spacing w:lineRule="auto" w:line="276" w:before="60" w:after="60"/>
        <w:ind w:left="3538" w:firstLine="71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8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ażda zmiana i uzupełnienia do niniejszej umowy wymagają zachowania formy pisemnej pod rygorem nieważności.</w:t>
      </w:r>
    </w:p>
    <w:p>
      <w:pPr>
        <w:pStyle w:val="Normal"/>
        <w:spacing w:lineRule="auto" w:line="276" w:before="60" w:after="60"/>
        <w:ind w:left="3538" w:firstLine="71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9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spacing w:lineRule="auto" w:line="276" w:before="60" w:after="60"/>
        <w:ind w:firstLine="425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łączniki stanowią integralną część umowy.</w:t>
      </w:r>
    </w:p>
    <w:p>
      <w:pPr>
        <w:pStyle w:val="Normal"/>
        <w:spacing w:lineRule="auto" w:line="276" w:before="60" w:after="60"/>
        <w:ind w:firstLine="4253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1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ę sporządzono w dwóch jednobrzmiących egzemplarzach, po jednym egzemplarzu dla każdej ze stron.</w:t>
      </w:r>
    </w:p>
    <w:p>
      <w:pPr>
        <w:pStyle w:val="Normal"/>
        <w:spacing w:lineRule="auto" w:line="276" w:before="0" w:after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Arial" w:ascii="Calibri" w:hAnsi="Calibri"/>
          <w:b/>
        </w:rPr>
        <w:t>PRZYJMUJĄCY ZAMÓWIENIE</w:t>
      </w:r>
      <w:r>
        <w:rPr>
          <w:rFonts w:cs="Arial" w:ascii="Calibri" w:hAnsi="Calibri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Calibri" w:hAnsi="Calibri"/>
          <w:b/>
        </w:rPr>
        <w:t>UDZIELAJĄCY 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b w:val="false"/>
          <w:sz w:val="20"/>
        </w:rPr>
        <w:t xml:space="preserve">Załącznik Nr 1 do umowy dn. ……………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godzin  ambulatoryjnych w miesiącu ……………………….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wykonanych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Normal"/>
        <w:rPr/>
      </w:pPr>
      <w:r>
        <w:rPr/>
        <w:t>………………………………………………………………                                         ………………………………</w:t>
      </w:r>
      <w:r>
        <w:rPr/>
        <w:t>..</w:t>
      </w:r>
    </w:p>
    <w:p>
      <w:pPr>
        <w:pStyle w:val="Heading1"/>
        <w:jc w:val="righ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odpis osoby koordynującej pracę Poradni</w:t>
        <w:tab/>
        <w:tab/>
        <w:tab/>
        <w:tab/>
        <w:tab/>
        <w:t>Podpis lekarza</w:t>
      </w:r>
    </w:p>
    <w:p>
      <w:pPr>
        <w:pStyle w:val="Normal"/>
        <w:rPr/>
      </w:pPr>
      <w:r>
        <w:rPr>
          <w:rFonts w:cs="Calibri" w:ascii="Calibri" w:hAnsi="Calibri"/>
        </w:rPr>
        <w:t xml:space="preserve">potwierdzający liczbę wykonanych godzin ambulatoryjnych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55"/>
        <w:gridCol w:w="3910"/>
        <w:gridCol w:w="3285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eastAsia="Calibri" w:cs="Calibri" w:ascii="Calibri" w:hAnsi="Calibri"/>
        </w:rPr>
        <w:t xml:space="preserve">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odpis osoby koordynującej pracę Poradni</w:t>
        <w:tab/>
        <w:tab/>
        <w:tab/>
        <w:tab/>
        <w:tab/>
        <w:t>Podpis lekarza</w:t>
      </w:r>
    </w:p>
    <w:p>
      <w:pPr>
        <w:pStyle w:val="Normal"/>
        <w:rPr/>
      </w:pPr>
      <w:r>
        <w:rPr>
          <w:rFonts w:cs="Calibri" w:ascii="Calibri" w:hAnsi="Calibri"/>
        </w:rPr>
        <w:t xml:space="preserve">potwierdzający liczbę wykonanych godzin ambulatoryjnych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Calibri" w:hAnsi="Calibri" w:eastAsia="Times New Roman" w:cs="Arial"/>
    </w:rPr>
  </w:style>
  <w:style w:type="character" w:styleId="WW8Num16z0">
    <w:name w:val="WW8Num1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szpzlo.praga-pld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2:00Z</dcterms:created>
  <dc:creator>Goździejewska</dc:creator>
  <dc:description/>
  <cp:keywords/>
  <dc:language>en-US</dc:language>
  <cp:lastModifiedBy>Renata Bańkowska</cp:lastModifiedBy>
  <cp:lastPrinted>2024-03-19T13:58:00Z</cp:lastPrinted>
  <dcterms:modified xsi:type="dcterms:W3CDTF">2024-12-03T14:13:00Z</dcterms:modified>
  <cp:revision>43</cp:revision>
  <dc:subject/>
  <dc:title>Umowa</dc:title>
</cp:coreProperties>
</file>