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2  do Zarządzenia nr  93 z dnia 04.12.2024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AMODZIELNY ZESPÓŁ PUBLICZNYCH ZAKŁADÓW LECZNICTWA OTWARTEGO 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ARSZAWA PRAGA POŁUDNIE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ZCZEGÓŁOWE WARUNKI</w:t>
      </w:r>
    </w:p>
    <w:p>
      <w:pPr>
        <w:pStyle w:val="Subtitle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NKURSU OFERT</w:t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NA ZAWIERANIE UMÓW O WYKONYWANIE ŚWIADCZEŃ ZDROWOTNYCH W RODZAJU 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IEKA PSYCHIATRYCZNA I LECZENIE UZALEŻNIEŃ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 ZAKRESIE PSYCHIATRII W PZP DLA DOROSŁYCH</w:t>
      </w:r>
    </w:p>
    <w:p>
      <w:pPr>
        <w:pStyle w:val="TextBody"/>
        <w:rPr/>
      </w:pPr>
      <w:r>
        <w:rPr>
          <w:rFonts w:cs="Arial" w:ascii="Calibri" w:hAnsi="Calibri"/>
          <w:b/>
          <w:sz w:val="24"/>
          <w:szCs w:val="24"/>
        </w:rPr>
        <w:t xml:space="preserve">w okresie od 01.01.2025r. do 31.12.2026r.  </w:t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Calibri" w:hAnsi="Calibri"/>
          <w:sz w:val="22"/>
          <w:szCs w:val="22"/>
        </w:rPr>
        <w:t>Warszawa, grudzień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024 r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ZCZEGÓŁOWE WARUNKI KONKURSU OFERT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na udzielenie zamówienia o wykonywanie świadczeń zdrowotnych z zakresu psychiatrii w Poradni Zdrowia Psychicznego dla dorosłych w okresie od </w:t>
      </w:r>
      <w:r>
        <w:rPr>
          <w:rFonts w:cs="Arial" w:ascii="Calibri" w:hAnsi="Calibri"/>
          <w:b/>
          <w:sz w:val="22"/>
          <w:szCs w:val="22"/>
        </w:rPr>
        <w:t xml:space="preserve">01.01.2025r. do 31.12.2026r. </w:t>
      </w:r>
    </w:p>
    <w:p>
      <w:pPr>
        <w:pStyle w:val="List"/>
        <w:numPr>
          <w:ilvl w:val="0"/>
          <w:numId w:val="16"/>
        </w:numPr>
        <w:ind w:left="1134" w:hanging="77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STANOWIENIA  OGÓLNE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1.  Niniejsze „Szczegółowe warunki konkursu ofert”  na  udzielenie zamówienia  o wykonywanie  świadczeń </w:t>
        <w:br/>
        <w:t xml:space="preserve">     zdrowotnych, określonych w pkt III w rodzaju opieka psychiatryczna i leczenie  uzależnień w zakresie</w:t>
        <w:br/>
        <w:t xml:space="preserve">      psychiatrii  w Poradni Zdrowia Psychicznego dla dorosłych zwane dalej    „SWKO”, w okresie od </w:t>
      </w:r>
      <w:r>
        <w:rPr>
          <w:rFonts w:cs="Arial" w:ascii="Calibri" w:hAnsi="Calibri"/>
          <w:b/>
          <w:sz w:val="22"/>
          <w:szCs w:val="22"/>
        </w:rPr>
        <w:t xml:space="preserve">01.01.2025r. </w:t>
        <w:br/>
        <w:t xml:space="preserve">      do 31.12.2026r. </w:t>
      </w:r>
      <w:r>
        <w:rPr>
          <w:rFonts w:cs="Arial" w:ascii="Calibri" w:hAnsi="Calibri"/>
          <w:sz w:val="22"/>
          <w:szCs w:val="22"/>
        </w:rPr>
        <w:t>określają: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 przedmiot postepowania w sprawie zawarcia umowy o udzielanie świadczeń zdrowotnych;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 warunki wymagane od oferentów;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kryteria oceny ofert;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4) tryb składania ofert;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5) sposób przeprowadzenia konkursu;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6) tryb zgłaszania i rozpatrywania środków odwoławczych.</w:t>
      </w:r>
    </w:p>
    <w:p>
      <w:pPr>
        <w:pStyle w:val="Lista2"/>
        <w:ind w:left="284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W celu prawidłowego przygotowania i złożenia oferty, Oferent winien zapoznać się ze  wszystkimi   informacjami zawartymi w „SWKO”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kurs jest prowadzony na podstawie art. 26-27 Ustawy z dnia 15 kwietnia 2011r. o działalności leczniczej. Do konkursu mogą przystąpić w szczególności podmioty wymienione w art. 5 ust. 2, pkt 1a Ustawy o działalności leczniczej, które posiadają kwalifikacje zawodowe do realizacji  świadczeń oraz prowadzą indywidualną praktykę lekarską.</w:t>
      </w:r>
    </w:p>
    <w:p>
      <w:pPr>
        <w:pStyle w:val="Lista2"/>
        <w:ind w:left="284" w:hanging="283"/>
        <w:rPr/>
      </w:pPr>
      <w:r>
        <w:rPr>
          <w:rFonts w:cs="Arial" w:ascii="Calibri" w:hAnsi="Calibri"/>
          <w:sz w:val="22"/>
          <w:szCs w:val="22"/>
        </w:rPr>
        <w:t xml:space="preserve">4. Oferent przystępujący do konkursu ofert powinien spełniać warunki określone w „SWKO” oraz  wymogach NFZ . </w:t>
      </w:r>
    </w:p>
    <w:p>
      <w:pPr>
        <w:pStyle w:val="Lista2"/>
        <w:ind w:left="284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 Informacje oraz odpowiedzi na pytania dotyczące przedmiotowego postępowania, w szczególności dotyczące zmian lub  wyjaśnień związanych z postępowaniem będą udzielane drogą elektroniczną na adres: sekretariat1@szpzlo.praga-pld.pl</w:t>
      </w:r>
    </w:p>
    <w:p>
      <w:pPr>
        <w:pStyle w:val="Lista2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 DEFINICJE I POJĘCIA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ekroć w „SWKO” jest mowa o:</w:t>
      </w:r>
    </w:p>
    <w:p>
      <w:pPr>
        <w:pStyle w:val="Lista2"/>
        <w:numPr>
          <w:ilvl w:val="0"/>
          <w:numId w:val="17"/>
        </w:numPr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fercie</w:t>
      </w:r>
      <w:r>
        <w:rPr>
          <w:rFonts w:cs="Arial" w:ascii="Calibri" w:hAnsi="Calibri"/>
          <w:sz w:val="22"/>
          <w:szCs w:val="22"/>
        </w:rPr>
        <w:t xml:space="preserve"> – rozumie się przez to ofertę w rozumieniu przepisów kodeksu cywilnego złożoną przez oferenta zgodnie z przedmiotem zamówienia w formie pisemnej.</w:t>
      </w:r>
    </w:p>
    <w:p>
      <w:pPr>
        <w:pStyle w:val="Lista2"/>
        <w:numPr>
          <w:ilvl w:val="0"/>
          <w:numId w:val="3"/>
        </w:numPr>
        <w:ind w:left="357" w:hanging="357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Przyjmującym zamówienie/ Oferencie</w:t>
      </w:r>
      <w:r>
        <w:rPr>
          <w:rFonts w:cs="Arial" w:ascii="Calibri" w:hAnsi="Calibri"/>
          <w:sz w:val="22"/>
          <w:szCs w:val="22"/>
        </w:rPr>
        <w:t xml:space="preserve"> – rozumie się podmioty o których mowa w art. 5 ust. 2 pkt. 1a Ustawy o działalności Leczniczej.</w:t>
      </w:r>
    </w:p>
    <w:p>
      <w:pPr>
        <w:pStyle w:val="Lista2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Udzielającym zamówienia/Zespole</w:t>
      </w:r>
      <w:r>
        <w:rPr>
          <w:rFonts w:cs="Arial" w:ascii="Calibri" w:hAnsi="Calibri"/>
          <w:sz w:val="22"/>
          <w:szCs w:val="22"/>
        </w:rPr>
        <w:t xml:space="preserve"> – rozumie się przez to SAMODZIELNY ZESPÓŁ PUBLICZNYCH ZAKŁADÓW LECZNICTWA OTWARTEGO WARSZAWA PRAGA POŁUDNIE.</w:t>
      </w:r>
    </w:p>
    <w:p>
      <w:pPr>
        <w:pStyle w:val="Lista2"/>
        <w:numPr>
          <w:ilvl w:val="0"/>
          <w:numId w:val="3"/>
        </w:numPr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zedmiocie konkursu ofert</w:t>
      </w:r>
      <w:r>
        <w:rPr>
          <w:rFonts w:cs="Arial" w:ascii="Calibri" w:hAnsi="Calibri"/>
          <w:b/>
          <w:sz w:val="22"/>
          <w:szCs w:val="22"/>
        </w:rPr>
        <w:t>/Przedmiocie zamówienia</w:t>
      </w:r>
      <w:r>
        <w:rPr>
          <w:rFonts w:cs="Arial" w:ascii="Calibri" w:hAnsi="Calibri"/>
          <w:sz w:val="22"/>
          <w:szCs w:val="22"/>
        </w:rPr>
        <w:t>– rozumie się przez to zakres świadczeń zdrowotnych  określony w pkt III</w:t>
      </w:r>
      <w:r>
        <w:rPr>
          <w:rFonts w:cs="Arial" w:ascii="Calibri" w:hAnsi="Calibri"/>
          <w:b/>
          <w:sz w:val="22"/>
          <w:szCs w:val="22"/>
        </w:rPr>
        <w:t xml:space="preserve"> o kodzie  CPV 85143000-3 – usługi ambulatoryjne</w:t>
      </w:r>
    </w:p>
    <w:p>
      <w:pPr>
        <w:pStyle w:val="Lista2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ularzu ofertowym</w:t>
      </w:r>
      <w:r>
        <w:rPr>
          <w:rFonts w:cs="Arial" w:ascii="Calibri" w:hAnsi="Calibri"/>
          <w:sz w:val="22"/>
          <w:szCs w:val="22"/>
        </w:rPr>
        <w:t xml:space="preserve"> – rozumie się przez to druk oferty stanowiący - </w:t>
      </w:r>
      <w:r>
        <w:rPr>
          <w:rFonts w:cs="Arial" w:ascii="Calibri" w:hAnsi="Calibri"/>
          <w:b/>
          <w:bCs/>
          <w:sz w:val="22"/>
          <w:szCs w:val="22"/>
        </w:rPr>
        <w:t xml:space="preserve">załącznik nr 1 </w:t>
      </w:r>
    </w:p>
    <w:p>
      <w:pPr>
        <w:pStyle w:val="Lista2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fercie cenowej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–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tanowiącej </w:t>
      </w:r>
      <w:r>
        <w:rPr>
          <w:rFonts w:cs="Arial" w:ascii="Calibri" w:hAnsi="Calibri"/>
          <w:b/>
          <w:sz w:val="22"/>
          <w:szCs w:val="22"/>
        </w:rPr>
        <w:t>załącznik nr 2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Lista2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DMIOT ZAMÓWIENIA</w:t>
      </w:r>
    </w:p>
    <w:p>
      <w:pPr>
        <w:pStyle w:val="Tekstpodstawowy2"/>
        <w:ind w:left="426" w:hanging="426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1. Przedmiotem konkursu ofert  jest udzielenie zamówienia  na wykonywanie świadczeń  zdrowotnych 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rodzaju opieka psychiatryczna i leczenie uzależnień w zakresie  psychiatrii w PZP dla dorosłych  w ZLO ul. Styrska  44. </w:t>
        <w:br/>
        <w:t xml:space="preserve">Umowa będzie obowiązywała  </w:t>
      </w:r>
      <w:r>
        <w:rPr>
          <w:rFonts w:cs="Arial" w:ascii="Calibri" w:hAnsi="Calibri"/>
          <w:b/>
          <w:sz w:val="22"/>
          <w:szCs w:val="22"/>
        </w:rPr>
        <w:t>od 01.01.2025r. do 31.12.2026r.</w:t>
      </w:r>
    </w:p>
    <w:p>
      <w:pPr>
        <w:pStyle w:val="Tekstpodstawowy2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.</w:t>
      </w:r>
      <w:r>
        <w:rPr>
          <w:rFonts w:cs="Arial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Jednostką rozliczeniową za świadczone usługi jest 1 godzina (60 minut) pracy w warunkach ambulatoryjnych. Jednostką rozliczeniową w warunkach domowych jest 1 wizyta domowa. Wartość wizyty domowej określa się na poziomie 100% stawki godzinowej ambulatoryjnej.</w:t>
      </w:r>
    </w:p>
    <w:p>
      <w:pPr>
        <w:pStyle w:val="Tekstpodstawowy2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kresie od </w:t>
      </w:r>
      <w:r>
        <w:rPr>
          <w:rFonts w:cs="Arial" w:ascii="Calibri" w:hAnsi="Calibri"/>
          <w:b/>
          <w:sz w:val="22"/>
          <w:szCs w:val="22"/>
        </w:rPr>
        <w:t>01.01.2025r. do 30.06.2025r</w:t>
      </w:r>
      <w:r>
        <w:rPr>
          <w:rFonts w:cs="Arial" w:ascii="Calibri" w:hAnsi="Calibri"/>
          <w:sz w:val="22"/>
          <w:szCs w:val="22"/>
        </w:rPr>
        <w:t xml:space="preserve">.  określa się do wykonania maksymalną liczbę : </w:t>
      </w:r>
    </w:p>
    <w:p>
      <w:pPr>
        <w:pStyle w:val="Normal"/>
        <w:ind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godzin ambulatoryjnych :  </w:t>
      </w:r>
      <w:r>
        <w:rPr>
          <w:rFonts w:cs="Arial" w:ascii="Calibri" w:hAnsi="Calibri"/>
          <w:b/>
          <w:sz w:val="22"/>
          <w:szCs w:val="22"/>
        </w:rPr>
        <w:t>1690</w:t>
      </w:r>
    </w:p>
    <w:p>
      <w:pPr>
        <w:pStyle w:val="Normal"/>
        <w:ind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wizyt domowych</w:t>
      </w:r>
      <w:r>
        <w:rPr>
          <w:rFonts w:cs="Arial" w:ascii="Calibri" w:hAnsi="Calibri"/>
          <w:b/>
          <w:sz w:val="22"/>
          <w:szCs w:val="22"/>
        </w:rPr>
        <w:t xml:space="preserve"> :   80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3.  Koszt dojazdu do pacjenta na wizytę domową ponosi PRZYJMUJĄCY ZAMÓWIENI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4. Strony dopuszczają możliwość zmiany liczby godzin ambulatoryjnych/wizyt domowych  do wykonania </w:t>
        <w:br/>
        <w:t xml:space="preserve">      w trakcie  trwania  umowy,  przy zachowaniu ceny za 1 godzinę ambulatoryjną/wizytę domową.</w:t>
      </w:r>
    </w:p>
    <w:p>
      <w:pPr>
        <w:pStyle w:val="Tekstpodstawowy2"/>
        <w:rPr/>
      </w:pPr>
      <w:r>
        <w:rPr>
          <w:rFonts w:cs="Arial" w:ascii="Calibri" w:hAnsi="Calibri"/>
          <w:bCs/>
          <w:sz w:val="22"/>
          <w:szCs w:val="22"/>
        </w:rPr>
        <w:t xml:space="preserve">5.  Oferent składa ofertę  obejmującą cenę jednostkową 1 godziny oraz liczbę godzin ambulatoryjnych </w:t>
        <w:br/>
        <w:t xml:space="preserve">      i  wizyt domowych do wykonania w okresie </w:t>
      </w:r>
      <w:r>
        <w:rPr>
          <w:rFonts w:cs="Arial" w:ascii="Calibri" w:hAnsi="Calibri"/>
          <w:b/>
          <w:sz w:val="22"/>
          <w:szCs w:val="22"/>
        </w:rPr>
        <w:t xml:space="preserve">od 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01.01.2025r. do 30.06.2025r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6.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Umowa, której projekt stanowi załącznik nr 3 do niniejszych warunków obowiązywać  będzie </w:t>
      </w:r>
      <w:r>
        <w:rPr>
          <w:rFonts w:cs="Arial" w:ascii="Calibri" w:hAnsi="Calibri"/>
          <w:sz w:val="22"/>
          <w:szCs w:val="22"/>
        </w:rPr>
        <w:t xml:space="preserve">od  </w:t>
      </w:r>
      <w:r>
        <w:rPr>
          <w:rFonts w:cs="Arial" w:ascii="Calibri" w:hAnsi="Calibri"/>
          <w:b/>
          <w:sz w:val="22"/>
          <w:szCs w:val="22"/>
        </w:rPr>
        <w:t xml:space="preserve">01.01.2025r. </w:t>
        <w:br/>
        <w:t xml:space="preserve">     do 31.12.2026r. </w:t>
      </w:r>
      <w:r>
        <w:rPr>
          <w:rFonts w:cs="Arial" w:ascii="Calibri" w:hAnsi="Calibri"/>
          <w:sz w:val="22"/>
          <w:szCs w:val="22"/>
        </w:rPr>
        <w:t xml:space="preserve">UDZIELAJĄCY ZAMÓWIENIA  zastrzega sobie możliwość aneksowania /przedłużenia umowy na </w:t>
        <w:br/>
        <w:t xml:space="preserve">      kolejne  okresy, przy zachowaniu  ceny za 1 godzinę ambulatoryjną/wizytę domową.</w:t>
      </w:r>
    </w:p>
    <w:p>
      <w:pPr>
        <w:pStyle w:val="Tekstpodstawowy2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  Na realizację przedmiotu zamówienia UDZIELAJĄCY ZAMÓWIENIA  udostępni PRZYJMUJĄCEMU ZAMÓWIENIE wskazany przez   siebie gabinet wraz z wyposażeniem konieczny do prawidłowego wykonywania  przedmiotu zamówienia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8. Szczegółowe warunki wykonywania świadczeń określają odpowiednie przepisy, a  w   szczególności przepisy </w:t>
        <w:br/>
        <w:t xml:space="preserve">    ustawy  z dnia 27 sierpnia 2004r. o  świadczeniach  opieki zdrowotnej   finansowanych ze środków publicznych </w:t>
        <w:br/>
        <w:t xml:space="preserve">    i akty wykonawcze wydane na  jej podstawie  oraz   zarządzenia Prezesa NF, z którymi  oferent winien się zapoznać </w:t>
        <w:br/>
        <w:t xml:space="preserve">    i ich przestrzegać. </w:t>
      </w:r>
    </w:p>
    <w:p>
      <w:pPr>
        <w:pStyle w:val="Tekstpodstawowy2"/>
        <w:rPr/>
      </w:pPr>
      <w:r>
        <w:rPr>
          <w:rFonts w:cs="Arial" w:ascii="Calibri" w:hAnsi="Calibri"/>
          <w:sz w:val="22"/>
          <w:szCs w:val="22"/>
        </w:rPr>
        <w:t>9. Oferent związany jest Ofertą przez 30 dni od terminu składania Oferty.</w:t>
      </w:r>
    </w:p>
    <w:p>
      <w:pPr>
        <w:pStyle w:val="Tekstpodstawowy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V.SZCZEGÓŁOWE WYMAGANIA STAWIANE OFERENTOM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konkursu przystąpić mogą osoby posiadające następujące kwalifikacje:</w:t>
      </w:r>
    </w:p>
    <w:p>
      <w:pPr>
        <w:pStyle w:val="Tekstpodstawowy2"/>
        <w:tabs>
          <w:tab w:val="clear" w:pos="708"/>
          <w:tab w:val="left" w:pos="-567" w:leader="none"/>
        </w:tabs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ekarz, który posiada tytuł specjalisty w dziedzinie psychiatrii,</w:t>
      </w:r>
    </w:p>
    <w:p>
      <w:pPr>
        <w:pStyle w:val="Tekstpodstawowy2"/>
        <w:tabs>
          <w:tab w:val="clear" w:pos="708"/>
          <w:tab w:val="left" w:pos="-567" w:leader="none"/>
        </w:tabs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ekarz, który posiada specjalizację I stopnia w dziedzinie psychiatrii,</w:t>
      </w:r>
    </w:p>
    <w:p>
      <w:pPr>
        <w:pStyle w:val="Tekstpodstawowy2"/>
        <w:tabs>
          <w:tab w:val="clear" w:pos="708"/>
          <w:tab w:val="left" w:pos="-567" w:leader="none"/>
        </w:tabs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-lekarz, </w:t>
      </w:r>
      <w:r>
        <w:rPr>
          <w:rFonts w:cs="Arial" w:ascii="Calibri" w:hAnsi="Calibri"/>
          <w:sz w:val="22"/>
          <w:szCs w:val="22"/>
          <w:u w:val="single"/>
        </w:rPr>
        <w:t>który ukończył co najmniej 1-szy rok specjalizacji z psychiatrii</w:t>
      </w:r>
      <w:r>
        <w:rPr>
          <w:rFonts w:cs="Arial" w:ascii="Calibri" w:hAnsi="Calibri"/>
          <w:sz w:val="22"/>
          <w:szCs w:val="22"/>
        </w:rPr>
        <w:t xml:space="preserve"> w trybie określonym przepisami o zawodach lekarza  i lekarza dentysty oraz uzyskał potwierdzenie przez kierownika specjalizacji wiedzy i umiejętności umożliwiających samodzielną pracę.</w:t>
      </w:r>
    </w:p>
    <w:p>
      <w:pPr>
        <w:pStyle w:val="Tekstpodstawowy2"/>
        <w:tabs>
          <w:tab w:val="clear" w:pos="708"/>
          <w:tab w:val="left" w:pos="-567" w:leader="none"/>
        </w:tabs>
        <w:ind w:left="142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 </w:t>
      </w:r>
      <w:r>
        <w:rPr>
          <w:rFonts w:cs="Arial" w:ascii="Calibri" w:hAnsi="Calibri"/>
          <w:sz w:val="22"/>
          <w:szCs w:val="22"/>
          <w:u w:val="single"/>
        </w:rPr>
        <w:t>Oferent może złożyć ofertę na dowolną  liczbę godzin ambulatoryjnych i wizyt domowych objętych zamówieniem.</w:t>
      </w:r>
    </w:p>
    <w:p>
      <w:pPr>
        <w:pStyle w:val="Tekstpodstawowy2"/>
        <w:tabs>
          <w:tab w:val="clear" w:pos="708"/>
          <w:tab w:val="left" w:pos="-567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  <w:u w:val="single"/>
        </w:rPr>
        <w:t xml:space="preserve">Każdy z Oferentów musi złożyć ofertę na realizację wizyt domowych, załączając jednocześnie proponowany </w:t>
      </w:r>
    </w:p>
    <w:p>
      <w:pPr>
        <w:pStyle w:val="Tekstpodstawowy2"/>
        <w:tabs>
          <w:tab w:val="clear" w:pos="708"/>
          <w:tab w:val="left" w:pos="-567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  <w:u w:val="single"/>
        </w:rPr>
        <w:t>harmonogram pracy, w którym uwzględnione będą godziny przeznaczone na wizyty domowe, poza gotowością</w:t>
      </w:r>
      <w:r>
        <w:rPr>
          <w:rFonts w:cs="Arial" w:ascii="Calibri" w:hAnsi="Calibri"/>
          <w:sz w:val="22"/>
          <w:szCs w:val="22"/>
        </w:rPr>
        <w:t xml:space="preserve"> </w:t>
        <w:br/>
        <w:t xml:space="preserve">     </w:t>
      </w:r>
      <w:r>
        <w:rPr>
          <w:rFonts w:cs="Arial" w:ascii="Calibri" w:hAnsi="Calibri"/>
          <w:sz w:val="22"/>
          <w:szCs w:val="22"/>
          <w:u w:val="single"/>
        </w:rPr>
        <w:t>do świadczeń wykonywanych w warunkach ambulatoryjnych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567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y złożone przez podmioty, które posiadają zawartą umowę z NFZ na zakres świadczeń  będący przedmiotem oferty  nie będą rozpatrywane.</w:t>
      </w:r>
    </w:p>
    <w:p>
      <w:pPr>
        <w:pStyle w:val="Tekstpodstawowy2"/>
        <w:numPr>
          <w:ilvl w:val="0"/>
          <w:numId w:val="8"/>
        </w:numPr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0"/>
        </w:rPr>
        <w:t>Do konkursu mogą przystąpić Oferenci, którzy nie są związani z Zespołem żadną formą umowy  na dzień 01.01.2025r. w zakresie którego dotyczy oferta. W przypadku złożenia Oferty przez Oferenta posiadającego umowę z Zespołem na dzień  01.01.2025r., oferta nie będzie rozpatrywana.</w:t>
      </w:r>
    </w:p>
    <w:p>
      <w:pPr>
        <w:pStyle w:val="Tekstpodstawowy2"/>
        <w:tabs>
          <w:tab w:val="clear" w:pos="708"/>
          <w:tab w:val="left" w:pos="-567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.WYMAGANE  DOKUMENT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1.    Oferta  powinna odpowiadać wszystkim wymogom SWKO, powinna zostać złożona na wypełnionym Formularzu</w:t>
        <w:br/>
        <w:t xml:space="preserve">        ofertowym zgodnie z załączonym wzorem do SWKO – </w:t>
      </w:r>
      <w:r>
        <w:rPr>
          <w:rFonts w:cs="Arial" w:ascii="Calibri" w:hAnsi="Calibri"/>
          <w:b/>
          <w:sz w:val="22"/>
          <w:szCs w:val="22"/>
        </w:rPr>
        <w:t>załącznik nr 1</w:t>
      </w:r>
      <w:r>
        <w:rPr>
          <w:rFonts w:cs="Arial" w:ascii="Calibri" w:hAnsi="Calibri"/>
          <w:sz w:val="22"/>
          <w:szCs w:val="22"/>
        </w:rPr>
        <w:t xml:space="preserve"> oraz na wypełnionym formularzu oferty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cenowej zgodnie ze wzorem do SWKO – </w:t>
      </w:r>
      <w:r>
        <w:rPr>
          <w:rFonts w:cs="Arial" w:ascii="Calibri" w:hAnsi="Calibri"/>
          <w:b/>
          <w:sz w:val="22"/>
          <w:szCs w:val="22"/>
        </w:rPr>
        <w:t>załącznik nr 2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Do oferty  Oferenci winni załączyć: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Calibri"/>
        </w:rPr>
        <w:t xml:space="preserve">oświadczenie oferenta  o zapoznaniu się z warunkami - </w:t>
      </w:r>
      <w:r>
        <w:rPr>
          <w:rFonts w:cs="Calibri"/>
          <w:b/>
        </w:rPr>
        <w:t>załącznik 4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o wpisie do rejestru podmiotów wykonujących działalność leczniczą w formie indywidualnej praktyki lekarskiej lub kopię księgi rejestrowej  lub oświadczenie, że w momencie podpisania umowy Oferent dostarczy wymieniony dokument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</w:rPr>
        <w:t xml:space="preserve">kopię  polisy  obowiązkowego ubezpieczenia OC wystawionej zgodnie z przepisami ustawy o działalności leczniczej, lub oświadczenie  o dostarczeniu polisy najpóźniej w dniu podpisania umowy ;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plom lekarza;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wykonywania zawodu;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 potwierdzający specjalizację w wymaganym zakresie, lub w przypadku lekarza w trakcie specjalizacji z psychiatrii </w:t>
      </w:r>
      <w:r>
        <w:rPr>
          <w:rFonts w:cs="Arial" w:ascii="Calibri" w:hAnsi="Calibri"/>
          <w:sz w:val="22"/>
          <w:szCs w:val="22"/>
        </w:rPr>
        <w:t>zaświadczenie/potwierdzenie wiedzy i umiejętności  umożliwiających samodzielną pracę   przez kierownika i  karta specjalizacji potwierdzona przez kierownika specjalizacji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/>
          <w:sz w:val="22"/>
          <w:szCs w:val="22"/>
        </w:rPr>
        <w:t>aktualne zaświadczenie o stanie zdrowia lub oświadczenie  o dostarczeniu zaświadczenia najpóźniej w dniu podpisania umowy;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</w:rPr>
        <w:t>proponowany  harmonogram pracy-</w:t>
      </w:r>
      <w:r>
        <w:rPr>
          <w:rFonts w:cs="Calibri" w:ascii="Calibri" w:hAnsi="Calibri"/>
          <w:b/>
          <w:sz w:val="22"/>
          <w:szCs w:val="22"/>
        </w:rPr>
        <w:t>załącznik nr 5</w:t>
      </w:r>
      <w:r>
        <w:rPr>
          <w:rFonts w:cs="Calibri" w:ascii="Calibri" w:hAnsi="Calibri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wpisu do ewidencji działalności gospodarczej CEIDG;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</w:rPr>
        <w:t>klauzula o powierzeniu danych osobowych -</w:t>
      </w:r>
      <w:r>
        <w:rPr>
          <w:rFonts w:cs="Calibri" w:ascii="Calibri" w:hAnsi="Calibri"/>
          <w:b/>
          <w:sz w:val="22"/>
          <w:szCs w:val="22"/>
        </w:rPr>
        <w:t>załącznik nr 6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lityki antykorupcyjnej –</w:t>
      </w:r>
      <w:r>
        <w:rPr>
          <w:rFonts w:cs="Calibri" w:ascii="Calibri" w:hAnsi="Calibri"/>
          <w:b/>
          <w:sz w:val="22"/>
          <w:szCs w:val="22"/>
        </w:rPr>
        <w:t>załącznik  nr 7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</w:rPr>
        <w:t xml:space="preserve">Oświadczenie o niekaralności  obowiązujące w Zespole – </w:t>
      </w:r>
      <w:r>
        <w:rPr>
          <w:rFonts w:cs="Calibri" w:ascii="Calibri" w:hAnsi="Calibri"/>
          <w:b/>
          <w:sz w:val="22"/>
          <w:szCs w:val="22"/>
        </w:rPr>
        <w:t>załącznik nr 8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Dokumenty formalne Oferent przedkłada w formie kopii poświadczonej za zgodność z oryginałem przez Oferenta lub osobę upoważnioną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Udzielający zamówienia może żądać przedstawienia do wglądu oryginałów dokumentów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Udzielający zamówienia ma prawo do weryfikacji przedłożonych dokumentów w celu potwierdzenia ich wiarygodności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cs="Arial"/>
          <w:b/>
          <w:b/>
          <w:u w:val="single"/>
        </w:rPr>
      </w:pPr>
      <w:r>
        <w:rPr>
          <w:rFonts w:cs="Calibri"/>
        </w:rPr>
        <w:t xml:space="preserve">Wszystkie dokumenty złożone w ofercie powinny być ważne i aktualne na dzień składania ofert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cs="Arial"/>
          <w:b/>
          <w:b/>
          <w:u w:val="single"/>
        </w:rPr>
      </w:pPr>
      <w:r>
        <w:rPr>
          <w:rFonts w:cs="Arial"/>
        </w:rPr>
        <w:t xml:space="preserve">Kopie dokumentów </w:t>
      </w:r>
      <w:r>
        <w:rPr>
          <w:rFonts w:cs="Arial"/>
          <w:u w:val="single"/>
        </w:rPr>
        <w:t>muszą być poświadczone za zgodność z oryginałem przez oferenta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cs="Arial"/>
          <w:b/>
          <w:b/>
          <w:u w:val="single"/>
        </w:rPr>
      </w:pPr>
      <w:r>
        <w:rPr>
          <w:rFonts w:cs="Arial"/>
        </w:rPr>
        <w:t>Udzielający zamówienia   może zażądać przedstawienia do wglądu oryginałów dokumentów.</w:t>
      </w:r>
    </w:p>
    <w:p>
      <w:pPr>
        <w:pStyle w:val="Heading1"/>
        <w:rPr>
          <w:rFonts w:ascii="Calibri" w:hAnsi="Calibri" w:cs="Arial"/>
          <w:b w:val="false"/>
          <w:b w:val="false"/>
          <w:sz w:val="20"/>
          <w:u w:val="single"/>
        </w:rPr>
      </w:pPr>
      <w:r>
        <w:rPr>
          <w:rFonts w:cs="Arial" w:ascii="Calibri" w:hAnsi="Calibri"/>
          <w:b w:val="false"/>
          <w:sz w:val="20"/>
          <w:u w:val="single"/>
        </w:rPr>
      </w:r>
    </w:p>
    <w:p>
      <w:pPr>
        <w:pStyle w:val="Heading1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. SPOSÓB  PRZYGOTOWANIA OFERTY</w:t>
      </w:r>
    </w:p>
    <w:p>
      <w:pPr>
        <w:pStyle w:val="Tekstpodstawowyzwciciem2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ci ponoszą wszelkie koszty związane z przygotowaniem i złożeniem oferty.</w:t>
      </w:r>
    </w:p>
    <w:p>
      <w:pPr>
        <w:pStyle w:val="Heading6"/>
        <w:numPr>
          <w:ilvl w:val="0"/>
          <w:numId w:val="13"/>
        </w:numPr>
        <w:spacing w:before="0" w:after="0"/>
        <w:ind w:left="426" w:hanging="360"/>
        <w:rPr/>
      </w:pPr>
      <w:r>
        <w:rPr>
          <w:rFonts w:cs="Arial" w:ascii="Calibri" w:hAnsi="Calibri"/>
          <w:b w:val="false"/>
        </w:rPr>
        <w:t xml:space="preserve">Oferta powinna zawierać wszystkie dokumenty, oświadczenia i załączniki  wymagane w  „SWKO „.   </w:t>
      </w:r>
    </w:p>
    <w:p>
      <w:pPr>
        <w:pStyle w:val="Tekstpodstawowyzwciciem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a powinna być sporządzona w języku polskim  z wyłączeniem pojęć  medycznych  w sposób czytelny i przejrzysty. Zaleca się, aby oferta była sporządzona na „Formularzu ofertowym” załączonym do SWKO.</w:t>
      </w:r>
    </w:p>
    <w:p>
      <w:pPr>
        <w:pStyle w:val="Tekstpodstawowyzwciciem2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oferty muszą być podpisane przez Oferenta .</w:t>
      </w:r>
    </w:p>
    <w:p>
      <w:pPr>
        <w:pStyle w:val="Tekstpodstawowyzwciciem2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mogą być opatrzone kolejnym numerem.</w:t>
      </w:r>
    </w:p>
    <w:p>
      <w:pPr>
        <w:pStyle w:val="Tekstpodstawowyzwciciem2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a nie powinna zawierać żadnych dopisków między wierszami, zaś naniesione poprawki winny być parafowane przez oferenta.</w:t>
      </w:r>
    </w:p>
    <w:p>
      <w:pPr>
        <w:pStyle w:val="Tekstpodstawowyzwciciem2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 może wprowadzić zmiany lub wycofać złożoną ofertę, jeśli w formie pisemnej powiadomi Udzielającego Zamówienia o wprowadzeniu zmian lub wycofaniu oferty, nie później jednak niż przed upływem  terminu składania ofert.</w:t>
      </w:r>
    </w:p>
    <w:p>
      <w:pPr>
        <w:pStyle w:val="Tekstpodstawowyzwciciem2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śli zachodzi potrzeba uzupełnienia oferty przed upływem terminu składania ofert, należy w oddzielnej kopercie dołączyć dokumenty uzupełniające, opisać kopertę „Uzupełnienie oferty”. Kopertę składa się w miejscu wskazanym w „SWKO”.</w:t>
      </w:r>
    </w:p>
    <w:p>
      <w:pPr>
        <w:pStyle w:val="Tekstpodstawowyzwciciem2"/>
        <w:numPr>
          <w:ilvl w:val="0"/>
          <w:numId w:val="13"/>
        </w:numPr>
        <w:spacing w:before="0" w:after="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łożenie dwóch różnych ofert cenowych przez jednego oferenta na ten sam zakres świadczeń wymieniony w przedmiocie konkursu ofert skutkuje odrzuceniem oferty.</w:t>
      </w:r>
    </w:p>
    <w:p>
      <w:pPr>
        <w:pStyle w:val="TextBody"/>
        <w:numPr>
          <w:ilvl w:val="0"/>
          <w:numId w:val="13"/>
        </w:numPr>
        <w:ind w:left="426" w:hanging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tę wraz z załącznikami należy umieścić w zamkniętej kopercie opatrzonej </w:t>
      </w:r>
      <w:r>
        <w:rPr>
          <w:rFonts w:cs="Arial" w:ascii="Calibri" w:hAnsi="Calibri"/>
          <w:sz w:val="22"/>
          <w:szCs w:val="22"/>
          <w:u w:val="single"/>
        </w:rPr>
        <w:t>imieniem  i nazwiskiem oferenta oraz napisem „ Konkurs ofert: SZPZLO Warszawa Praga   Południe. Oferta na zawarcie umowy o udzielanie świadczeń zdrowotnych w rodzaju opieka psychiatryczna i leczenie uzależnień w zakresie psychiatrii w Poradni Zdrowia Psychicznego dla dorosłych na okres od 01.01.2025r. do 31.12.2026r.”</w:t>
      </w:r>
    </w:p>
    <w:p>
      <w:pPr>
        <w:pStyle w:val="TextBody"/>
        <w:numPr>
          <w:ilvl w:val="0"/>
          <w:numId w:val="13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składa ofertę w miejscu wskazanym w ogłoszeniu o konkursie.</w:t>
      </w:r>
    </w:p>
    <w:p>
      <w:pPr>
        <w:pStyle w:val="TextBody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Tekstpodstawowy2"/>
        <w:ind w:left="360" w:hanging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I.TERMIN I MIEJSCE SKŁADANIA OFERT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709" w:hanging="341"/>
        <w:rPr/>
      </w:pPr>
      <w:r>
        <w:rPr>
          <w:rFonts w:cs="Arial" w:ascii="Calibri" w:hAnsi="Calibri"/>
          <w:sz w:val="22"/>
          <w:szCs w:val="22"/>
        </w:rPr>
        <w:t xml:space="preserve">Ofertę składa się w terminie do dnia </w:t>
      </w:r>
      <w:r>
        <w:rPr>
          <w:rFonts w:cs="Arial" w:ascii="Calibri" w:hAnsi="Calibri"/>
          <w:b/>
          <w:sz w:val="22"/>
          <w:szCs w:val="22"/>
        </w:rPr>
        <w:t>12.12.2024r do godz. 11.00</w:t>
      </w:r>
      <w:r>
        <w:rPr>
          <w:rFonts w:cs="Arial" w:ascii="Calibri" w:hAnsi="Calibri"/>
          <w:sz w:val="22"/>
          <w:szCs w:val="22"/>
        </w:rPr>
        <w:t xml:space="preserve"> w  Sekretariacie  (pokój nr  111) </w:t>
        <w:br/>
        <w:t>SZPZLO Warszawa Praga Południe, Warszawa ul. Krypska 39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709" w:hanging="34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otrzymuje pisemne potwierdzenie złożenia oferty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709" w:hanging="34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twarcie ofert nastąpi w siedzibie Zespołu w dniu </w:t>
      </w:r>
      <w:r>
        <w:rPr>
          <w:rFonts w:cs="Arial" w:ascii="Calibri" w:hAnsi="Calibri"/>
          <w:b/>
          <w:sz w:val="22"/>
          <w:szCs w:val="22"/>
        </w:rPr>
        <w:t>12.12.2024r.o godz. 11.30;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709" w:hanging="34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zstrzygnięcie konkursu nastąpi </w:t>
      </w:r>
      <w:r>
        <w:rPr>
          <w:rFonts w:cs="Arial" w:ascii="Calibri" w:hAnsi="Calibri"/>
          <w:b/>
          <w:sz w:val="22"/>
          <w:szCs w:val="22"/>
        </w:rPr>
        <w:t>do dnia 17.12.2024r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709" w:hanging="341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W sprawie konkursu informacji udziela Dział Marketingu i Zamówień Publicznych SZPZLO Warszawa Praga Południe </w:t>
      </w:r>
      <w:r>
        <w:rPr>
          <w:rFonts w:cs="Arial" w:ascii="Calibri" w:hAnsi="Calibri"/>
          <w:b/>
          <w:bCs/>
          <w:sz w:val="22"/>
          <w:szCs w:val="22"/>
        </w:rPr>
        <w:t>tel. 22/813 37 26 lub  22/810 78 49;</w:t>
      </w:r>
    </w:p>
    <w:p>
      <w:pPr>
        <w:pStyle w:val="Tekstpodstawowy2"/>
        <w:jc w:val="both"/>
        <w:rPr>
          <w:rFonts w:ascii="Calibri" w:hAnsi="Calibri" w:cs="Arial"/>
          <w:b/>
          <w:b/>
          <w:sz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Tekstpodstawowy2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VIII. KOMISJA KONKURSOWA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sz w:val="22"/>
          <w:szCs w:val="22"/>
        </w:rPr>
        <w:t>W celu przeprowadzenia konkursu ofert  Udzielający zamówienia  powołuje komisję konkursową.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W skład  komisji wchodzą co najmniej trzy osoby, spośród których  Udzielający zamówienia  wskazuje </w:t>
        <w:br/>
        <w:t xml:space="preserve">         przewodniczącego.</w:t>
      </w:r>
    </w:p>
    <w:p>
      <w:pPr>
        <w:pStyle w:val="Tekstpodstawowy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Regulamin komisji konkursowej jest do wglądu w siedzibie Udzielający zamówienia  .</w:t>
      </w:r>
    </w:p>
    <w:p>
      <w:pPr>
        <w:pStyle w:val="Heading5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3. Udzielający zamówienia  ma prawo do zmiany terminów zawartych w ogłoszeniu konkursu ofert.</w:t>
      </w:r>
    </w:p>
    <w:p>
      <w:pPr>
        <w:pStyle w:val="Tekstpodstawowy3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4</w:t>
      </w:r>
      <w:r>
        <w:rPr>
          <w:rFonts w:cs="Arial" w:ascii="Calibri" w:hAnsi="Calibri"/>
          <w:b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</w:rPr>
        <w:t xml:space="preserve"> Udzielający zamówienia  zastrzega sobie prawo do odwołania konkursu w części lub w całości </w:t>
      </w:r>
    </w:p>
    <w:p>
      <w:pPr>
        <w:pStyle w:val="Tekstpodstawowy3"/>
        <w:jc w:val="lef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bez podania przyczyny. Powyższa informacja zostanie umieszczona na tablicy ogłoszeń  w </w:t>
      </w:r>
    </w:p>
    <w:p>
      <w:pPr>
        <w:pStyle w:val="Tekstpodstawowy3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iedzibie  Udzielającego  Zamówienia  oraz na stronie internetowej  Zespołu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284" w:hanging="17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Udzielający zamówienia  zastrzega sobie prawo do unieważnienia  konkursu powiadamiając pisemnie oferentów </w:t>
        <w:br/>
        <w:t xml:space="preserve">   biorących w nim udział.</w:t>
      </w:r>
    </w:p>
    <w:p>
      <w:pPr>
        <w:pStyle w:val="Tekstpodstawowy2"/>
        <w:jc w:val="both"/>
        <w:rPr/>
      </w:pPr>
      <w:r>
        <w:rPr>
          <w:rFonts w:cs="Arial" w:ascii="Calibri" w:hAnsi="Calibri"/>
          <w:b/>
          <w:sz w:val="22"/>
          <w:szCs w:val="22"/>
        </w:rPr>
        <w:t>IX. PRZEBIEG  POSTĘPOWANIA KONKURSURSOWEGO</w:t>
      </w:r>
    </w:p>
    <w:p>
      <w:pPr>
        <w:pStyle w:val="Tekstpodstawowyzwciciem2"/>
        <w:spacing w:before="0" w:after="0"/>
        <w:ind w:left="284" w:hanging="257"/>
        <w:jc w:val="both"/>
        <w:rPr/>
      </w:pPr>
      <w:r>
        <w:rPr>
          <w:rFonts w:cs="Arial" w:ascii="Calibri" w:hAnsi="Calibri"/>
          <w:sz w:val="22"/>
          <w:szCs w:val="22"/>
        </w:rPr>
        <w:t>1</w:t>
      </w:r>
      <w:r>
        <w:rPr>
          <w:rFonts w:cs="Arial" w:ascii="Calibri" w:hAnsi="Calibri"/>
          <w:b/>
          <w:sz w:val="22"/>
          <w:szCs w:val="22"/>
        </w:rPr>
        <w:t xml:space="preserve">.  </w:t>
      </w:r>
      <w:r>
        <w:rPr>
          <w:rFonts w:cs="Arial" w:ascii="Calibri" w:hAnsi="Calibri"/>
          <w:sz w:val="22"/>
          <w:szCs w:val="22"/>
        </w:rPr>
        <w:t xml:space="preserve">Otwarcie ofert, które nastąpi w dniu </w:t>
      </w:r>
      <w:r>
        <w:rPr>
          <w:rFonts w:cs="Arial" w:ascii="Calibri" w:hAnsi="Calibri"/>
          <w:b/>
          <w:sz w:val="22"/>
          <w:szCs w:val="22"/>
        </w:rPr>
        <w:t>12.12.2024  o godz.11.30</w:t>
      </w:r>
      <w:r>
        <w:rPr>
          <w:rFonts w:cs="Arial" w:ascii="Calibri" w:hAnsi="Calibri"/>
          <w:sz w:val="22"/>
          <w:szCs w:val="22"/>
        </w:rPr>
        <w:t xml:space="preserve"> w siedzibie SZPZLO Warszawa Praga </w:t>
      </w:r>
    </w:p>
    <w:p>
      <w:pPr>
        <w:pStyle w:val="Tekstpodstawowyzwciciem2"/>
        <w:spacing w:before="0" w:after="0"/>
        <w:ind w:left="284" w:hanging="25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Południe ul. Krypska 39, w trybie jawnym, w którym nastąpi odczytanie nazwisk oferentów.</w:t>
      </w:r>
    </w:p>
    <w:p>
      <w:pPr>
        <w:pStyle w:val="TextBody"/>
        <w:tabs>
          <w:tab w:val="clear" w:pos="708"/>
          <w:tab w:val="left" w:pos="-709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.  Po otwarciu ofert  komisja w trybie niejawnym dokona sprawdzenia ofert pod  względem formalnym.</w:t>
      </w:r>
    </w:p>
    <w:p>
      <w:pPr>
        <w:pStyle w:val="TextBody"/>
        <w:tabs>
          <w:tab w:val="clear" w:pos="708"/>
          <w:tab w:val="left" w:pos="360" w:leader="none"/>
        </w:tabs>
        <w:ind w:left="284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 ewentualnym uzupełnieniu przez oferentów braków w ofercie, Komisja:</w:t>
        <w:br/>
        <w:t xml:space="preserve">     1) dokona wyboru najkorzystniejszych ofert,  </w:t>
      </w:r>
    </w:p>
    <w:p>
      <w:pPr>
        <w:pStyle w:val="Tekstpodstawowyzwciciem2"/>
        <w:spacing w:before="0" w:after="0"/>
        <w:ind w:left="284" w:firstLine="21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odrzuci oferty nie spełniające wymogów określonych w „ SWKO”.</w:t>
      </w:r>
    </w:p>
    <w:p>
      <w:pPr>
        <w:pStyle w:val="Tekstpodstawowyzwciciem2"/>
        <w:spacing w:before="0" w:after="0"/>
        <w:ind w:left="284" w:firstLine="21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1560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3</w:t>
      </w:r>
      <w:r>
        <w:rPr>
          <w:rFonts w:cs="Arial" w:ascii="Calibri" w:hAnsi="Calibri"/>
          <w:b/>
          <w:sz w:val="22"/>
          <w:szCs w:val="22"/>
        </w:rPr>
        <w:t xml:space="preserve">.  </w:t>
      </w:r>
      <w:r>
        <w:rPr>
          <w:rFonts w:cs="Arial" w:ascii="Calibri" w:hAnsi="Calibri"/>
          <w:sz w:val="22"/>
          <w:szCs w:val="22"/>
          <w:u w:val="single"/>
        </w:rPr>
        <w:t>Odrzuca się ofert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łożoną przez Oferenta po terminie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wierającą  nieprawdziwe  informacje;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rFonts w:cs="Arial" w:ascii="Calibri" w:hAnsi="Calibri"/>
          <w:sz w:val="22"/>
          <w:szCs w:val="22"/>
        </w:rPr>
        <w:t>jeżeli Oferent nie określił przedmiotu oferty  lub nie podał  proponowanej liczby lub ceny świadczeń; jeżeli zawiera rażąco niską cenę w stosunku do przedmiotu zamówienia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żeli Oferent złożył Ofertę alternatywną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Oferent lub oferta nie spełniają wymaganych warunków określonych w przepisach prawa oraz w „SWKO”.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łożoną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przez Oferenta, z którym w okresie 5 lat poprzedzających ogłoszenie postępowania, została rozwiązana przez Udzielającego zamówienia umowa o udzielanie świadczeń opieki zdrowotnej w zakresie lub rodzaju odpowiadającym przedmiotowi ogłoszenia, bez zachowania okresu wypowiedzenia z przyczyn leżących po stronie Przyjmującego zamówieni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4.  W przypadku gdy Oferent nie przedstawił wszystkich wymaganych dokumentów lub gdy oferta zawiera braki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formalne, komisja wzywa oferenta do usunięcia tych braków w wyznaczonym terminie pod rygorem odrzuceni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 xml:space="preserve">oferty.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5. Dopuszcza się wezwanie Oferenta do usunięcia oczywistego  błędu wynikającego z nieprawidłowo wykonanych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>podliczeń matematycznych w ofercie cenowej, w terminie 24 godzin pod rygorem odrzucenia oferty.</w:t>
      </w:r>
    </w:p>
    <w:p>
      <w:pPr>
        <w:pStyle w:val="Tekstpodstawowyzwciciem2"/>
        <w:spacing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 xml:space="preserve">6.  W przypadku stwierdzenia, iż oferta nie zawiera dokumentów i oświadczeń wskazanych   w punkcie V  pkt.2 </w:t>
      </w:r>
    </w:p>
    <w:p>
      <w:pPr>
        <w:pStyle w:val="Tekstpodstawowyzwciciem2"/>
        <w:spacing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lub zostały  złożone w niewłaściwej formie Udzielający zamówienia  wzywa Oferenta do usunięcia  braków </w:t>
      </w:r>
    </w:p>
    <w:p>
      <w:pPr>
        <w:pStyle w:val="Tekstpodstawowyzwciciem2"/>
        <w:spacing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formalnych w ciągu 24 godzin pod rygorem odrzucenia oferty, telefonicznie przy jednoczesnym  sporządzeniu </w:t>
        <w:br/>
        <w:t xml:space="preserve">    notatki z przeprowadzonej rozmowy w protokole z posiedzenia Komisji Konkursowej  potwierdzonej podpisami  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członków komisji Konkursowej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7. Porównywanie ofert w toku postępowania konkursowego obejmuje w szczególności cenę jednostkową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</w:t>
      </w:r>
      <w:r>
        <w:rPr>
          <w:rFonts w:cs="Calibri"/>
        </w:rPr>
        <w:t xml:space="preserve">Świadczenia, kwalifikacje zawodowe personelu oraz ilości godzin zadeklarowanych tygodniowo do pracy </w:t>
        <w:br/>
        <w:t xml:space="preserve">    w Poradni. Każda  </w:t>
      </w:r>
      <w:r>
        <w:rPr>
          <w:rFonts w:cs="Arial"/>
        </w:rPr>
        <w:t>oferta będzie podlegała ocenie wg następujących kryteriów: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a) Cena jednostkowa za 1 godzinę  – max 90 pkt. (C)</w:t>
      </w:r>
    </w:p>
    <w:p>
      <w:pPr>
        <w:pStyle w:val="Tekstpodstawowyzwciciem2"/>
        <w:spacing w:before="0" w:after="0"/>
        <w:ind w:left="786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 xml:space="preserve">C = C min/C rozpatrywanej oferty x 90 pkt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b) Deklarowana minimalna liczba godzin pracy w tygodniu w poradni PZP dla dorosłych (D):</w:t>
      </w:r>
    </w:p>
    <w:p>
      <w:pPr>
        <w:pStyle w:val="Tekstpodstawowyzwciciem2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4 godziny </w:t>
        <w:tab/>
        <w:t xml:space="preserve">tygodniowo         -  1pkt </w:t>
      </w:r>
    </w:p>
    <w:p>
      <w:pPr>
        <w:pStyle w:val="Tekstpodstawowyzwciciem2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Pow.  4 do  6 godzin</w:t>
        <w:tab/>
        <w:t xml:space="preserve">  -  2 pkt</w:t>
        <w:tab/>
      </w:r>
    </w:p>
    <w:p>
      <w:pPr>
        <w:pStyle w:val="Tekstpodstawowyzwciciem2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Pow.  6 do  8 godzin</w:t>
        <w:tab/>
        <w:t xml:space="preserve">  -  3 pkt</w:t>
        <w:tab/>
      </w:r>
    </w:p>
    <w:p>
      <w:pPr>
        <w:pStyle w:val="Tekstpodstawowyzwciciem2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Pow.    8 do  12 godzin</w:t>
        <w:tab/>
        <w:t xml:space="preserve">  -  4 pkt </w:t>
      </w:r>
    </w:p>
    <w:p>
      <w:pPr>
        <w:pStyle w:val="Tekstpodstawowyzwciciem2"/>
        <w:numPr>
          <w:ilvl w:val="0"/>
          <w:numId w:val="14"/>
        </w:numPr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.   12 godzin                      - 5 pkt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c) posiadana  specjalizacja  w odpowiednim zakresie  -  5pkt (E)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ab/>
        <w:t xml:space="preserve">  w trakcie specjalizacji                            </w:t>
        <w:tab/>
        <w:t xml:space="preserve">                       - 3pkt  (E)</w:t>
      </w:r>
    </w:p>
    <w:p>
      <w:pPr>
        <w:pStyle w:val="Tekstpodstawowyzwciciem2"/>
        <w:spacing w:before="0" w:after="0"/>
        <w:ind w:left="708" w:hanging="0"/>
        <w:rPr/>
      </w:pPr>
      <w:r>
        <w:rPr>
          <w:rFonts w:cs="Arial" w:ascii="Calibri" w:hAnsi="Calibri"/>
          <w:sz w:val="22"/>
          <w:szCs w:val="22"/>
        </w:rPr>
        <w:t xml:space="preserve">Do powyższych kryteriów oceny ofert Zamawiający będzie obliczał wartość punktową oferty </w:t>
        <w:br/>
        <w:t>w oparciu o następujący  wzór C+ D+E = wartość punktowa oferty.</w:t>
      </w:r>
    </w:p>
    <w:p>
      <w:pPr>
        <w:pStyle w:val="Tekstpodstawowyzwciciem2"/>
        <w:spacing w:before="0" w:after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Maksymalna wartość punktowa oferty = 100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Wybrane będą oferty o najwyższej wartości punktowej.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Komisja Konkursowa może zarządzić przeprowadzenie indywidualnych rokowań z wybranymi  Oferentami  </w:t>
        <w:br/>
        <w:t xml:space="preserve">    w zakresie oferowanej ceny za 1 godzinę, liczby godzin,  oraz harmonogramu pracy zaproponowanego przez </w:t>
      </w:r>
    </w:p>
    <w:p>
      <w:pPr>
        <w:pStyle w:val="Tekstpodstawowyzwciciem2"/>
        <w:spacing w:before="0" w:after="0"/>
        <w:ind w:left="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Oferenta. Dopuszcza się przeprowadzenie rokowań z Oferentem osobiście, telefonicznie lub na piśmie.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Rozstrzygnięcie konkursu nastąpi w miejscu i terminie określonym w ogłoszeniu konkursu ofert. </w:t>
        <w:br/>
        <w:t xml:space="preserve">10. Ogłoszenie o wynikach konkursu ofert zostanie zamieszczone na tablicy ogłoszeń  w siedzibie  Udzielającego </w:t>
        <w:br/>
        <w:t xml:space="preserve">     Zamówienia  oraz na stronie  internetowej Udzielającego Zamówieni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szpzlo.warszawa.praga-pld.pl</w:t>
        </w:r>
      </w:hyperlink>
      <w:r>
        <w:rPr>
          <w:rFonts w:cs="Calibri" w:ascii="Calibri" w:hAnsi="Calibri"/>
          <w:sz w:val="22"/>
          <w:szCs w:val="22"/>
        </w:rPr>
        <w:t xml:space="preserve">  z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odaniem nazwy Oferenta  oraz numeru oferty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11. Oferenci, których oferty zostały wybrane zostaną poinformowani o wyniku postępowania konkursowego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 xml:space="preserve">telefonicznie  lub  za  pośrednictwem poczty elektronicznej. Wówczas Udzielający  Zamówienia  określi termin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i miejsce zawarcia umowy.</w:t>
      </w:r>
    </w:p>
    <w:p>
      <w:pPr>
        <w:pStyle w:val="Akapitzlist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X. UNIEWAŻNIENIE KONKURSU</w:t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1. Udzielający zamówienia unieważnia postępowanie konkursowe gdy:</w:t>
      </w:r>
    </w:p>
    <w:p>
      <w:pPr>
        <w:pStyle w:val="Tekstpodstawowyzwciciem2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nie wpłynęła żadna oferta;</w:t>
      </w:r>
    </w:p>
    <w:p>
      <w:pPr>
        <w:pStyle w:val="Tekstpodstawowyzwciciem2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wpłynęła jedna oferta nie podlegająca odrzuceniu z zastrzeżeniem ust.2;</w:t>
      </w:r>
    </w:p>
    <w:p>
      <w:pPr>
        <w:pStyle w:val="Tekstpodstawowyzwciciem2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odrzucono wszystkie oferty;</w:t>
      </w:r>
    </w:p>
    <w:p>
      <w:pPr>
        <w:pStyle w:val="Tekstpodstawowyzwciciem2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kwota najkorzystniejszej oferty przewyższa kwotę, którą Udzielający zamówienia przeznaczył </w:t>
        <w:br/>
        <w:t>na finansowanie świadczeń;</w:t>
      </w:r>
    </w:p>
    <w:p>
      <w:pPr>
        <w:pStyle w:val="Tekstpodstawowyzwciciem2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2"/>
          <w:szCs w:val="22"/>
        </w:rPr>
        <w:t>nastąpiła istotna zmiana okoliczności  powodująca, że prowadzenie postępowania lub zawarcia umowy nie leży w interesie Udzielającego , czego nie można było wcześniej przewidzieć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2.  Jeżeli w toku postępowania konkursowego wpłynęła jedna oferta  nie podlegająca odrzuceniu Komisja</w:t>
        <w:br/>
        <w:t xml:space="preserve">        może przyjąć tę ofertę , gdy z okoliczności wynika, że na ogłoszenie ponownie z tymi samymi  warunkami nie</w:t>
        <w:br/>
        <w:t xml:space="preserve">       wpłynie więcej ofert.</w:t>
      </w:r>
    </w:p>
    <w:p>
      <w:pPr>
        <w:pStyle w:val="Heading1"/>
        <w:ind w:left="3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284" w:hanging="19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XI. ŚRODKI ODWOŁAWCZE PRZYSŁUGUJĄCE OFERENTOWI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Oferentowi przysługują środki odwoławcze  zgodnie z art. 26 ustawy o działalności leczniczej oraz w związku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z art. 153 i 154  ustawy  o  świadczeniach opieki zdrowotnej finansowanej ze środków publicznych 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oku postępowania w sprawie zawarcia umowy o udzielanie świadczeń opieki   zdrowotnej, do czasu zakończenia postępowania, oferent może złożyć do komisji  umotywowany protest w terminie  7 dni roboczych od dnia dokonania zaskarżonej czynności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czasu rozpatrzenia protestu postępowanie w sprawie zawarcia umowy o udzielanie świadczeń opieki zdrowotnej ulega zawieszeniu, chyba że z treści protestu wynika, że jest on oczywiście bezzasadn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est złożony po terminie nie podlega rozpatrzeniu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Informację o wniesieniu protestu i jego rozstrzygnięciu niezwłocznie zamieszcza się na tablicy ogłoszeń  </w:t>
        <w:br/>
        <w:t>w  lokalu  oraz na stronie internetowej Zespołu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uwzględnienia protestu komisja powtarza zaskarżoną czynność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Przyjmujący Zamówienie biorący udział w postępowaniu może wnieść do dyrektora ZESPOŁU, w terminie 7 dni od dnia ogłoszenia o 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Odwołanie rozpatrywane jest w terminie 14 dni od dnia jego otrzymania. Wniesienie odwołania wstrzymuje zawarcie umowy o udzielanie świadczeń opieki zdrowotnej do czasu jego rozpatrzenia.</w:t>
      </w:r>
    </w:p>
    <w:p>
      <w:pPr>
        <w:pStyle w:val="Normal"/>
        <w:ind w:left="6438" w:firstLine="6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38" w:firstLine="6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38" w:firstLine="6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38" w:firstLine="642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twierdzam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i :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1 - Formularz ofertowy, 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2 - Oferta cenowa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3 - Projekt umowy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4 - Oświadczenie oferenta,</w:t>
      </w:r>
    </w:p>
    <w:p>
      <w:pPr>
        <w:pStyle w:val="List"/>
        <w:rPr/>
      </w:pPr>
      <w:r>
        <w:rPr>
          <w:rFonts w:cs="Arial" w:ascii="Calibri" w:hAnsi="Calibri"/>
          <w:sz w:val="22"/>
          <w:szCs w:val="22"/>
        </w:rPr>
        <w:t>Załącznik nr 5 – Proponowany harmonogram pracy 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- Klauzula o powierzeniu danych osobowych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7 -  Oświadczenie dot. polityki antykorupcyjnej.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8 -  Oświadczenie o niekaralności  obowiązujące w Zespole / wprowadzone procedury „Ochrona </w:t>
        <w:br/>
        <w:t xml:space="preserve">                      małoletnich przed krzywdzeniem”</w:t>
      </w:r>
    </w:p>
    <w:p>
      <w:pPr>
        <w:pStyle w:val="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4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zlo.warszawa.praga-pld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37:00Z</dcterms:created>
  <dc:creator>Goździejewska</dc:creator>
  <dc:description/>
  <cp:keywords/>
  <dc:language>en-US</dc:language>
  <cp:lastModifiedBy>Renata Bańkowska</cp:lastModifiedBy>
  <cp:lastPrinted>2024-02-29T10:25:00Z</cp:lastPrinted>
  <dcterms:modified xsi:type="dcterms:W3CDTF">2024-12-05T07:41:00Z</dcterms:modified>
  <cp:revision>55</cp:revision>
  <dc:subject/>
  <dc:title>SAMODZIELNY ZESPÓŁ PUBLICZNYCH ZAKŁADÓW LECZNICTWA OTWARTEGO WARSZAWA PRAGA POŁUDNIE</dc:title>
</cp:coreProperties>
</file>