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</w:t>
      </w:r>
      <w:r>
        <w:rPr>
          <w:rFonts w:cs="Calibri" w:ascii="Calibri" w:hAnsi="Calibri"/>
          <w:b/>
          <w:sz w:val="24"/>
          <w:szCs w:val="24"/>
        </w:rPr>
        <w:t>Załącznik Nr 1 do SWKO</w:t>
      </w:r>
    </w:p>
    <w:p>
      <w:pPr>
        <w:pStyle w:val="Heading1"/>
        <w:ind w:left="708" w:firstLine="708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>FORMULARZ     OFERTOWY</w:t>
      </w:r>
    </w:p>
    <w:p>
      <w:pPr>
        <w:pStyle w:val="TextBody"/>
        <w:ind w:left="199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nie świadczeń zdrowotnych w  rodzaju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podstawowa opieka zdrowotna poradnia dla </w:t>
      </w:r>
      <w:r>
        <w:rPr>
          <w:rFonts w:cs="Calibri" w:ascii="Calibri" w:hAnsi="Calibri"/>
          <w:sz w:val="24"/>
          <w:szCs w:val="24"/>
          <w:u w:val="single"/>
        </w:rPr>
        <w:t xml:space="preserve">dorosłych/dzieci </w:t>
      </w:r>
      <w:r>
        <w:rPr>
          <w:rFonts w:cs="Calibri" w:ascii="Calibri" w:hAnsi="Calibri"/>
          <w:sz w:val="24"/>
          <w:szCs w:val="24"/>
        </w:rPr>
        <w:t>( niepotrzebne skreślić)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48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isko 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sz w:val="24"/>
          <w:szCs w:val="24"/>
        </w:rPr>
        <w:t>*Imiona Rodziców…………………………………………….Nazwisko panieńskie…………………………………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..................................................  REGON 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ESEL 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rawa wykonywania zawodu 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indywidualnej praktyki lekarskiej………………………………………..</w:t>
      </w:r>
    </w:p>
    <w:p>
      <w:pPr>
        <w:pStyle w:val="TextBody"/>
        <w:spacing w:lineRule="auto" w:line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(dotyczy lekarzy prowadzących taką praktykę)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sięgi rejestrowej  podmiotu wykonującego działalność leczniczą ……………………………………………………(dotyczy lekarzy prowadzących indywidualną praktykę)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cjalizacja, stopień specjalizacji, posiadane certyfikaty……………………………………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ż pracy  ……………………………………………………………………………………………………………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onta 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do kontaktu  …………………………………………………………………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res e- mail  ………………………………………………………………………………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że zapoznałam(em) się z treścią ogłoszenia o konkursie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 zgodę na przetwarzanie przez SZPZLO Warszawa Praga Południe z siedzibą w Warszawie, ul. Krypska 39, 04-082 Warszawa, moich danych osobowych w zakresie zawartym w mojej ofercie zgodnie z Rozporządzeniem Parlamentu Europejskiego i Rady (UE) 2016/679 z 27.04.2016 r. w sprawie ochrony osób fizycznych w związku z przetwarzaniem danych osobowych i w sprawie swobodnego przepływu takich danych oraz uchylenia dyrektywy 95/46/WE)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24"/>
        </w:rPr>
        <w:t xml:space="preserve">*w zawiązku z procedurą SZPZLO Praga Południe z dnia 14.08.2024 r.                    </w:t>
      </w:r>
      <w:r>
        <w:rPr>
          <w:rFonts w:cs="Calibri" w:ascii="Calibri" w:hAnsi="Calibri"/>
          <w:sz w:val="24"/>
          <w:szCs w:val="24"/>
        </w:rPr>
        <w:t>Data i  podpis Oferenta</w:t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55:00Z</dcterms:created>
  <dc:creator>Goździejewska</dc:creator>
  <dc:description/>
  <cp:keywords/>
  <dc:language>en-US</dc:language>
  <cp:lastModifiedBy>Violetta Król</cp:lastModifiedBy>
  <cp:lastPrinted>2023-11-22T09:17:00Z</cp:lastPrinted>
  <dcterms:modified xsi:type="dcterms:W3CDTF">2024-09-10T10:26:00Z</dcterms:modified>
  <cp:revision>4</cp:revision>
  <dc:subject/>
  <dc:title>Załącznik Nr 1</dc:title>
</cp:coreProperties>
</file>