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  <w:tab/>
      </w:r>
      <w:r>
        <w:rPr>
          <w:rFonts w:cs="Calibri" w:ascii="Calibri" w:hAnsi="Calibri"/>
          <w:sz w:val="20"/>
        </w:rPr>
        <w:t xml:space="preserve">          Załącznik nr 3b</w:t>
      </w:r>
      <w:r>
        <w:rPr>
          <w:rFonts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sz w:val="20"/>
        </w:rPr>
        <w:t>do SWKO</w:t>
      </w:r>
      <w:r>
        <w:rPr>
          <w:rFonts w:cs="Calibri" w:ascii="Calibri" w:hAnsi="Calibri"/>
          <w:b w:val="false"/>
          <w:sz w:val="20"/>
        </w:rPr>
        <w:t xml:space="preserve"> ( wzór umowy- projekt) 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</w:t>
      </w:r>
    </w:p>
    <w:p>
      <w:pPr>
        <w:pStyle w:val="Heading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 wykonywanie świadczeń zdrowotnych w zakresie podstawowej opieki zdrowotnej </w:t>
        <w:br/>
        <w:t>dla dorosłych /dzieci</w:t>
      </w:r>
    </w:p>
    <w:p>
      <w:pPr>
        <w:pStyle w:val="Heading"/>
        <w:rPr/>
      </w:pPr>
      <w:r>
        <w:rPr>
          <w:rFonts w:cs="Calibri" w:ascii="Calibri" w:hAnsi="Calibri"/>
          <w:i/>
          <w:iCs/>
          <w:sz w:val="20"/>
        </w:rPr>
        <w:t xml:space="preserve">(lekarz </w:t>
      </w:r>
      <w:r>
        <w:rPr>
          <w:rFonts w:cs="Calibri" w:ascii="Calibri" w:hAnsi="Calibri"/>
          <w:i/>
          <w:iCs/>
          <w:sz w:val="20"/>
          <w:u w:val="single"/>
        </w:rPr>
        <w:t>nieprowadzący</w:t>
      </w:r>
      <w:r>
        <w:rPr>
          <w:rFonts w:cs="Calibri" w:ascii="Calibri" w:hAnsi="Calibri"/>
          <w:i/>
          <w:iCs/>
          <w:sz w:val="20"/>
        </w:rPr>
        <w:t xml:space="preserve"> indywidulanej praktyki lekarskiej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awarta w dniu </w:t>
      </w:r>
      <w:r>
        <w:rPr>
          <w:rFonts w:cs="Calibri" w:ascii="Calibri" w:hAnsi="Calibri"/>
          <w:b/>
        </w:rPr>
        <w:t xml:space="preserve">……………………….2024 r. </w:t>
      </w:r>
      <w:r>
        <w:rPr>
          <w:rFonts w:cs="Calibri" w:ascii="Calibri" w:hAnsi="Calibri"/>
        </w:rPr>
        <w:t xml:space="preserve"> w Warszawie, pomiędzy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Samodzielnym Zespołem Publicznych Zakładów Lecznictwa Otwartego Warszawa Praga Południe</w:t>
      </w:r>
      <w:r>
        <w:rPr>
          <w:rFonts w:cs="Calibri" w:ascii="Calibri" w:hAnsi="Calibri"/>
        </w:rPr>
        <w:t xml:space="preserve"> z siedzibą w Warszawie przy ul. Krypskiej 39, zarejestrowanym w Sądzie Rejonowym dla m.st. Warszawy w Warszawie XIV Wydział Gospodarczy Krajowego Rejestru Sądowego pod nr KRS 0000114280, posiadającym NIP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r 113-010-39-05 oraz </w:t>
      </w:r>
      <w:r>
        <w:rPr>
          <w:rFonts w:cs="Calibri" w:ascii="Calibri" w:hAnsi="Calibri"/>
          <w:caps/>
        </w:rPr>
        <w:t>Regon</w:t>
      </w:r>
      <w:r>
        <w:rPr>
          <w:rFonts w:cs="Calibri" w:ascii="Calibri" w:hAnsi="Calibri"/>
        </w:rPr>
        <w:t xml:space="preserve"> Nr 012867570, reprezentowanym przez: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Iwonę Puchalską</w:t>
      </w:r>
      <w:r>
        <w:rPr>
          <w:rFonts w:cs="Calibri" w:ascii="Calibri" w:hAnsi="Calibri"/>
        </w:rPr>
        <w:t>–           Dyrektor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wanym w dalszej  treści umowy </w:t>
      </w:r>
      <w:r>
        <w:rPr>
          <w:rFonts w:cs="Calibri" w:ascii="Calibri" w:hAnsi="Calibri"/>
          <w:b/>
        </w:rPr>
        <w:t>„UDZIELAJĄCYM ZAMÓWIENIA”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   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>..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„PRZYJMUJĄCYM ZAMÓWIENIE”</w:t>
      </w:r>
      <w:r>
        <w:rPr>
          <w:rFonts w:cs="Calibri" w:ascii="Calibri" w:hAnsi="Calibri"/>
        </w:rPr>
        <w:t>.</w:t>
      </w:r>
    </w:p>
    <w:p>
      <w:pPr>
        <w:pStyle w:val="Normal"/>
        <w:ind w:left="3540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540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umowy jest wykonywanie świadczeń zdrowotnych w warunkach ambulatoryjnych i domowych </w:t>
        <w:br/>
        <w:t>w zakresie podstawowej opieki zdrowotnej dla dorosłych/dzieci w Zakładzie Lecznictwa Otwartego Zespołu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przysługujących osobom ubezpieczonym w ramach powszechnego ubezpieczenia zdrowotnego  i zadeklarowanym do SZPZLO Warszawa Praga Południe oraz uprawnionym na podstawie  odrębnych przepisów.</w:t>
      </w:r>
    </w:p>
    <w:p>
      <w:pPr>
        <w:pStyle w:val="Normal"/>
        <w:numPr>
          <w:ilvl w:val="0"/>
          <w:numId w:val="21"/>
        </w:numPr>
        <w:ind w:left="284" w:hanging="284"/>
        <w:jc w:val="both"/>
        <w:rPr/>
      </w:pPr>
      <w:r>
        <w:rPr>
          <w:rFonts w:cs="Calibri" w:ascii="Calibri" w:hAnsi="Calibri"/>
        </w:rPr>
        <w:t>W ramach  niniejszej umowy UDZIELAJĄCY ZAMÓWIENIA może czasowo powierzyć PRZYJMUJĄCEMU ZAMÓWIENIE realizację świadczeń dodatkowych, finansowanych ze środków publicznych przez Narodowy Fundusz Zdrowia oraz innych płatników świadczeń w ramach programów profilaktycznych, zdrowotnych, dotacji i innych zadań zleconych przez UDZIELAJĄCEGO ZAMÓWIENIA za które PRZYJMUJĄCEMU ZAMÓWIENIE przysługiwać będzie wynagrodzenie wynikające z rozliczenia środków publicznych przyznanych UDZIELAJĄCEMU ZAMÓWIENIA przez płatnika świadczeń.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wierzenie świadczeń dodatkowych, o których mowa w ust. 2, wymaga sporządzenia pisemnego aneksu do umowy, określającego m.in. rodzaj zleconych świadczeń, miejsce i sposób ich wykonania, okres ich realizacji </w:t>
        <w:br/>
        <w:t>i wysokość wynagrodzenia przysługującego PRZYJMUJĄCEMU ZAMÓWIENIE wynikającego z rozliczenia środków publicznych , o których mowa w ust.2.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numPr>
          <w:ilvl w:val="0"/>
          <w:numId w:val="21"/>
        </w:numPr>
        <w:ind w:left="284" w:hanging="284"/>
        <w:jc w:val="both"/>
        <w:rPr/>
      </w:pPr>
      <w:r>
        <w:rPr>
          <w:rFonts w:cs="Calibri" w:ascii="Calibri" w:hAnsi="Calibri"/>
        </w:rPr>
        <w:t>W trakcie trwania umowy, za obustronną zgodą, UDZIELAJĄCEGO ZAMÓWIENIA może dokonać zmian dotyczących miejsca udzielania świadczeń.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zobowiązuje się do wykonywania świadczeń zdrowotnych  w  imieniu i na rzecz UDZIELAJĄCEGO ZAMÓWIENIA, na warunkach  określonych w umowie  zawartej  pomiędzy Samodzielnym Zespołem Publicznych Zakładów Lecznictwa Otwartego Warszawa Praga Południe a Narodowym Funduszem Zdrowia w tym zakresie oraz obowiązujących przepisów prawa.</w:t>
      </w:r>
    </w:p>
    <w:p>
      <w:pPr>
        <w:pStyle w:val="Normal"/>
        <w:ind w:left="3615" w:firstLine="63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arunki udzielania ambulatoryjnych  i domowych świadczeń  zdrowotnych w </w:t>
      </w:r>
      <w:r>
        <w:rPr>
          <w:rFonts w:cs="Calibri" w:ascii="Calibri" w:hAnsi="Calibri"/>
          <w:b/>
        </w:rPr>
        <w:t xml:space="preserve"> zakresie POZ </w:t>
      </w:r>
      <w:r>
        <w:rPr>
          <w:rFonts w:cs="Calibri" w:ascii="Calibri" w:hAnsi="Calibri"/>
        </w:rPr>
        <w:t>określają zasady  udzielania świadczeń zdrowotnych, które reguluje obowiązujące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ERGEFIELD Poradnia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Zarządzenie Prezesa NFZ  w sprawie określenia warunków zawierania  i realizacji umów  w rodzaju podstawowa opieka zdrowotna  w okresie trwania umowy, </w:t>
        <w:br/>
        <w:t xml:space="preserve">z którymi PRZYJMUJĄCY ZAMÓWIENIE zobowiązuje się zapoznać i ich przestrzegać. </w:t>
      </w:r>
      <w:r>
        <w:rPr>
          <w:rFonts w:cs="Calibri" w:ascii="Calibri" w:hAnsi="Calibri"/>
          <w:b/>
        </w:rPr>
        <w:t xml:space="preserve">Świadczenia zdrowotne </w:t>
        <w:br/>
        <w:t xml:space="preserve">w zakresie POZ obejmują m.in.: porady ambulatoryjne, wizyty domowe, świadczenia w ramach profilaktyki chorób układu krążenia ( </w:t>
      </w:r>
      <w:r>
        <w:rPr>
          <w:rFonts w:cs="Calibri" w:ascii="Calibri" w:hAnsi="Calibri"/>
          <w:b/>
          <w:i/>
        </w:rPr>
        <w:t>dot. lekarzy będących lekarzami POZ i wykonujących świadczenia w POZ dla dorosłych</w:t>
      </w:r>
      <w:r>
        <w:rPr>
          <w:rFonts w:cs="Calibri" w:ascii="Calibri" w:hAnsi="Calibri"/>
          <w:b/>
        </w:rPr>
        <w:t>), porady POZ w ramach budżetu powierzonego – opieka koordynowana, porady związane z wydaniem karty diagnostyki i leczenia onkologicznego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PRZYJMUJĄCY ZAMÓWIENIE oświadcza, że zgodnie z ustawą z dnia 5 grudnia 1996 roku o zawodach lekarza </w:t>
        <w:br/>
        <w:t xml:space="preserve"> i lekarza dentysty oraz wymogami Ministra Zdrowia i NFZ, posiada wymagane kwalifikacje do realizacji niniejszej umowy, potwierdzone odpowiednimi dokumentami, które zostały złożone w postępowaniu konkursowym. 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JMUJĄCY ZAMÓWIENIE oświadcza, że wynikające z niniejszej umowy świadczenia zdrowotne wykonywać będzie z należytą starannością, kierując się wskazaniami aktualnej wiedzy medycznej, dostępnymi mu metodami </w:t>
        <w:br/>
        <w:t>i  środkami zapobiegania, rozpoznawania i leczenia chorób, zgodnie z ustawą o zawodach lekarza  i lekarza dentysty oraz Kodeksem Etyki Lekarskiej, respektując prawa pacjenta oraz zobowiązuje się do systematycznej aktualizacji wiedzy medycznej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>PRZYJMUJĄCY ZAMÓWIENIE zobowiązuje się do zapoznania i przestrzegania przepisów prawnych obowiązujących w ochronie zdrowia, przepisów ustawy o ochronie danych osobowych, z instrukcją  BHP i p.poż oraz wewnętrznych przepisów i procedur obowiązujących w Zespole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zobowiązuje się do udziału w zorganizowanych przez UDZIELAJĄCEGO ZAMÓWIENIA szkoleniach, które UDZIELAJĄCY ZAMÓWIENIA uzna za niezbędne do prawidłowej realizacji umowy, między innymi w zakresie ochrony danych osobowych, obsługi systemu informatycznego SOMED, obsługi systemu rozliczeń SIMP (System Informacyjny Monitorowania Profilaktyki)  oraz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innych podnoszących kwalifikacje zawodowe</w:t>
      </w:r>
      <w:r>
        <w:rPr>
          <w:rFonts w:cs="Calibri" w:ascii="Calibri" w:hAnsi="Calibri"/>
          <w:color w:val="000000"/>
        </w:rPr>
        <w:t>.</w:t>
      </w:r>
      <w:r>
        <w:rPr>
          <w:rFonts w:cs="Calibri" w:ascii="Calibri" w:hAnsi="Calibri"/>
        </w:rPr>
        <w:t xml:space="preserve"> Koszty szkoleń ponosi UDZIELĄJACY ZAMÓWIENIA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0"/>
        </w:rPr>
        <w:t xml:space="preserve">PRZYJMUJĄCY ZAMÓWIENIE zobowiązuje się </w:t>
      </w:r>
      <w:r>
        <w:rPr>
          <w:rFonts w:cs="Calibri" w:ascii="Calibri" w:hAnsi="Calibri"/>
          <w:b/>
          <w:sz w:val="20"/>
        </w:rPr>
        <w:t>do aktualizowania i dostarczania do UDZIELAJĄCEGO ZAMÓWIENIA zaświadczenia o stanie zdrowia wystawionego przez uprawnionego lekarz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0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ponosi odpowiedzialność za udzielanie lub zaniechanie udzielania świadczeń zdrowotnych (w tym wizyt domowych medycznie uzasadnionych)  i  odpowiada za szkody powstałe w ich wyniku (w tym za szkody wynikające z popełnionego przez PRZYJMUJĄCEGO ZAMÓWIENIE błędu medycznego i związane z nim roszczenia odszkodowawcze).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YJMUJĄCY ZAMÓWIENIE ma obowiązek zagwarantować pacjentom świadczenia wizyt domowych. Koszt dojazdu do pacjenta ponosi PRZYJMUJĄCY ZAMÓWIENIE: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  <w:sz w:val="20"/>
        </w:rPr>
        <w:t xml:space="preserve">W przypadku odmowy realizacji wizyty domowej PRZYJMUJĄCY ZAMÓWIENIE zobowiązany jest złożyć </w:t>
        <w:br/>
        <w:t xml:space="preserve">w formie pisemnej UDZIELAJĄCEMU ZAMÓWIENIA wyjaśnienia odmowy takiej wizyty. 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ie złożenie stosownego wyjaśnienia może skutkować rozwiązaniem umowy zgodnie z § 13 ust. 1 pkt 7. </w:t>
      </w:r>
    </w:p>
    <w:p>
      <w:pPr>
        <w:pStyle w:val="TextBody"/>
        <w:tabs>
          <w:tab w:val="clear" w:pos="708"/>
          <w:tab w:val="left" w:pos="851" w:leader="none"/>
        </w:tabs>
        <w:ind w:left="426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3540" w:firstLine="708"/>
        <w:jc w:val="both"/>
        <w:rPr/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cs="Calibri" w:ascii="Calibri" w:hAnsi="Calibri"/>
          <w:b/>
        </w:rPr>
        <w:t>§ 3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Osobą reprezentującą UDZIELAJĄCEGO ZAMÓWIENIA  na terenie ZLO jest Kierownik ZL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JMUJĄCY ZAMÓWIENIE zobowiązany jest do przedłożenia UDZIELAJĄCEMU ZAMÓWIENIA,  w formie pisemnej, harmonogramu  pracy. Zmiana harmonogramu pracy może nastąpić tylko w szczególnie uzasadnionych przypadkach. Zmiana musi być zgłoszona z co najmniej z 1 tygodniowym wyprzedzeniem za pośrednictwem Kierownika ZLO do akceptacji UDZIELAJĄCEGO ZAMÓWIENIA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zobowiązany jest do umieszczenia w miejscu udzielania świadczeń zdrowotnych informacji o godzinach przyjęć pacjentów, zgodnie z zaakceptowanym przez UDZIELAJĄCEGO ZAMÓWIENIA harmonogramem pra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360"/>
        <w:jc w:val="both"/>
        <w:rPr/>
      </w:pPr>
      <w:r>
        <w:rPr>
          <w:rFonts w:cs="Calibri" w:ascii="Calibri" w:hAnsi="Calibri"/>
        </w:rPr>
        <w:t>PRZYJMUJĄCY ZAMÓWIENIE ma obowiązek zagwarantować pacjentom  dostęp do świadczeń zgodnie</w:t>
        <w:br/>
        <w:t>z przedłożonym harmonogramem pra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ZIELAJĄCY ZAMÓWIENIA w celu zapewnienia ciągłości świadczeń medycznych w Poradni, zastrzega sobie prawo do zmiany harmonogramu pracy PRZYJMUJĄCEGO ZAMÓWIENIE w sytuacji leżącej w interesie UDZIELAJĄCEGO ZAMÓWIENIA, której wcześniej nie mógł przewidzieć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360"/>
        <w:jc w:val="both"/>
        <w:rPr/>
      </w:pPr>
      <w:r>
        <w:rPr>
          <w:rFonts w:cs="Calibri" w:ascii="Calibri" w:hAnsi="Calibri"/>
        </w:rPr>
        <w:t xml:space="preserve">W uzasadnionych przypadkach, potwierdzonych przez kierownika ZLO  w danym dniu udzielania  świadczeń dopuszcza się możliwość wykonania większej liczby wizyt domowych i godzin pracy  w gabinecie niż ustalone </w:t>
        <w:br/>
        <w:t>w harmonogramie pra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a i obowiązki stron niniejszej umowy nie mogą być przenoszone na osoby trzeci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y planowanych przerw w udzielaniu świadczeń zdrowotnych (np.: urlop, szkolenie) PRZYJMUJĄCY ZAMÓWIENIE przygotowuje do akceptacji Dyrektora i przekazuje za pośrednictwem Kierownika ZLO na 40 dni przed planowaną przerwą.  W przypadku zdarzeń losowych, o przerwie PRZYJMUJĄCY ZAMÓWIENIE niezwłocznie powiadamia  Kierownika  ZLO lub Dyrektora ds. lecznictw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nie zawiadomienia o przerwie w udzielaniu świadczeń przez PRZYJMUJĄCEGO ZAMÓWIENIE,  UDZIELAJĄCY ZAMÓWIENIA  zastrzega sobie prawo do zastosowania kary umownej  i wystawienia noty obciążeniowej w wysokości  3% miesięcznego wynagrodzenia za miesiąc w którym nastąpiła nieobecność. </w:t>
        <w:br/>
        <w:t>O zastosowaniu kary umownej decyzję podejmuje Dyrektor UDZIELAJĄCEGO ZAMÓWIE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wyraża zgodę na potrącenie kary umownej, o której mowa w ust. 9, z kolejnych wynagrodzeń za wykonane usługi medyczne, aż do całkowitego wyczerpania zobowiązania wobec UDZIELAJĄCEGO ZAMÓWIENIA.</w:t>
      </w:r>
    </w:p>
    <w:p>
      <w:pPr>
        <w:pStyle w:val="Normal"/>
        <w:ind w:left="468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zobowiązuje się do prawidłowej rejestracji w systemie informatycznym każdego świadczenia zdrowotnego wykonanego w ramach realizowanej umowy i ponosi skutki finansowe nieprawidłowej rejestracji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espół zobowiązuje się do pobierania numerów recept z programu SNRL, zabezpieczenia druków niezbędnych </w:t>
        <w:br/>
        <w:t>w procesie udzielania świadczeń oraz zapewnia obsługę  administracyjną w zakresie realizacji niniejszej umowy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JMUJĄCY ZAMÓWIENIE jest zobowiązany do zabezpieczenia wydruku recept w celu zapewnienia ciągłości świadczeń </w:t>
      </w:r>
      <w:r>
        <w:rPr>
          <w:rFonts w:cs="Calibri" w:ascii="Calibri" w:hAnsi="Calibri"/>
          <w:color w:val="000000"/>
        </w:rPr>
        <w:t>(w przypadku braku dostępu do systemu informatycznego)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wystawia zlecenia i skierowania m.in. na badania diagnostyczne, środki pomocnicze, transport dla przyjętych pacjentów na drukach w wersji wymaganej  (papierowej lub elektronicznej) wg obowiązujących zasad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dawanie skierowań na badania diagnostyczne musi być uzasadnione względami  terapeutycznymi i nie może generować nieuzasadnionego wzrostu kosztów świadczeń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</w:rPr>
        <w:t xml:space="preserve">UDZIELAJĄCY ZAMÓWIENIA udostępni PRZYJMUJĄCEMU ZAMÓWIENIE pomieszczenie wraz z wyposażeniem , </w:t>
      </w:r>
    </w:p>
    <w:p>
      <w:pPr>
        <w:pStyle w:val="Normal"/>
        <w:ind w:left="405" w:hanging="0"/>
        <w:jc w:val="both"/>
        <w:rPr/>
      </w:pPr>
      <w:r>
        <w:rPr>
          <w:rFonts w:cs="Calibri" w:ascii="Calibri" w:hAnsi="Calibri"/>
        </w:rPr>
        <w:t xml:space="preserve">w tym sprzęt, narzędzia i aparaturę medyczną. W przypadku wygaśnięcia lub rozwiązania umowy PRZYJMUJĄCY ZAMÓWIENIE przekaże UDZIELAJĄCEMU ZAMÓWIENIA pomieszczenie wraz z wyposażeniem w stanie nie gorszym, niż wynika to ze zwykłego użytkowania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</w:rPr>
        <w:t>PRZYJMUJĄCY ZAMÓWIENIE zobowiązuje się do korzystania z powierzonych mu pomieszczeń i sprzętu z należytą starannością i dbałością o powierzone mienie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</w:rPr>
        <w:t xml:space="preserve">PRZYJMUJĄCY ZAMÓWIENIE zobowiązuje się przy wykonywaniu świadczeń zdrowotnych do przestrzegania obowiązujących przepisów określających wymagania sanitarno – epidemiologiczne, dotyczących użytkowanych pomieszczeń i urządzeń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</w:rPr>
        <w:t xml:space="preserve">UDZIELAJĄCY ZAMÓWIENIA zobowiązuje się  do ponoszenia opłat z tytułu: 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bezpieczenia gabinetów lekarskich w podstawowe środki czystości (np. ręczniki jednorazowe, mydło </w:t>
        <w:br/>
        <w:t>w płynie)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>materiałów jednorazowego użytku niezbędnych do udzielania świadczenia, preparatów dezynfekcyjnych oraz leków, niezbędnych do wykonywania świadczeń zdrowotnych wynikających z niniejszej umowy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prawy powierzonego sprzętu medycznego wraz z wymianą części zamiennych oraz bieżącej konserwacji </w:t>
        <w:br/>
        <w:t>i przeglądów technicznych dopuszczających urządzenia do użytkowania, wynikających z przepisów i zaleceń nadzoru technicznego i producenta urządzeń i aparatury medycznej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użytych mediów (wody, gazu, C.O., energii elektrycznej)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wozu nieczystości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tylizacji odpadów medycznych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chrony obiektu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zątania pomieszczeń, w których udzielane są świadczenia zdrowotne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</w:rPr>
        <w:t>PRZYJMUJĄCY ZAMÓWIENIE będzie zapewniał we własnym zakresie i ponosił koszty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 xml:space="preserve">napraw lub odkupienia powierzonej aparatury, sprzętu medycznego oraz innego wyposażenia gabinetu, </w:t>
        <w:br/>
        <w:t>w przypadku jego uszkodzenia lub zniszczenia z powodu niewłaściwego użytkowania przez PRZYJMUJĄCEGO ZAMÓWIENIE,</w:t>
      </w:r>
    </w:p>
    <w:p>
      <w:pPr>
        <w:pStyle w:val="Tekstpodstawowywcity3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ania ubrań ochronnych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kwidacji szkód wynikających z nieprzestrzegania postanowień ust.2 i 3 wyłącznie z winy  PRZYJMUJĄCEGO ZAMÓWIENIE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zobowiązany jest do zgłaszania niezwłocznie pisemnej informacji o niesprawności sprzętu, aparatury  medycznej i urządzeń kierownikowi ZLO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numPr>
          <w:ilvl w:val="6"/>
          <w:numId w:val="17"/>
        </w:numPr>
        <w:tabs>
          <w:tab w:val="clear" w:pos="708"/>
          <w:tab w:val="left" w:pos="426" w:leader="none"/>
        </w:tabs>
        <w:ind w:left="5040" w:hanging="5040"/>
        <w:rPr/>
      </w:pPr>
      <w:r>
        <w:rPr>
          <w:rFonts w:cs="Calibri" w:ascii="Calibri" w:hAnsi="Calibri"/>
        </w:rPr>
        <w:t>PRZYJMUJĄCY ZAMÓWIENIE zobowiązuje się do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93" w:leader="none"/>
        </w:tabs>
        <w:spacing w:before="40" w:after="40"/>
        <w:ind w:left="993" w:hanging="567"/>
        <w:rPr/>
      </w:pPr>
      <w:r>
        <w:rPr>
          <w:rFonts w:cs="Calibri" w:ascii="Calibri" w:hAnsi="Calibri"/>
        </w:rPr>
        <w:t>prowadzenia dokumentacji medycznej zgodnie z obowiązującymi przepisami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93" w:leader="none"/>
        </w:tabs>
        <w:spacing w:before="40" w:after="40"/>
        <w:ind w:left="993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tawiania pacjentom zaświadczeń niezdolności do pracy w systemie informatycznym.</w:t>
      </w:r>
    </w:p>
    <w:p>
      <w:pPr>
        <w:pStyle w:val="TextBodyIndent"/>
        <w:numPr>
          <w:ilvl w:val="6"/>
          <w:numId w:val="17"/>
        </w:numPr>
        <w:tabs>
          <w:tab w:val="clear" w:pos="708"/>
        </w:tabs>
        <w:spacing w:lineRule="auto" w:line="276" w:before="40" w:after="40"/>
        <w:ind w:left="426" w:hanging="426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 xml:space="preserve">UDZIELAJĄCY ZAMÓWIENIA zobowiązany jest przechowywać dokumentację, o której mowa w ust. 1 pkt. 1, zgodnie z  obowiązującymi przepisami.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zobowiązany jest do poddania się kontroli UDZIELAJĄCEGO ZAMÓWIENIA oraz innych uprawnionych podmiotów na zasadach określonych w obowiązujących przepisach i realizacji zaleceń pokontrol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</w:rPr>
        <w:t>PRZYJMUJĄCY ZAMÓWIENIE zobowiązany jest do przedstawienia wszelkich dokumentów i udzielania informacji przedstawicielom UDZIELAJĄCEMU ZAMÓWIENIA  oraz  po zawiadomieniu UDZIELAJĄCEGO ZAMÓWIENIA - przedstawicielom Narodowego Funduszu Zdrowia lub innym uprawnionym podmiotom prowadzącym czynności kontrolne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</w:rPr>
        <w:t>PRZYJMUJĄCY ZAMÓWIENIE zobowiązuje się do dobrowolnego ubezpieczenia się od odpowiedzialności cywilnej za szkody wyrządzone w związku z udzielaniem  lub zaniechaniem udzielania świadczeń zdrowotnych, określonych</w:t>
        <w:br/>
        <w:t xml:space="preserve"> w § 1 umowy. 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obowiązany jest do utrzymywania ważnego ubezpieczenia przez cały okres trwania umowy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lisa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</w:rPr>
        <w:t>powinna być dostarczona najpóźniej w dniu podpisania umowy i wznawiana w momencie jej wygaśnięcia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Na realizację świadczeń POZ  w trakcie obowiązywania umowy do wykonania  przez  PRZYJMUJĄCEGO  ZAMÓWIENIE  w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Poradni POZ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 xml:space="preserve">dla dorosłych/dzieci </w:t>
      </w:r>
      <w:r>
        <w:rPr>
          <w:rFonts w:cs="Calibri" w:ascii="Calibri" w:hAnsi="Calibri"/>
          <w:b/>
          <w:bCs/>
        </w:rPr>
        <w:t xml:space="preserve"> w okresie od 01.01.2025 r. do 31.12.2025 r. </w:t>
      </w:r>
      <w:r>
        <w:rPr>
          <w:rFonts w:cs="Calibri" w:ascii="Calibri" w:hAnsi="Calibri"/>
          <w:bCs/>
        </w:rPr>
        <w:t>ustala się: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łączną liczbę godzin ambulatoryjnych - ……… </w:t>
      </w:r>
      <w:r>
        <w:rPr>
          <w:rFonts w:cs="Calibri" w:ascii="Calibri" w:hAnsi="Calibri"/>
        </w:rPr>
        <w:t>oraz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cenę jednostkową 1 godziny w wysokości:</w:t>
        <w:br/>
        <w:t>…………….</w:t>
      </w:r>
      <w:r>
        <w:rPr>
          <w:rFonts w:cs="Calibri" w:ascii="Calibri" w:hAnsi="Calibri"/>
          <w:b/>
        </w:rPr>
        <w:t>…</w:t>
      </w:r>
      <w:r>
        <w:rPr>
          <w:rFonts w:cs="Calibri" w:ascii="Calibri" w:hAnsi="Calibri"/>
        </w:rPr>
        <w:t xml:space="preserve"> brutto</w:t>
      </w:r>
      <w:r>
        <w:rPr>
          <w:rFonts w:cs="Calibri" w:ascii="Calibri" w:hAnsi="Calibri"/>
          <w:b/>
          <w:bCs/>
        </w:rPr>
        <w:t>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łączną  liczbę  wizyt domowych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</w:rPr>
        <w:t>- ……..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cenę  jednostkową porady domowej w wysokości ……………brutto (100% stawki godziny ambulatoryjnej), zaś w przypadku  wizyt domowych wykonanych w DPS (pod tym samym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adresem w tym samym dniu) stawka za wizytę domową kolejnego pacjenta wynosi 80% stawki godziny ambulatoryjnej w wysokości …………………brutto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łączną liczbę porad POZ w ramach budżetu powierzonego opieka koordynowana ……………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oraz cenę jednostkową porady poprawnie zalogowanej w systemie informatycznym SOMED - </w:t>
      </w:r>
      <w:r>
        <w:rPr>
          <w:rFonts w:cs="Calibri" w:ascii="Calibri" w:hAnsi="Calibri"/>
          <w:b/>
          <w:bCs/>
        </w:rPr>
        <w:t>50</w:t>
      </w:r>
      <w:r>
        <w:rPr>
          <w:rFonts w:cs="Calibri" w:ascii="Calibri" w:hAnsi="Calibri"/>
          <w:b/>
        </w:rPr>
        <w:t xml:space="preserve"> zł.</w:t>
      </w:r>
      <w:r>
        <w:rPr>
          <w:rFonts w:cs="Calibri" w:ascii="Calibri" w:hAnsi="Calibri"/>
        </w:rPr>
        <w:t xml:space="preserve"> brutto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łączną liczbę zakończonych procedur CHUK  dla jednego pacjenta  ……………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oraz cenę jednostkową procedury zatwierdzoną w systemie informatycznym SIMP – </w:t>
      </w:r>
      <w:r>
        <w:rPr>
          <w:rFonts w:cs="Calibri" w:ascii="Calibri" w:hAnsi="Calibri"/>
          <w:b/>
          <w:bCs/>
        </w:rPr>
        <w:t>50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</w:rPr>
        <w:t>zł.</w:t>
      </w:r>
      <w:r>
        <w:rPr>
          <w:rFonts w:cs="Calibri" w:ascii="Calibri" w:hAnsi="Calibri"/>
        </w:rPr>
        <w:t xml:space="preserve"> brutt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artość umowy w okresie od </w:t>
      </w:r>
      <w:r>
        <w:rPr>
          <w:rFonts w:cs="Calibri" w:ascii="Calibri" w:hAnsi="Calibri"/>
          <w:b/>
        </w:rPr>
        <w:t xml:space="preserve"> 01.01.2025 r. do 31.12.2025 r.</w:t>
      </w:r>
      <w:r>
        <w:rPr>
          <w:rFonts w:cs="Calibri" w:ascii="Calibri" w:hAnsi="Calibri"/>
        </w:rPr>
        <w:t xml:space="preserve"> wynosi:</w:t>
      </w:r>
      <w:r>
        <w:rPr>
          <w:rFonts w:cs="Calibri" w:ascii="Calibri" w:hAnsi="Calibri"/>
          <w:b/>
        </w:rPr>
        <w:t xml:space="preserve"> ………………….……zł. brutto. </w:t>
        <w:br/>
      </w:r>
      <w:r>
        <w:rPr>
          <w:rFonts w:cs="Calibri" w:ascii="Calibri" w:hAnsi="Calibri"/>
          <w:bCs/>
        </w:rPr>
        <w:t>(słownie: ………………………………………………………………………………..brutto)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Na realizację świadczeń POZ w trakcie obowiązywania umowy do wykonania przez PRZYJMUJĄCEGO  ZAMÓWIENIE w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Poradni POZ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 xml:space="preserve">dla dorosłych/dzieci </w:t>
      </w:r>
      <w:r>
        <w:rPr>
          <w:rFonts w:cs="Calibri" w:ascii="Calibri" w:hAnsi="Calibri"/>
          <w:b/>
          <w:bCs/>
        </w:rPr>
        <w:t>w kolejnych okresach trwania umowy  liczba porad/wizyt/ świadczeń zostanie ustalona w aneksach na te okres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 przyjęcia w ciągu jednej godziny ustala się średnią liczbę 4 pacjentów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>Strony dopuszczają możliwość zmiany liczby godzin /wizyt/świadczeń CHUK/ porad POZ w ramach budżetu powierzonego opieka koordynowana do wykonania w okresie trwania umowy przy zachowaniu cen jednostkowych ustalonych w ust. 1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0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93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liczenia między stronami z tytułu wykonywanych świadczeń zdrowotnych dokonywane będą w okresach miesięcznych, zgodnie z liczbą godzin przeznaczonych na porady ambulatoryjne oraz liczbą wizyt domowych  wykazanych w zestawieniu (wzór - </w:t>
      </w:r>
      <w:r>
        <w:rPr>
          <w:rFonts w:cs="Calibri" w:ascii="Calibri" w:hAnsi="Calibri"/>
          <w:b/>
        </w:rPr>
        <w:t>załącznik nr 1</w:t>
      </w:r>
      <w:r>
        <w:rPr>
          <w:rFonts w:cs="Calibri" w:ascii="Calibri" w:hAnsi="Calibri"/>
        </w:rPr>
        <w:t xml:space="preserve"> do umowy), sporządzonym przez PRZYJMUJĄCEGO ZAMÓWIENIE za miesiąc rozliczeniowy i potwierdzonym przez   Kierownika ZL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93" w:leader="none"/>
        </w:tabs>
        <w:ind w:left="284" w:hanging="284"/>
        <w:jc w:val="both"/>
        <w:rPr/>
      </w:pPr>
      <w:r>
        <w:rPr>
          <w:rFonts w:cs="Calibri" w:ascii="Calibri" w:hAnsi="Calibri"/>
        </w:rPr>
        <w:t>Liczba zakończonych procedur CHUK  przekazywana jest do Działu Kadr i Płac wykonanych w danym miesiąc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93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czba wykonanych porad POZ w ramach budżetu powierzonego opieka koordynowana jest poświadczana przez Koordynatora ds. opieki koordynowan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93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zobowiązuje się dostarczać do Działu Kadr i Płac UDZIELAJACEGO ZAMÓWIENIA potwierdzone przez Kierownika ZLO zestawienie zbiorcze (wg Załącznika nr 1 do umowy) wykonanych świadczeń za poprzedni  miesiąc do 8 dnia roboczego każdego kolejnego miesiąca w celu weryfikacj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1</w:t>
      </w:r>
    </w:p>
    <w:p>
      <w:pPr>
        <w:pStyle w:val="Tekstpodstawowy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leżność z tytułu wykonania umowy będzie przekazywana na konto bankowe PRZYJMUJĄCEGO ZAMÓWIENIE </w:t>
      </w:r>
    </w:p>
    <w:p>
      <w:pPr>
        <w:pStyle w:val="Tekstpodstawowy2"/>
        <w:rPr/>
      </w:pPr>
      <w:r>
        <w:rPr>
          <w:rFonts w:cs="Calibri" w:ascii="Calibri" w:hAnsi="Calibri"/>
          <w:sz w:val="20"/>
        </w:rPr>
        <w:t>nr ……………………………………………………………………………………………………………….według następujących zasad:</w:t>
      </w:r>
    </w:p>
    <w:p>
      <w:pPr>
        <w:pStyle w:val="Tekstpodstawowy2"/>
        <w:numPr>
          <w:ilvl w:val="0"/>
          <w:numId w:val="4"/>
        </w:numPr>
        <w:rPr/>
      </w:pPr>
      <w:r>
        <w:rPr>
          <w:rFonts w:cs="Calibri" w:ascii="Calibri" w:hAnsi="Calibri"/>
          <w:sz w:val="20"/>
        </w:rPr>
        <w:t>do 15 -go dnia każdego miesiąca UDZIELAJĄCY ZAMÓWIENIA przekaże na konto PRZYJMUJĄCEGO ZAMÓWIENIE należność z tytułu wykonania umowy na podstawie potwierdzonego przez Kierownika ZLO zestawienia zbiorczego będącego załącznikiem nr 1 do umowy za usługi wykonywane w miesiącu poprzednim, po potrąceniu zaliczki na podatek dochodowy od osób fizycznych oraz wymaganych prawem zobowiązań publicznoprawnych.</w:t>
      </w:r>
    </w:p>
    <w:p>
      <w:pPr>
        <w:pStyle w:val="Tekstpodstawowy2"/>
        <w:numPr>
          <w:ilvl w:val="0"/>
          <w:numId w:val="4"/>
        </w:numPr>
        <w:rPr/>
      </w:pPr>
      <w:r>
        <w:rPr>
          <w:rFonts w:cs="Calibri" w:ascii="Calibri" w:hAnsi="Calibri"/>
          <w:sz w:val="20"/>
        </w:rPr>
        <w:t>PRZYJMUJĄCY ZAMÓWIENIE oświadcza, że będzie dostarczał zestawienia zbiorcze potwierdzone przez Kierownika ZLO będące załącznikiem nr 1 do umowy do 8 dnia każdego miesiąca w formie papierowej na adres: ul. Krypska 39, 04-082 Warszawa, za pośrednictwem Sekretariatu do Działu Kadr i Płac.</w:t>
      </w:r>
    </w:p>
    <w:p>
      <w:pPr>
        <w:pStyle w:val="Tekstpodstawowy2"/>
        <w:numPr>
          <w:ilvl w:val="0"/>
          <w:numId w:val="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Nie złożenie </w:t>
      </w:r>
      <w:r>
        <w:rPr>
          <w:rFonts w:cs="Calibri" w:ascii="Calibri" w:hAnsi="Calibri"/>
          <w:sz w:val="20"/>
        </w:rPr>
        <w:t>potwierdzonego przez Kierownika ZLO zestawienia zbiorczego zgodnie z załącznikiem nr 1 do umowy</w:t>
      </w:r>
      <w:r>
        <w:rPr>
          <w:rFonts w:cs="Calibri" w:ascii="Calibri" w:hAnsi="Calibri"/>
          <w:color w:val="000000"/>
          <w:sz w:val="20"/>
        </w:rPr>
        <w:t xml:space="preserve"> w terminie ustalonym w § 10 ust. 4 oraz pkt 2 powyżej z przyczyn zawinionych przez </w:t>
      </w:r>
      <w:r>
        <w:rPr>
          <w:rFonts w:cs="Calibri" w:ascii="Calibri" w:hAnsi="Calibri"/>
          <w:sz w:val="20"/>
        </w:rPr>
        <w:t>PRZYJMUJĄCEGO ZAMÓWIENIE</w:t>
      </w:r>
      <w:r>
        <w:rPr>
          <w:rFonts w:cs="Calibri" w:ascii="Calibri" w:hAnsi="Calibri"/>
          <w:color w:val="000000"/>
          <w:sz w:val="20"/>
        </w:rPr>
        <w:t xml:space="preserve"> skutkuje przesunięciem terminu płatności o 10 dni od daty złożenia w/w dokumentów.</w:t>
      </w:r>
    </w:p>
    <w:p>
      <w:pPr>
        <w:pStyle w:val="Tekstpodstawowy2"/>
        <w:numPr>
          <w:ilvl w:val="0"/>
          <w:numId w:val="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termin płatności przyjmuje się datę obciążenia rachunku bankowego UDZIELAJĄCEGO ZAMÓWIENIA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2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a może być rozwiązana przez każdą ze stron z zachowaniem 2-miesięcznego okresu wypowiedzenia </w:t>
        <w:br/>
        <w:t>ze skutkiem na koniec miesiąca kalendarzowego.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może wypowiedzieć umowę ze skutkiem na koniec danego miesiąca kalendarzowego w przypadku nie dokonania przez UDZIELAJĄCEGO ZAMÓWIENIA zapłaty za co najmniej 2 miesiące udzielania świadczeń zdrowotnych, zgodnie z ustaleniami § 11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3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1.    </w:t>
      </w:r>
      <w:r>
        <w:rPr>
          <w:rFonts w:cs="Calibri" w:ascii="Calibri" w:hAnsi="Calibri"/>
        </w:rPr>
        <w:t xml:space="preserve">UDZIELAJĄCY ZAMÓWIENIA może rozwiązać umowę z tygodniowym okresem wypowiedzenia w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następujących przypadkach: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związania umowy NFZ z UDZIELAJACYM ZAMÓWIENIA,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przestrzegania przez PRZYJMUJĄCEGO ZAMÓWIENIE warunków udzielania świadczeń zdrowotnych określonych w umowie z NFZ,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stawienia przez PRZYJMUJĄCEGO ZAMÓWIENIE nieprawdziwych lub niezgodnych ze stanem faktycznym danych i informacji, będących podstawą wypłacenia należności, 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dotrzymywania terminów i nieprawidłowego rozliczania się z wykonanych świadczeń,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nia na szkodę UDZIELAJĄCEGO ZAMÓWIENIA,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graniczenia dostępności do świadczeń lub ich nieodpowiedniej jakości, 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zgodnego z wymaganiami prowadzenia dokumentacji medycznej lub jej braku,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żącego naruszenia postanowień niniejszej umowy.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 Udzielający Zamówienia uprawniony jest do rozwiązania umowy bez wypowiedzenia ze skutkiem natychmiastowym                    </w:t>
        <w:br/>
        <w:t xml:space="preserve">           jeżeli Przyjmujący Zamówieni utraci  zdolności zawodowe do wykonywania zawodu lub nie spełnienia wymogów </w:t>
        <w:br/>
        <w:t xml:space="preserve">           określonych w obowiązujących przepisach,</w:t>
      </w:r>
    </w:p>
    <w:p>
      <w:pPr>
        <w:pStyle w:val="Bezodstpw"/>
        <w:rPr/>
      </w:pP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 W przypadku rozwiązania umowy w trybie określonym w  § 12 i  13, całkowite rozliczenie umowy nastąpi w  </w:t>
        <w:br/>
        <w:t xml:space="preserve">            okresie do 2 miesięcy od zakończenia umowy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4</w:t>
      </w:r>
    </w:p>
    <w:p>
      <w:pPr>
        <w:pStyle w:val="Tekstpodstawowy2"/>
        <w:numPr>
          <w:ilvl w:val="0"/>
          <w:numId w:val="20"/>
        </w:numPr>
        <w:ind w:left="435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DZIELAJĄCY ZAMÓWIENIA zastrzega sobie prawo do obciążenia  PRZYJMUJĄCEGO ZAMÓWIENIE na podstawie wystawionej  noty obciążeniowej, wynikającej z nałożonej na UDZIELAJĄCEGO ZAMÓWIENIA kary w pełnej wysokości za szkody powstałe wskutek zawinionych działań i/lub zaniechań PRZYJMUJĄCEGO ZAMÓWIENI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795" w:hanging="357"/>
        <w:jc w:val="both"/>
        <w:rPr/>
      </w:pPr>
      <w:r>
        <w:rPr>
          <w:rFonts w:cs="Calibri" w:ascii="Calibri" w:hAnsi="Calibri"/>
        </w:rPr>
        <w:t>nieprawidłowego wystawiania przez PRZYJMUJĄCEGO ZAMÓWIENIE recept refundowanych przez NFZ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795" w:hanging="357"/>
        <w:jc w:val="both"/>
        <w:rPr/>
      </w:pPr>
      <w:r>
        <w:rPr>
          <w:rFonts w:cs="Calibri" w:ascii="Calibri" w:hAnsi="Calibri"/>
        </w:rPr>
        <w:t>przedstawienia przez PRZYJMUJĄCEGO ZAMÓWIENIE do rozliczeń danych niezgodnych ze stanem faktycznym, w tym za zrealizowanie niecelowych świadczeń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795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wadzenia dokumentacji medycznej osób, którym udzielono świadczenia zdrowotnego w sposób nieprawidłowy lub jej braku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795" w:hanging="357"/>
        <w:jc w:val="both"/>
        <w:rPr/>
      </w:pPr>
      <w:r>
        <w:rPr>
          <w:rFonts w:cs="Calibri" w:ascii="Calibri" w:hAnsi="Calibri"/>
        </w:rPr>
        <w:t xml:space="preserve">stwierdzenia braku realizacji przez PRZYJMUJĄCEGO ZAMÓWIENIE zaleceń pokontrolnych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795" w:hanging="357"/>
        <w:jc w:val="both"/>
        <w:rPr/>
      </w:pPr>
      <w:r>
        <w:rPr>
          <w:rFonts w:cs="Calibri" w:ascii="Calibri" w:hAnsi="Calibri"/>
        </w:rPr>
        <w:t>wyrządzenia innych szkód powstałych z winy PRZYJMUJĄCEGO ZAMÓWIENIE w trakcie realizacji umowy.</w:t>
      </w:r>
    </w:p>
    <w:p>
      <w:pPr>
        <w:pStyle w:val="Normal"/>
        <w:numPr>
          <w:ilvl w:val="0"/>
          <w:numId w:val="20"/>
        </w:numPr>
        <w:ind w:left="435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wyraża zgodę na potrącenie kwot, o których mowa w ust. 1 z bieżącego wynagrodzenia za wykonane usługi medyczne i kolejnych, aż do całkowitego wyczerpania zobowiązania na rzecz UDZIELAJACEGO ZAMÓWIENIA.</w:t>
      </w:r>
    </w:p>
    <w:p>
      <w:pPr>
        <w:pStyle w:val="Normal"/>
        <w:numPr>
          <w:ilvl w:val="0"/>
          <w:numId w:val="20"/>
        </w:numPr>
        <w:ind w:left="435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braku możliwości potrącenia kwot o których mowa w ust. 1 i 2  z bieżącego i kolejnych wynagrodzeń, PRZYJMUJĄCY ZAMÓWIENIE zobowiązuje się do uregulowania należności w terminie określonym w nocie obciążeniowej wystawionej przez UDZIELAJĄCEGO ZAMÓWIENIA.</w:t>
      </w:r>
    </w:p>
    <w:p>
      <w:pPr>
        <w:pStyle w:val="Normal"/>
        <w:ind w:left="4248" w:hanging="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5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sprawach nie uregulowanych niniejszą umową stosuje się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tanowienia aktualnie obowiązującej umowy  zawartej pomiędzy Samodzielnym Zespołem Publicznych Zakładów Lecznictwa Otwartego Warszawa Praga Południe a Narodowym Funduszem Zdrow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awę o działalności leczniczej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awę z dnia z dnia 27 sierpnia 2004 roku o świadczeniach opieki zdrowotnej finansowanych ze środków publicznych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awę o prawach pacjenta i Rzeczniku Praw Pacjent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jc w:val="both"/>
        <w:rPr/>
      </w:pPr>
      <w:r>
        <w:rPr>
          <w:rFonts w:cs="Calibri" w:ascii="Calibri" w:hAnsi="Calibri"/>
        </w:rPr>
        <w:t xml:space="preserve">przepisy Kodeksu Cywilnego;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jc w:val="both"/>
        <w:rPr/>
      </w:pPr>
      <w:r>
        <w:rPr>
          <w:rFonts w:cs="Calibri" w:ascii="Calibri" w:hAnsi="Calibri"/>
        </w:rPr>
        <w:t>przepisy innych aktów prawnych obowiązujących w ochronie zdrow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6</w:t>
      </w:r>
    </w:p>
    <w:p>
      <w:pPr>
        <w:pStyle w:val="Tekstpodstawowy3"/>
        <w:rPr>
          <w:rFonts w:ascii="Calibri" w:hAnsi="Calibri" w:cs="Calibri"/>
          <w:b/>
          <w:b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 xml:space="preserve">Niniejsza umowa obowiązuje od </w:t>
      </w:r>
      <w:r>
        <w:rPr>
          <w:rFonts w:cs="Calibri" w:ascii="Calibri" w:hAnsi="Calibri"/>
          <w:b/>
          <w:color w:val="000000"/>
          <w:sz w:val="20"/>
        </w:rPr>
        <w:t>dnia 01.01.2025 r. do 31.12.2026r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7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ony dopuszczają  możliwość przedłużenia trwania umowy na kolejne okresy. 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>
          <w:rFonts w:cs="Calibri" w:ascii="Calibri" w:hAnsi="Calibri"/>
        </w:rPr>
        <w:t xml:space="preserve">Umowa może ulec przedłużeniu na podstawie zawartego przez strony pisemnego aneksu w związku z zawarciem przez </w:t>
      </w:r>
      <w:r>
        <w:rPr>
          <w:rFonts w:cs="Calibri" w:ascii="Calibri" w:hAnsi="Calibri"/>
          <w:b/>
          <w:bCs/>
        </w:rPr>
        <w:t xml:space="preserve">Udzielającego zamówienia </w:t>
      </w:r>
      <w:r>
        <w:rPr>
          <w:rFonts w:cs="Calibri" w:ascii="Calibri" w:hAnsi="Calibri"/>
        </w:rPr>
        <w:t xml:space="preserve">z Płatnikiem świadczeń umowy o udzielanie świadczeń zdrowotnych będących przedmiotem niniejszej umowy na dalszy okres na warunkach określonych niniejszą umową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8</w:t>
      </w:r>
    </w:p>
    <w:p>
      <w:pPr>
        <w:pStyle w:val="Normal"/>
        <w:rPr/>
      </w:pPr>
      <w:r>
        <w:rPr>
          <w:rFonts w:cs="Calibri" w:ascii="Calibri" w:hAnsi="Calibri"/>
        </w:rPr>
        <w:t>Każda zmiana i uzupełnienia do niniejszej umowy wymagają zachowania formy pisemnej pod rygorem nieważnośc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9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Spory powstałe w związku z realizacją umowy zostaną poddane do rozstrzygnięcia Sądowi Powszechnemu właściwemu dla siedziby UDZIELAJĄCEGO ZAMÓWI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0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i stanowią integralną część umow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ę sporządzono w dwóch jednobrzmiących egzemplarzach, po jednym egzemplarzu dla każdej ze stro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PRZYJMUJĄCY ZAMÓWIENIE                                                                     UDZIELAJĄCY ZAMÓWIENI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jc w:val="righ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>
          <w:rFonts w:cs="Calibri" w:ascii="Calibri" w:hAnsi="Calibri"/>
          <w:sz w:val="20"/>
        </w:rPr>
        <w:t>Załącznik Nr 1 do umowy z dnia  ………………..……2025 r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estawienie zbiorcze wykonanych godzin  w warunkach ambulatoryjnych 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miesiącu ……………………….……………………….……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46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wykonanych godz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E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64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 xml:space="preserve">                                                     Podpis Przyjmującego Zamówienie                                  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Podpis kierownika ZLO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otwierdzający ilość godzin ambulatoryjnych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czba pacjentów przyjętych w miesiącu …………..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estawienie zbiorcze wykonanych wizyt domowych w miesiącu …………..……….………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755"/>
        <w:gridCol w:w="3910"/>
        <w:gridCol w:w="3285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 pacjent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 wykonanych wizyt domowych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</w:tbl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czba pacjentów przyjętych w miesiącu …………..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estawienie zbiorcze wykonanych wizyt domowych  w DPS w miesiącu …………..……….………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755"/>
        <w:gridCol w:w="3910"/>
        <w:gridCol w:w="3285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 pacjent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 wykonanych wizyt domowych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</w:tbl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 xml:space="preserve">                                                     Podpis Przyjmującego Zamówienie                                  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Podpis kierownika ZLO </w:t>
      </w:r>
    </w:p>
    <w:p>
      <w:pPr>
        <w:pStyle w:val="Normal"/>
        <w:rPr/>
      </w:pPr>
      <w:r>
        <w:rPr>
          <w:rFonts w:cs="Calibri" w:ascii="Calibri" w:hAnsi="Calibri"/>
        </w:rPr>
        <w:t xml:space="preserve">potwierdzający liczbę wykonanych wizyt domowych </w:t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ascii="Calibri" w:hAnsi="Calibri" w:eastAsia="Times New Roman" w:cs="Calibri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>
        <w:rFonts w:ascii="Calibri" w:hAnsi="Calibri" w:eastAsia="Times New Roman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95" w:hanging="360"/>
      </w:pPr>
      <w:rPr>
        <w:rFonts w:ascii="Calibri" w:hAnsi="Calibri" w:eastAsia="Times New Roman"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504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435" w:hanging="360"/>
      </w:pPr>
      <w:rPr>
        <w:sz w:val="22"/>
        <w:b/>
        <w:szCs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Times New Roman" w:cs="Calibri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  <w:sz w:val="20"/>
      <w:szCs w:val="20"/>
    </w:rPr>
  </w:style>
  <w:style w:type="character" w:styleId="WW8Num44z2">
    <w:name w:val="WW8Num44z2"/>
    <w:qFormat/>
    <w:rPr/>
  </w:style>
  <w:style w:type="character" w:styleId="WW8Num44z6">
    <w:name w:val="WW8Num44z6"/>
    <w:qFormat/>
    <w:rPr>
      <w:b/>
    </w:rPr>
  </w:style>
  <w:style w:type="character" w:styleId="WW8Num45z0">
    <w:name w:val="WW8Num45z0"/>
    <w:qFormat/>
    <w:rPr>
      <w:b w:val="false"/>
    </w:rPr>
  </w:style>
  <w:style w:type="character" w:styleId="WW8Num45z2">
    <w:name w:val="WW8Num45z2"/>
    <w:qFormat/>
    <w:rPr>
      <w:b w:val="false"/>
      <w:sz w:val="28"/>
      <w:szCs w:val="28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  <w:sz w:val="22"/>
      <w:szCs w:val="22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3">
    <w:name w:val="Tekst podstawowy wcięty 3"/>
    <w:basedOn w:val="Normal"/>
    <w:qFormat/>
    <w:pPr>
      <w:ind w:left="709" w:hanging="283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FF0000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9:17:00Z</dcterms:created>
  <dc:creator>Goździejewska</dc:creator>
  <dc:description/>
  <cp:keywords/>
  <dc:language>en-US</dc:language>
  <cp:lastModifiedBy>Violetta Król</cp:lastModifiedBy>
  <cp:lastPrinted>2024-07-04T12:43:00Z</cp:lastPrinted>
  <dcterms:modified xsi:type="dcterms:W3CDTF">2024-09-10T11:12:00Z</dcterms:modified>
  <cp:revision>11</cp:revision>
  <dc:subject/>
  <dc:title>Umowa</dc:title>
</cp:coreProperties>
</file>