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Załącznik nr 3a do SWKO </w:t>
      </w:r>
      <w:r>
        <w:rPr>
          <w:rFonts w:cs="Calibri" w:ascii="Calibri" w:hAnsi="Calibri"/>
          <w:b w:val="false"/>
          <w:sz w:val="20"/>
        </w:rPr>
        <w:t xml:space="preserve">( wzór umowy- projekt)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ykonywanie świadczeń zdrowotnych w zakresie podstawowej opieki zdrowotnej </w:t>
        <w:br/>
        <w:t xml:space="preserve">dla dorosłych/dzieci </w:t>
      </w:r>
    </w:p>
    <w:p>
      <w:pPr>
        <w:pStyle w:val="Heading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lekarz prowadzący indywidulaną praktykę lekarską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4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</w:t>
        <w:br/>
        <w:t xml:space="preserve">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wonę Puchalską</w:t>
      </w:r>
      <w:r>
        <w:rPr>
          <w:rFonts w:cs="Calibri" w:ascii="Calibri" w:hAnsi="Calibri"/>
        </w:rPr>
        <w:t xml:space="preserve"> </w:t>
        <w:tab/>
        <w:t>–           Dyrektor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wykonywanie świadczeń zdrowotnych w warunkach ambulatoryjnych i domowych </w:t>
        <w:br/>
        <w:t>w zakresie podstawowej opieki zdrowotnej dla dorosłych/dzieci w Zakładzie Lecznictwa Otwartego Zespoł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sługujących osobom ubezpieczonym w ramach powszechnego ubezpieczenia zdrowotnego  i zadeklarowanym do SZPZLO Warszawa Praga Południe oraz uprawnionym na podstawie  odrębnych przepisów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świadczeń dodatkowych, o których mowa w ust. 2, wymaga sporządzenia pisemnego aneksu do umowy, określającego m.in. rodzaj zleconych świadczeń, miejsce i sposób ich wykonania, okres ich realizacji</w:t>
        <w:br/>
        <w:t>i wysokość wynagrodzenia przysługującego PRZYJMUJĄCEMU ZAMÓWIENIE wynikającego z rozliczenia środków publicznych o których mowa w ust.2;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trakcie trwania umowy  za obustronną zgodą, UDZIELAJĄCY ZAMÓWIENIA może dokonać zmian dotyczących miejsca udzielani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udzielania ambulatoryjnych  i domowych świadczeń  zdrowotnych w </w:t>
      </w:r>
      <w:r>
        <w:rPr>
          <w:rFonts w:cs="Calibri" w:ascii="Calibri" w:hAnsi="Calibri"/>
          <w:b/>
        </w:rPr>
        <w:t xml:space="preserve"> zakresie POZ </w:t>
      </w:r>
      <w:r>
        <w:rPr>
          <w:rFonts w:cs="Calibri" w:ascii="Calibri" w:hAnsi="Calibri"/>
        </w:rPr>
        <w:t>określają zasady  udzielania świadczeń zdrowotnych, które reguluje obowiązujące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Poradni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arządzenie Prezesa NFZ  w sprawie określenia warunków zawierania  i realizacji umów  w rodzaju podstawowa opieka zdrowotna  w okresie trwania umowy, </w:t>
        <w:br/>
        <w:t xml:space="preserve">z którymi PRZYJMUJĄCY ZAMÓWIENIE zobowiązuje się zapoznać i ich przestrzegać. </w:t>
      </w:r>
      <w:r>
        <w:rPr>
          <w:rFonts w:cs="Calibri" w:ascii="Calibri" w:hAnsi="Calibri"/>
          <w:b/>
        </w:rPr>
        <w:t>Świadczenia zdrowotne</w:t>
        <w:br/>
        <w:t xml:space="preserve"> w zakresie POZ obejmują m.in.: porady ambulatoryjne, wizyty domowe, świadczenia w ramach profilaktyki chorób układu krążenia ( </w:t>
      </w:r>
      <w:r>
        <w:rPr>
          <w:rFonts w:cs="Calibri" w:ascii="Calibri" w:hAnsi="Calibri"/>
          <w:b/>
          <w:i/>
        </w:rPr>
        <w:t>dot. lekarzy będących lekarzami POZ i wykonujących świadczenia w POZ dla dorosłych</w:t>
      </w:r>
      <w:r>
        <w:rPr>
          <w:rFonts w:cs="Calibri" w:ascii="Calibri" w:hAnsi="Calibri"/>
          <w:b/>
        </w:rPr>
        <w:t>), porady POZ w ramach budżetu powierzonego - opieka koordynowana, porady związane z wydaniem karty diagnostyki i leczenia onkologicznego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oświadcza, że zgodnie z ustawą z dnia 5 grudnia 1996 roku o zawodach lekarza  </w:t>
        <w:br/>
        <w:t xml:space="preserve">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oświadcza, że wynikające z niniejszej umowy świadczenia zdrowotne wykonywać będzie z należytą starannością, kierując się wskazaniami aktualnej wiedzy medycznej, dostępnymi mu metodami </w:t>
        <w:br/>
        <w:t>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zobowiązuje się do zapoznania i przestrzegania przepisów prawnych obowiązujących </w:t>
        <w:br/>
        <w:t>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bsługi systemu rozliczeń SIMP (System Informacyjny Monitorowania Profilaktyki)  ora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innych podnoszących kwalifikacje zawodowe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</w:rPr>
        <w:t xml:space="preserve"> Koszty szkoleń ponosi UDZIELĄJACY ZAMÓWI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/>
          <w:sz w:val="20"/>
        </w:rPr>
        <w:t>zobowiązuje się do aktualizowania i dostarczania</w:t>
      </w:r>
      <w:r>
        <w:rPr>
          <w:rFonts w:cs="Calibri" w:ascii="Calibri" w:hAnsi="Calibri"/>
          <w:sz w:val="20"/>
        </w:rPr>
        <w:t xml:space="preserve"> do UDZIELAJĄCEGO ZAMÓWIENIA </w:t>
      </w:r>
      <w:r>
        <w:rPr>
          <w:rFonts w:cs="Calibri" w:ascii="Calibri" w:hAnsi="Calibri"/>
          <w:b/>
          <w:sz w:val="20"/>
        </w:rPr>
        <w:t>zaświadczenia o stanie zdrowia wystawionego przez uprawnionego lekarz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jc w:val="both"/>
        <w:rPr/>
      </w:pPr>
      <w:r>
        <w:rPr>
          <w:rFonts w:cs="Calibri" w:ascii="Calibri" w:hAnsi="Calibri"/>
        </w:rPr>
        <w:t xml:space="preserve">PRZYJMUJĄCY ZAMÓWIENIE ponosi odpowiedzialność za udzielanie lub zaniechanie udzielania świadczeń zdrowotnych (w tym wizyt domowych medycznie uzasadnionych)  i  odpowiada za szkody powstałe w ich wyniku </w:t>
        <w:br/>
        <w:t>( w tym za szkody wynikające z popełnionego przez Przyjmującego Zamówienie błędu medycznego i związane z nim roszczenia odszkodowawcze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 xml:space="preserve"> ma obowiązek zagwarantować pacjentom świadczenia wizyt domowych. Koszt dojazdu do pacjenta ponosi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W przypadku odmowy realizacji wizyty domowej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 xml:space="preserve"> zobowiązany jest złożyć </w:t>
        <w:br/>
        <w:t xml:space="preserve">w formie pisemnej UDZIELAJĄCEMU ZAMÓWIENIA wyjaśnienia odmowy takiej wizyty. 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stosownego wyjaśnienia może skutkować rozwiązaniem umowy zgodnie z § 13 ust. 1 pkt 7. 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reprezentującą UDZIELAJĄCEGO ZAMÓWIENIA  na terenie ZLO jest Kierownik Z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rPr/>
      </w:pPr>
      <w:r>
        <w:rPr>
          <w:rFonts w:cs="Calibri" w:ascii="Calibri" w:hAnsi="Calibri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Kierownika ZLO do akceptacji UDZIELAJĄCEGO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ma obowiązek zagwarantować pacjentom  dostęp do świadczeń zgodnie </w:t>
        <w:br/>
        <w:t>z przedłożonym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/>
      </w:pPr>
      <w:r>
        <w:rPr>
          <w:rFonts w:cs="Calibri" w:ascii="Calibri" w:hAnsi="Calibri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uzasadnionych przypadkach, </w:t>
      </w:r>
      <w:r>
        <w:rPr>
          <w:rFonts w:cs="Calibri" w:ascii="Calibri" w:hAnsi="Calibri"/>
          <w:u w:val="single"/>
        </w:rPr>
        <w:t>potwierdzonych przez kierownika ZLO</w:t>
      </w:r>
      <w:r>
        <w:rPr>
          <w:rFonts w:cs="Calibri" w:ascii="Calibri" w:hAnsi="Calibri"/>
        </w:rPr>
        <w:t xml:space="preserve">  w danym dniu udzielania  świadczeń dopuszcza się możliwość wykonania większej liczby wizyt domowych i godzin pracy  w gabinecie niż ustalone</w:t>
        <w:br/>
        <w:t>w harmonogramie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y planowanych przerw w udzielaniu świadczeń zdrowotnych ( np.: urlop, szkolenie) PRZYJMUJĄCY ZAMÓWIENIE przygotowuje do akceptacji Dyrektora i przekazuje za pośrednictwem Kierownika ZLO na 40 dni przed planowana przerwą.  W przypadku zdarzeń losowych, o przerwie PRZYJMUJĄCY ZAMÓWIENIE niezwłocznie powiadamia  Kierownika  ZLO lub Dyrektora ds. lecz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</w:t>
        <w:br/>
        <w:t>O zastosowaniu kary umownej decyzję podejmuje Dyrektor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ary umownej, o której mowa w ust. 9, z wystawianych kolejnych faktur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pół zobowiązuje się do pobierania numerów recept z programu SNRL, zabezpieczenia druków niezbędnych </w:t>
        <w:br/>
        <w:t>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</w:rPr>
        <w:t>(w przypadku braku dostępu do systemu informatycznego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stawia zlecenia i skierowania m.in. na badania diagnostyczne, środki pomocnicze, transport dla  przyjętych pacjentów na drukach  w wersji wymaganej  (papierowej lub elektronicznej) wg obowiązujących zasad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Bezodstpw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UDZIELAJĄCY ZAMÓWIENIA udostępni PRZYJMUJĄCEMU ZAMÓWIENIE pomieszczenie wraz z wyposażeniem  w tym  sprzęt, narzędzia i aparaturę medyczną. W przypadku wygaśnięcia lub rozwiązania umowy PRZYJMUJĄCY ZAMÓWIENIE przekaże UDZIELAJĄCEMU ZAMÓWIENIA pomieszczenie wraz z wyposażeniem  w stanie nie gorszym, niż wynika to ze zwykłego użytkow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a gabinetów lekarskich w podstawowe środki czystości (np. ręczniki jednorazowe, mydło </w:t>
        <w:br/>
        <w:t>w płynie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rawy powierzonego sprzętu medycznego wraz z wymianą części zamiennych oraz bieżącej konserwacji </w:t>
        <w:br/>
        <w:t>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użytych mediów (wody, gazu, C.O., energii elektrycznej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ozu nieczystośc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ylizacji odpadów medycznych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obiekt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a pomieszczeń, w których udzielane są  świadczenia zdrowotne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napraw lub odkupienia powierzonej aparatury, sprzętu medycznego oraz innego wyposażenia gabinetu, </w:t>
        <w:br/>
        <w:t>w przypadku jego uszkodzenia lub zniszczenia  z powodu niewłaściwego użytkowania przez PRZYJMUJĄCEGO ZAMÓWIENIE,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nia ubrań ochronn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szkód wynikających z nieprzestrzegania postanowień ust.2 i 3 wyłącznie z winy  PRZYJMUJĄCEGO ZAMÓWIE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zgłaszania niezwłocznie pisemnej informacji o niesprawności sprzętu, aparatury  medycznej i urządzeń kierownikowi ZL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</w:rPr>
        <w:t>PRZYJMUJĄCY ZAMÓWIENIE zobowiązuje się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</w:rPr>
        <w:t>prowadzenia dokumentacji medycznej zgodnie z obowiązującymi przepisam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7"/>
        </w:numPr>
        <w:tabs>
          <w:tab w:val="clear" w:pos="708"/>
        </w:tabs>
        <w:spacing w:lineRule="auto" w:line="276" w:before="40" w:after="40"/>
        <w:ind w:left="426" w:hanging="42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PRZYJMUJĄCY ZAMÓWIENIE zobowiązany jest do przedstawienia wszelkich dokumentów i udzielania informacji przedstawicielom UDZIELAJĄCEMU ZAMÓWIENIA  oraz  po zawiadomieniu UDZIELAJĄCEGO ZAMÓWIENIA - przedstawicielom  Narodowego Funduszu Zdrowia lub innym uprawnionym podmiotom  prowadzącym czynności kontroln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PRZYJMUJĄCY ZAMÓWIENIE zobowiązuje się do obowiązkowego ubezpieczenia się od odpowiedzialności cywilnej za szkody wyrządzone w związku z udzielaniem  lub zaniechaniem udzielania świadczeń zdrowotnych, określonych w § 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Polisa </w:t>
      </w:r>
      <w:r>
        <w:rPr>
          <w:rFonts w:cs="Calibri" w:ascii="Calibri" w:hAnsi="Calibri"/>
        </w:rPr>
        <w:t xml:space="preserve">stanowiąca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niniejszej umowy  powinna być </w:t>
      </w:r>
      <w:r>
        <w:rPr>
          <w:rFonts w:cs="Calibri" w:ascii="Calibri" w:hAnsi="Calibri"/>
          <w:u w:val="single"/>
        </w:rPr>
        <w:t>dostarczona najpóźniej w dniu podpisania umowy i wznawiana w momencie jej wygaśnięcia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realizację świadczeń POZ  w trakcie obowiązywania umowy do wykonania  przez  PRZYJMUJĄCEGO  ZAMÓWIENIE 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 xml:space="preserve"> w okresie od  dnia 01.01.2025 r.  do 31.12.2025 r. </w:t>
      </w:r>
      <w:r>
        <w:rPr>
          <w:rFonts w:cs="Calibri" w:ascii="Calibri" w:hAnsi="Calibri"/>
          <w:bCs/>
        </w:rPr>
        <w:t>ustala się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łączną liczbę godzin ambulatoryjnych - ………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jednostkową 1 godziny w wysokości:</w:t>
        <w:br/>
        <w:t>…………….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</w:rPr>
        <w:t xml:space="preserve"> brutto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łączną  liczbę  wizyt domowych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- …….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 jednostkową   porady  domowej w wysokości ……………brutto (100 % stawki godziny ambulatoryjnej), zaś w przypadku  wizyt domowych wykonanych w DPS (pod tym sam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dresem w tym samym dniu) stawka za wizytę domową kolejnego pacjenta wynosi 80% stawki godziny ambulatoryjnej w wysokości …………………brutt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porad POZ w ramach budżetu powierzonego opieka koordynowana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orady poprawnie zalogowanej w systemie informatycznym SOMED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</w:rPr>
        <w:t>łączną liczbę zakończonych procedur CHUK  dla jednego pacjenta 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rocedury  zatwierdzoną w  systemie informatycznym SIMP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rtość umowy w okresie od </w:t>
      </w:r>
      <w:r>
        <w:rPr>
          <w:rFonts w:cs="Calibri" w:ascii="Calibri" w:hAnsi="Calibri"/>
          <w:b/>
        </w:rPr>
        <w:t xml:space="preserve"> 01.01.2025 r. do 31.12.2025 r.</w:t>
      </w:r>
      <w:r>
        <w:rPr>
          <w:rFonts w:cs="Calibri" w:ascii="Calibri" w:hAnsi="Calibri"/>
        </w:rPr>
        <w:t xml:space="preserve"> wynosi:</w:t>
      </w:r>
      <w:r>
        <w:rPr>
          <w:rFonts w:cs="Calibri" w:ascii="Calibri" w:hAnsi="Calibri"/>
          <w:b/>
        </w:rPr>
        <w:t xml:space="preserve"> …………..…zł. brutt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Cs/>
        </w:rPr>
        <w:t>(słownie: ……………………………………………………………………………………………………………………………………...bru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realizację świadczeń POZ w trakcie obowiązywania umowy do wykonania przez PRZYJMUJĄCEGO  ZAMÓWIENIE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>w  kolejnych okresach trwania umowy  liczba porad/wizyt /świadczeń zostanie ustalona w aneksach na te okres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jęcia w ciągu  jednej godziny 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dopuszczają możliwość zmiany liczby godzin /wizyt /świadczeń CHUK/ porad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POZ w ramach budżetu powierzonego opieka koordynowana do wykonania w okresie trwania umowy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przy zachowaniu cen jednostkowych ustalonych w ust. 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a między stronami z tytułu wykonywanych świadczeń zdrowotnych dokonywane będą w okresach miesięcznych, zgodnie z liczbą godzin przeznaczonych na porady ambulatoryjne oraz liczbą wizyt domowych  wykazanych w zestawieniu (wzór -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), sporządzonym przez PRZYJMUJĄCEGO ZAMÓWIENIE za miesiąc rozliczeniowy  i potwierdzonym przez   Kierownika ZL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zakończonych procedur CHUK  wykonanych</w:t>
      </w:r>
      <w:r>
        <w:rPr/>
        <w:t xml:space="preserve"> </w:t>
      </w:r>
      <w:r>
        <w:rPr>
          <w:rFonts w:cs="Calibri" w:ascii="Calibri" w:hAnsi="Calibri"/>
        </w:rPr>
        <w:t xml:space="preserve">w danym miesiącu  przekazywana jest do pracowników Promocji Zdrowia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wykonanych porad POZ w ramach budżetu powierzonego opieka koordynowana jest poświadczana przez Koordynatora ds. Opieki Koordynowa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starczać do Sekretariatu, ul. Krypska 39  UDZIELAJACEGO ZAMÓWIENIA  zestawienie zbiorcze (wg Załącznika nr 1 do umowy) wykonanych świadczeń za poprzedni  miesiąc do 3 dnia roboczego każdego kolejnego miesiąca w celu wer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2"/>
        <w:rPr/>
      </w:pPr>
      <w:r>
        <w:rPr>
          <w:rFonts w:cs="Calibri" w:ascii="Calibri" w:hAnsi="Calibri"/>
          <w:sz w:val="20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Do 15 -go dnia każdego miesiąca UDZIELAJĄCY ZAMÓWIENIA przekaże na konto PRZYJMUJĄCEGO ZAMÓWIENIE należność z tytułu wykonania umowy na podstawie faktury wystawionej przez  PRZYJMUJĄCEGO ZAMÓWIENIE  za usługi wykonane   w miesiącu poprzednim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Wartość faktury  musi być uzgodniona z osobą , która zajmuje się rozliczaniem umowy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JMUJĄCY ZAMÓWIENIE oświadcza, że będzie dostarczał faktury do </w:t>
      </w:r>
      <w:r>
        <w:rPr>
          <w:rFonts w:cs="Calibri" w:ascii="Calibri" w:hAnsi="Calibri"/>
          <w:b/>
          <w:sz w:val="20"/>
        </w:rPr>
        <w:t>8 dnia</w:t>
      </w:r>
      <w:r>
        <w:rPr>
          <w:rFonts w:cs="Calibri" w:ascii="Calibri" w:hAnsi="Calibri"/>
          <w:sz w:val="20"/>
        </w:rPr>
        <w:t xml:space="preserve"> każdego miesiąca </w:t>
      </w:r>
      <w:r>
        <w:rPr>
          <w:rFonts w:cs="Calibri" w:ascii="Calibri" w:hAnsi="Calibri"/>
          <w:sz w:val="20"/>
          <w:u w:val="single"/>
        </w:rPr>
        <w:t>w form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u w:val="single"/>
        </w:rPr>
        <w:t>papierowej wraz z wymaganymi załącznikami</w:t>
      </w:r>
      <w:r>
        <w:rPr>
          <w:rFonts w:cs="Calibri" w:ascii="Calibri" w:hAnsi="Calibri"/>
          <w:sz w:val="20"/>
        </w:rPr>
        <w:t xml:space="preserve"> na adres: ul. Krypska 39,  04-082 Warszawa, za pośrednictwem Sekretariatu lub elektronicznie na adres: </w:t>
      </w:r>
      <w:r>
        <w:rPr>
          <w:rFonts w:cs="Calibri" w:ascii="Calibri" w:hAnsi="Calibri"/>
          <w:b/>
          <w:sz w:val="20"/>
          <w:u w:val="single"/>
        </w:rPr>
        <w:t>faktury@szpzlo.praga-pld.pl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faktury wraz z załącznikiem w terminie ustalonym w § 10 ust. 4 oraz pkt 3) z przyczyn zawinionych przez </w:t>
      </w:r>
      <w:r>
        <w:rPr>
          <w:rFonts w:cs="Calibri" w:ascii="Calibri" w:hAnsi="Calibri"/>
          <w:sz w:val="20"/>
        </w:rPr>
        <w:t>PRZYJMUJĄCEGO ZAMÓWIENIE</w:t>
      </w:r>
      <w:r>
        <w:rPr>
          <w:rFonts w:cs="Calibri" w:ascii="Calibri" w:hAnsi="Calibri"/>
          <w:color w:val="000000"/>
          <w:sz w:val="20"/>
        </w:rPr>
        <w:t xml:space="preserve"> skutkuje przesunięciem terminu płatności o 10 dni od daty złożenia faktury  lub zestawienia zbiorczego, o którym mowa  w § 10   ust. 4. w zależności od tego który dokument wpłynie później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mowa może być rozwiązana przez każdą ze stron z zachowaniem 2-miesięcznego okresu wypowiedzenia ze    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utkiem na koniec miesiąca kalendarz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może wypowiedzieć umowę ze skutkiem na koniec danego miesiąca kalendarzowego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przypadku nie dokonania przez UDZIELAJĄCEGO ZAMÓWIENIA zapłaty za co najmniej 2 miesiące udzielania  </w:t>
        <w:br/>
        <w:t xml:space="preserve">    świadczeń zdrowotnych, zgodnie z ustaleniami § 11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   </w:t>
      </w:r>
      <w:r>
        <w:rPr>
          <w:rFonts w:cs="Calibri" w:ascii="Calibri" w:hAnsi="Calibri"/>
        </w:rPr>
        <w:t xml:space="preserve">UDZIELAJĄCY ZAMÓWIENIA może rozwiązać umowę z tygodniowym okresem wypowiedzenia w  następujących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przypadkach: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NFZ z UDZIELAJACYM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na szkodę UDZIELAJĄCEGO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odnego z wymaganiami prowadzenia dokumentacji medycznej lub jej braku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ostanowień niniejszej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Udzielający Zamówienia uprawniony jest do rozwiązania umowy bez wypowiedzenia ze skutkiem natychmiastowym                    </w:t>
        <w:br/>
        <w:t xml:space="preserve">           jeżeli Przyjmujący Zamówieni utraci  zdolności zawodowe do wykonywania zawodu lub nie spełnienia wymogów </w:t>
        <w:br/>
        <w:t xml:space="preserve">           określonych w obowiązujących przepisach,</w:t>
      </w:r>
    </w:p>
    <w:p>
      <w:pPr>
        <w:pStyle w:val="Bezodstpw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W przypadku rozwiązania umowy w trybie określonym w  § 12 i  13, całkowite rozliczenie umowy nastąpi w  </w:t>
        <w:br/>
        <w:t xml:space="preserve">            okresie do 2 miesięcy od zakończenia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JĄCY ZAMÓWIENIA zastrzega sobie prawo do obciążenia  PRZYJMUJĄCEGO ZAMÓWIENIE na podstawie wystawionej  noty obciążeniowej, wynikającej z nałożonej na UDZIELAJĄCEGO ZAMÓWIENIA  kary w pełnej wysokości za szkody powstałe wskutek zawinionych działań i/lub zaniechań PRZYJMUJĄCEGO ZAMÓWIE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wot, o których mowa w ust. 3  z kolejnych faktur za wykonane usługi medyczne, aż do całkowitego wyczerpania zobowiązania na rzecz UDZIELAJACEGO ZAMÓWIENIA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możliwości potrącenia kwot o których mowa w ust. 3 i 4  z bieżących </w:t>
        <w:br/>
        <w:t>faktur, PRZYJMUJĄCY ZAMÓWIENIE zobowiązuje się do uregulowania należności  w terminie   określonym w nocie obciążeniowej  wystawionej przez UDZIELAJĄCEGO ZAMÓWIENIA lub w terminie 14 dni od daty wystawienia faktury korygującej przez PRZYJMUJĄCEGO ZAMÓWIENIE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działalności lecznicz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prawach pacjenta i Rzeczniku Praw Pacjen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przepisy Kodeksu Cywilnego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przepisy innych aktów prawnych obowiązujących w ochronie zdrow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Niniejsza umowa obowiązuje  od </w:t>
      </w:r>
      <w:r>
        <w:rPr>
          <w:rFonts w:cs="Calibri" w:ascii="Calibri" w:hAnsi="Calibri"/>
          <w:b/>
          <w:color w:val="000000"/>
          <w:sz w:val="20"/>
        </w:rPr>
        <w:t>dnia 01.01.2025 r. do 31.12.2026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dopuszczają  możliwość przedłużenia trwania umowy na kolejne okresy 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Cs/>
        </w:rPr>
        <w:t>UDZIELAJĄCEGO ZAMÓW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rPr/>
      </w:pPr>
      <w:r>
        <w:rPr>
          <w:rFonts w:cs="Calibri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RZYJMUJĄCY ZAMÓWIENIE                         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>Załącznik Nr 1 do umowy z dnia  ………………..……2025 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 w DPS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wizyt domowych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2">
    <w:name w:val="WW8Num20z2"/>
    <w:qFormat/>
    <w:rPr/>
  </w:style>
  <w:style w:type="character" w:styleId="WW8Num20z6">
    <w:name w:val="WW8Num20z6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4:00Z</dcterms:created>
  <dc:creator>Goździejewska</dc:creator>
  <dc:description/>
  <cp:keywords/>
  <dc:language>en-US</dc:language>
  <cp:lastModifiedBy>Violetta Król</cp:lastModifiedBy>
  <cp:lastPrinted>2024-07-04T11:31:00Z</cp:lastPrinted>
  <dcterms:modified xsi:type="dcterms:W3CDTF">2024-09-10T11:04:00Z</dcterms:modified>
  <cp:revision>18</cp:revision>
  <dc:subject/>
  <dc:title>Umowa</dc:title>
</cp:coreProperties>
</file>