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      Załącznik nr 2b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</w:t>
      </w:r>
      <w:r>
        <w:rPr>
          <w:rFonts w:cs="Calibri" w:ascii="Calibri" w:hAnsi="Calibri"/>
          <w:b/>
          <w:sz w:val="24"/>
          <w:szCs w:val="24"/>
        </w:rPr>
        <w:t xml:space="preserve">DLA </w:t>
      </w:r>
      <w:r>
        <w:rPr>
          <w:rFonts w:cs="Calibri" w:ascii="Calibri" w:hAnsi="Calibri"/>
          <w:b/>
          <w:sz w:val="24"/>
          <w:szCs w:val="24"/>
          <w:u w:val="single"/>
        </w:rPr>
        <w:t>LEKARZY NIEPROWADZĄCYCH</w:t>
      </w:r>
      <w:r>
        <w:rPr>
          <w:rFonts w:cs="Calibri" w:ascii="Calibri" w:hAnsi="Calibri"/>
          <w:b/>
          <w:sz w:val="24"/>
          <w:szCs w:val="24"/>
        </w:rPr>
        <w:t xml:space="preserve"> DZIAŁALNOŚCI GOSPODARCZEJ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</w:t>
      </w:r>
      <w:r>
        <w:rPr>
          <w:rFonts w:cs="Calibri" w:ascii="Calibri" w:hAnsi="Calibri"/>
          <w:b/>
          <w:sz w:val="24"/>
          <w:szCs w:val="24"/>
        </w:rPr>
        <w:t>na świadczenia zdrowotne w poradni POZ –dla dorosłych/dzieci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Umowa obowiązuje w okresie od dnia 01.01.2025 r. do dnia 31.12.2026 r.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Liczba godzin ambulatoryjnych / wizyt domowych/ świadczeń CHUK*/świadczeń POZ –                    opieka koordynowana </w:t>
      </w:r>
      <w:r>
        <w:rPr>
          <w:rFonts w:cs="Calibri" w:ascii="Calibri" w:hAnsi="Calibri"/>
          <w:b/>
          <w:sz w:val="24"/>
          <w:szCs w:val="24"/>
          <w:u w:val="single"/>
        </w:rPr>
        <w:t>dotyczy okresu od dnia 01.01.2025 r. do dnia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650"/>
      </w:tblGrid>
      <w:tr>
        <w:trPr>
          <w:trHeight w:val="109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ferowane miejsce udzielania  świadczeń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Z dla dorosłych/dzieci 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</w:t>
            </w:r>
          </w:p>
        </w:tc>
      </w:tr>
      <w:tr>
        <w:trPr>
          <w:trHeight w:val="83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 01.01.2025 r. do dnia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wizytę domową (100% ceny jedn.  za 1 godz. amb.) .….…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świadczenie POZ- opieka koordynowana:  50,00 zł. brutto 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 procedurę CHUK : 50,00 zł. brutto *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 porównania cen ofert biorących udział w postępowaniu konkursowym przyjmuje się: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cenę jednostkową świadczenia (ambulatoryjnego i domowego) brutto (w przypadku podlegania jedynie ubezpieczeniu zdrowotnemu na podstawie Oświadczenia do celów powszechnego ubezpieczenia społecznego stanowiącego Załącznik nr 1 do Oferty cenowej),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 cenę jednostkową świadczenia (ambulatoryjnego i domowego) brutto brutto (w przypadku podlegania dodatkowo innym składnikom ubezpieczenia społecznego na podstawie Oświadczenia do celów powszechnego ubezpieczenia społecznego stanowiącego Załącznik nr 1 do Oferty cenowej)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ena netto do wypłaty = cena brutto po potrąceniu zaliczki na podatek dochodowy od osób fizycznych oraz wymaganych prawem zobowiązań publicznoprawnych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16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ind w:left="-7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Proponowana liczba godzin/wizyt/ świadczeń  CHUK,IPOM na okres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d dnia 01.01.2025 r. do dnia 31.12.2025 r.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izyt domowych ..…………………………..……..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liczba świadczeń POZ – opieka koordynowana - ……………………………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liczb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cedur CHUK - ………………………….………*</w:t>
            </w:r>
          </w:p>
        </w:tc>
      </w:tr>
      <w:tr>
        <w:trPr>
          <w:trHeight w:val="45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Tekstpodstawowy2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godzin ambulatoryjnych   …………………………………………………..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wizyt domowych …………………………………………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proponowanych świadczeń POZ – opieka koordynowana - …………………..zł. brutto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proponowanych procedur CHUK*  - …………………….. zł. brutto 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Wartość oferty ogółem na okres od dnia 01.01.2025 r. do dnia 31.12.2025 r. </w:t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osi..………………………..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…………………………………….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  <w:sz w:val="18"/>
          <w:szCs w:val="18"/>
        </w:rPr>
        <w:t xml:space="preserve">dotyczy Oferentów będących lekarzami POZ oferujących wykonywanie świadczeń w POZ dla dorosłych, procedury CHUK </w:t>
        <w:br/>
        <w:t xml:space="preserve">    nie wypełniają lekarze POZ pracujący pod nadzorem.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1 do Oferty cenowej dla lekarzy nieposiadających działalności gospodarczej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OŚWIADCZENIE DLA CELÓW POWSZECHNEGO UBEZPIECZENIA SPOŁECZ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lekar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y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Nie jestem/Jestem** jednocześnie zatrudniona/ny na podstawie umowy o pracę lub równorzędnej w okresie od ………………………. do ………………………….., a moje wynagrodzenie ze stosunku pracy </w:t>
        <w:br/>
        <w:t>w kwocie brutto wynosi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jmniej minimalne wynagrodzeni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niej niż minimalne wynagrod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7.2024 r. wynosi 4.300,00 zł brutto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czasie wykonywania umowy zlecenie, której dotyczy oświadczenie nie przebywam/przebywam** na urlopie bezpłatnym/wychowawczym/macierzyńskim przyznanym w okresie od ……………………….…. do ………………………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Nie jestem/Jestem** jednocześnie już ubezpieczona/ny (ubezpieczenie emerytalne i rentowe) jako osoba wykonująca pracę nakładczą; umowę zlecenia lub agencyjną w okresie od …………....…………….. do ………………………….,  wynagrodzenie z tej umowy przekracza/nie przekracza**  minimalnego wynagrodzenia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acę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7.2024 r. wynosi 4.300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ie jestem/Jestem** już ubezpieczona/ny  (ubezpieczenie emerytalne i rentowe) z innych tytułów niż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pkt 1   i   2 (np. działalność gospodarcza, KRUS)........................................................... (podać tytuł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Nie jestem/Jestem** zarejestrowana/ny jako osoba bezrobotn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Nie jestem/Jestem** objęta/ty ubezpieczeniem społecznym z innego tytuł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powyższym oświadczeniem z tytułu wykonywania tej umowy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chorobowym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 emerytalnym i rentowym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...……................…………………......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 </w:t>
      </w:r>
      <w:r>
        <w:rPr>
          <w:rFonts w:cs="Calibri" w:ascii="Calibri" w:hAnsi="Calibri"/>
          <w:i/>
          <w:iCs/>
          <w:sz w:val="22"/>
          <w:szCs w:val="22"/>
        </w:rPr>
        <w:t xml:space="preserve">lekarza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ego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niepotrzebne skreślić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17:00Z</dcterms:created>
  <dc:creator>Goździejewska</dc:creator>
  <dc:description/>
  <cp:keywords/>
  <dc:language>en-US</dc:language>
  <cp:lastModifiedBy>Violetta Król</cp:lastModifiedBy>
  <cp:lastPrinted>2024-07-04T11:52:00Z</cp:lastPrinted>
  <dcterms:modified xsi:type="dcterms:W3CDTF">2024-09-10T10:35:00Z</dcterms:modified>
  <cp:revision>18</cp:revision>
  <dc:subject/>
  <dc:title/>
</cp:coreProperties>
</file>