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ANKIETA EWALUACYJNA</w:t>
      </w:r>
    </w:p>
    <w:p>
      <w:pPr>
        <w:pStyle w:val="Normal"/>
        <w:spacing w:lineRule="auto" w:line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GRAM PROMOCJI ZDROWIA „ZDROWY UCZEŃ”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ANKIETĘ WYPEŁNIAJĄ PIELĘGNIARKI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Ankieta ma na celu poznanie opinii pielęgniarek na temat realizowanego programu promocji zdrowia „Zdrowy Uczeń”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1.</w:t>
        <w:tab/>
        <w:t>Czy wszystkie tematy programu zrealizowała Pani we wszystkich klasach?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TAK             NIE</w:t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color w:val="000000"/>
        </w:rPr>
        <w:t>Jeśli nie co było przyczyną…………………………………………………………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2.</w:t>
        <w:tab/>
        <w:t>Czy dyrekcja szkoły traktuje realizację programu jako ważne zadanie?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TAK             NIE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3.</w:t>
        <w:tab/>
        <w:t xml:space="preserve">Proszę ocenić w skali od 1 do 6 na ile, Pani zdaniem, metody i formy wykorzystywane przez Panią w ramach realizacji programu były interesujące i atrakcyjne dla uczniów? 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(1- ocena najniższa, 6 – ocena najwyższa).</w:t>
      </w:r>
    </w:p>
    <w:p>
      <w:pPr>
        <w:pStyle w:val="Normal"/>
        <w:spacing w:lineRule="auto" w:line="240"/>
        <w:ind w:firstLine="360"/>
        <w:jc w:val="both"/>
        <w:rPr>
          <w:color w:val="000000"/>
        </w:rPr>
      </w:pPr>
      <w:r>
        <w:rPr>
          <w:color w:val="000000"/>
        </w:rPr>
        <w:t>1-2-3-4-5-6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4.</w:t>
        <w:tab/>
        <w:t>Proszę ocenić w skali od 1 do 6 zaangażowanie uczniów w toku realizowanych zajęć: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1-2-3-4-5-6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5.</w:t>
        <w:tab/>
        <w:t>Czy konieczność przygotowania się do zajęć z zakresu powyższego programu spowodowała wzrost Pani kompetencji w tym zakresie?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TAK                       W MAŁYM STOPNIU                         NIE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Jeśli w poprzednim pytaniu zaznaczył/a Pani odpowiedź „TAK” lub „W MAŁYM STOPNIU”, proszę ocenić w skali %, jakiej wielkości to zmiany.</w:t>
      </w:r>
    </w:p>
    <w:p>
      <w:pPr>
        <w:pStyle w:val="Normal"/>
        <w:spacing w:lineRule="auto" w:line="240"/>
        <w:ind w:firstLine="360"/>
        <w:jc w:val="both"/>
        <w:rPr>
          <w:color w:val="000000"/>
        </w:rPr>
      </w:pPr>
      <w:r>
        <w:rPr>
          <w:color w:val="000000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6.</w:t>
        <w:tab/>
        <w:t>Czy Pani zdaniem, dzięki realizacji powyższego programu, zwiększyła się wiedza uczniów w tym zakresie?</w:t>
      </w:r>
    </w:p>
    <w:p>
      <w:pPr>
        <w:pStyle w:val="Normal"/>
        <w:spacing w:lineRule="auto" w:line="240"/>
        <w:ind w:left="-720" w:firstLine="1080"/>
        <w:jc w:val="both"/>
        <w:rPr>
          <w:color w:val="000000"/>
        </w:rPr>
      </w:pPr>
      <w:r>
        <w:rPr>
          <w:color w:val="000000"/>
        </w:rPr>
        <w:t>TAK                       W MAŁYM STOPNIU                         NIE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Jeśli w poprzednim pytaniu zaznaczył/a Pani odpowiedź „TAK” lub „W MAŁYM STOPNIU”, proszę ocenić w skali %, jakiej wielkości to zmiany.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000000"/>
        </w:rPr>
        <w:t>7.</w:t>
        <w:tab/>
        <w:t>Inne uwagi na temat realizacji programu promocji zdrowia „Zdrowy Uczeń”</w:t>
      </w:r>
    </w:p>
    <w:p>
      <w:pPr>
        <w:pStyle w:val="Normal"/>
        <w:spacing w:lineRule="auto" w:line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40"/>
        <w:jc w:val="right"/>
        <w:rPr/>
      </w:pPr>
      <w:r>
        <w:rPr>
          <w:color w:val="000000"/>
        </w:rPr>
        <w:t>Dziękuję za wypełnienie ankiety!</w:t>
      </w:r>
    </w:p>
    <w:sectPr>
      <w:headerReference w:type="default" r:id="rId2"/>
      <w:type w:val="nextPage"/>
      <w:pgSz w:w="11906" w:h="16838"/>
      <w:pgMar w:left="1417" w:right="1416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4962" w:hanging="284"/>
      <w:jc w:val="right"/>
      <w:rPr/>
    </w:pPr>
    <w:r>
      <w:rPr>
        <w:color w:val="000000"/>
      </w:rPr>
      <w:t xml:space="preserve">Załącznik nr 11 </w:t>
    </w:r>
  </w:p>
  <w:p>
    <w:pPr>
      <w:pStyle w:val="Normal"/>
      <w:autoSpaceDE w:val="false"/>
      <w:spacing w:lineRule="auto" w:line="240" w:before="0" w:after="0"/>
      <w:ind w:left="4678" w:hanging="0"/>
      <w:jc w:val="right"/>
      <w:rPr/>
    </w:pPr>
    <w:r>
      <w:rPr/>
      <w:t xml:space="preserve">do </w:t>
    </w:r>
    <w:r>
      <w:rPr>
        <w:bCs/>
      </w:rPr>
      <w:t xml:space="preserve">umowy </w:t>
    </w:r>
    <w:r>
      <w:rPr>
        <w:lang w:val="en-US" w:eastAsia="en-US"/>
      </w:rPr>
      <w:t>z dnia …………..2024 r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55:00Z</dcterms:created>
  <dc:creator>eskwirut</dc:creator>
  <dc:description/>
  <cp:keywords/>
  <dc:language>en-US</dc:language>
  <cp:lastModifiedBy>Bożena Pawłowska</cp:lastModifiedBy>
  <cp:lastPrinted>2024-02-22T09:44:00Z</cp:lastPrinted>
  <dcterms:modified xsi:type="dcterms:W3CDTF">2024-08-23T10:57:00Z</dcterms:modified>
  <cp:revision>11</cp:revision>
  <dc:subject/>
  <dc:title>ANKIETA  EWALUACYJNA</dc:title>
</cp:coreProperties>
</file>