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7 </w:t>
      </w:r>
      <w:r>
        <w:rPr>
          <w:rFonts w:eastAsia="Times New Roman" w:cs="Times New Roman" w:ascii="Times New Roman" w:hAnsi="Times New Roman"/>
          <w:color w:val="000000"/>
        </w:rPr>
        <w:t>do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Umowa przejęcia pracownikó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przejęcia pracowników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zawarta w dniu 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m Zespołem Publicznych Zakładów Lecznictwa Otwartego Warszawa Praga Południe z siedzibą w Warszawie 04-082, ul. Krypska 39 zarejestrowanym pod numerem KRS:0000114280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reprezentowanym </w:t>
      </w:r>
      <w:r>
        <w:rPr>
          <w:rFonts w:cs="Times New Roman" w:ascii="Times New Roman" w:hAnsi="Times New Roman"/>
          <w:b/>
          <w:bCs/>
        </w:rPr>
        <w:t xml:space="preserve">przez Iwonę Puchalską – Dyrektora,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 xml:space="preserve">Pracodawcą udzielającym zamówienie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reprezentowanym przez ............................................................................................................, zwanym dalej </w:t>
      </w:r>
      <w:r>
        <w:rPr>
          <w:rFonts w:cs="Times New Roman" w:ascii="Times New Roman" w:hAnsi="Times New Roman"/>
          <w:b/>
        </w:rPr>
        <w:t>Pracodawcą przyjmującym zamówi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e dalej Stronam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ZAWIERAJĄCA ZOBOWIĄZANIE PRACODAWCY PRZYJMUJĄCEGO ZAMÓWIENIE DO PRZEJĘCIA PRACOWNIKÓW PRACODAWCY UDZIELAJĄCEGO ZAMÓWIENIE, JAKO NOWEGO PRACODAWCY W TRYBIE ART. 23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USTAWY Z DNIA 26 CZERWCA 1974 R. KODEKSU PRACY (TEKST JEDNOLITY: DZ. U. Z 2023 R., 1465 ZE ZMIANAMI) ZGODNIE Z INFORMACJĄ O PRACOWNIKACH ZATRUDNIONYCH NA STANOWISKACH ZWIĄZANYCH Z WYKONYWANIEM PRZEDMIOTU KONKURSU OFERT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  <w:color w:val="000000"/>
        </w:rPr>
        <w:t xml:space="preserve"> zobowiązuje się do przejęcia 9 (dziewięciu) pracowników Centralnego Laboratorium Analitycznego w tryb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Kodeksu Pracy, zgodnie z informacją o pracownikach stanowiącą załącznik nr 7b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</w:t>
      </w:r>
      <w:r>
        <w:rPr>
          <w:rFonts w:cs="Times New Roman" w:ascii="Times New Roman" w:hAnsi="Times New Roman"/>
          <w:color w:val="000000"/>
        </w:rPr>
        <w:t xml:space="preserve">, stanowiący załącznik do niniejszej umowy, wraz ze wszystkimi prawami i obowiązkami wynikającymi z ich umów o pracę, regulaminów: pracy, wynagradzania, zakładowego funduszu świadczeń socjalnych oraz innych aktów prawnych w przypadku zawarcia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  <w:color w:val="000000"/>
        </w:rPr>
        <w:t xml:space="preserve"> Umów będących przedmiotem konkursu ofert z </w:t>
      </w:r>
      <w:r>
        <w:rPr>
          <w:rFonts w:cs="Times New Roman" w:ascii="Times New Roman" w:hAnsi="Times New Roman"/>
          <w:b/>
        </w:rPr>
        <w:t>Pracodawcą udzielającym zamówienie</w:t>
      </w:r>
      <w:r>
        <w:rPr>
          <w:rFonts w:cs="Times New Roman" w:ascii="Times New Roman" w:hAnsi="Times New Roman"/>
          <w:color w:val="000000"/>
        </w:rPr>
        <w:t xml:space="preserve"> na wykonanie: „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umowy wynajmu pomieszczeń, dzierżawy aparatów i urządzeń stanowiące wyposażenie laboratorium  analitycznego wraz z przejęciem pracowników</w:t>
      </w:r>
      <w:r>
        <w:rPr>
          <w:rFonts w:cs="Times New Roman" w:ascii="Times New Roman" w:hAnsi="Times New Roman"/>
          <w:color w:val="000000"/>
        </w:rPr>
        <w:t xml:space="preserve"> na podstaw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z dnia 26 czerwca 1974 r. Kodeksu Pracy (tekst jednolity: Dz. U. z 2023 r., poz. 1465 ze zmianami) zatrudnionych na stanowiskach związanych z wykonywaniem przedmiotu konkursu ofert”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</w:rPr>
      </w:pPr>
      <w:bookmarkStart w:id="0" w:name="bookmark0"/>
      <w:r>
        <w:rPr>
          <w:rFonts w:cs="Times New Roman" w:ascii="Times New Roman" w:hAnsi="Times New Roman"/>
          <w:b/>
        </w:rPr>
        <w:t>§ 2</w:t>
      </w:r>
      <w:bookmarkEnd w:id="0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, że żadnemu z przejmowanych pracowników nie wypowie umowę o pracę na ani też warunków umowy o pracę przez okres 12 (dwunastu) miesięcy od daty rozpoczęcia obowiązywania umów określonych w § 1 niniejszej umow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agwarantuje przejętym pracownikom warunki określone w Załączniku nr 7b (lista pracowników) i Załączniku nr7a  (warunki przejęcia pracowników)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</w:t>
      </w:r>
      <w:r>
        <w:rPr>
          <w:rFonts w:cs="Times New Roman" w:ascii="Times New Roman" w:hAnsi="Times New Roman"/>
        </w:rPr>
        <w:t xml:space="preserve">, które stanowią załączniki do niniejszej umowy, w szczególności dotyczące stawek płacy zasadniczej, dodatku stażowego, dodatku funkcyjnego, nagród jubileuszowych, jednorazowych odpraw oracz czasu pracy zgodnie z regulaminami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>powołanymi w § 1 niniejszej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iem zakończenia okresu rozliczeniowego czasu pracy przejmowanych pracowników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będzie dzień poprzedzający dzień przejęcia ich przez </w:t>
      </w:r>
      <w:r>
        <w:rPr>
          <w:rFonts w:cs="Times New Roman" w:ascii="Times New Roman" w:hAnsi="Times New Roman"/>
          <w:b/>
        </w:rPr>
        <w:t>Pracodawcę przyjmującego zamówienie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treścią art. 2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z dnia 23 maja 1991 r. o związkach zawodowych ( tekst jednolity: Dz. U. z 2022 r. poz. 854)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oinformowania na piśmie działających u niego organizacji związkowych lub w sytuacji, gdy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nie działają związki zawodowe poinformowania na piśmie w sposób zgodny z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3 Kodeksu Pracy,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jego przyczynach prawnych, ekonomicznych i socjalnych skutkach dla pracowników, a także zamierzonych działaniach dotyczących warunków zatrudnienia tych pracowników, w szczególności warunków pracy i pł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rzedłożenia </w:t>
      </w:r>
      <w:r>
        <w:rPr>
          <w:rFonts w:cs="Times New Roman" w:ascii="Times New Roman" w:hAnsi="Times New Roman"/>
          <w:b/>
        </w:rPr>
        <w:t>Pracodawcy udzielającemu zamówienie</w:t>
      </w:r>
      <w:r>
        <w:rPr>
          <w:rFonts w:cs="Times New Roman" w:ascii="Times New Roman" w:hAnsi="Times New Roman"/>
        </w:rPr>
        <w:t xml:space="preserve"> powyższych zawiadomień potwierdzonych przez niego za zgodność z oryginałem niezwłocznie, od poinformowania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o wyborze oferty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ajkorzystniejsz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nie działają związki zawodowe w tej sytuacji </w:t>
      </w:r>
      <w:r>
        <w:rPr>
          <w:rFonts w:cs="Times New Roman" w:ascii="Times New Roman" w:hAnsi="Times New Roman"/>
          <w:b/>
        </w:rPr>
        <w:t xml:space="preserve">Pracodawca udzielający zamówienie </w:t>
      </w:r>
      <w:r>
        <w:rPr>
          <w:rFonts w:cs="Times New Roman" w:ascii="Times New Roman" w:hAnsi="Times New Roman"/>
        </w:rPr>
        <w:t xml:space="preserve">zobowiązuje się do poinformowania na piśmie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, jego przyczynach prawnych, ekonomicznych i socjalnych skutkach dla pracowników, a także zamierzonych działaniach dotyczących warunków zatrudnienia tych pracowników, w szczególności warunków pracy i płac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  <w:color w:val="000000"/>
        </w:rPr>
        <w:t xml:space="preserve"> i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  <w:color w:val="000000"/>
        </w:rPr>
        <w:t xml:space="preserve">, o których mowa w ust. 1 i 2 niniejszego paragrafu </w:t>
      </w:r>
      <w:r>
        <w:rPr>
          <w:rFonts w:cs="Times New Roman" w:ascii="Times New Roman" w:hAnsi="Times New Roman"/>
        </w:rPr>
        <w:t xml:space="preserve">zgodnie z art. </w:t>
      </w:r>
      <w:r>
        <w:rPr>
          <w:rFonts w:cs="Times New Roman" w:ascii="Times New Roman" w:hAnsi="Times New Roman"/>
          <w:color w:val="000000"/>
        </w:rPr>
        <w:t>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§ 3 Kodeksu Pracy są zobowiązani przekazać opisane wyżej informacje swoim pracownikom na co najmniej 30 dni przed przewidzianym terminem przejścia zakładu pracy lub jego części na innego pracodawcę.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</w:rPr>
      </w:pPr>
      <w:bookmarkStart w:id="1" w:name="bookmark3"/>
      <w:r>
        <w:rPr>
          <w:rFonts w:cs="Times New Roman" w:ascii="Times New Roman" w:hAnsi="Times New Roman"/>
          <w:b/>
        </w:rPr>
        <w:t xml:space="preserve">§ </w:t>
      </w:r>
      <w:bookmarkEnd w:id="1"/>
      <w:r>
        <w:rPr>
          <w:rFonts w:cs="Times New Roman" w:ascii="Times New Roman" w:hAnsi="Times New Roman"/>
          <w:b/>
        </w:rPr>
        <w:t>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bieżącego regulowania wszystkich należności przejętych pracowników a wynikających ze stosunku pracy, powstałych od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, a także do regulowania wszystkich zobowiązań wobec ZUS–u, urzędu skarbowego dotyczących wpłaty zaliczek na podatek dochodowy od wynagrodzeń przejmowanych pracowników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ponosi pełną odpowiedzialność względem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razie poniesienia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szkody (tj. jakichkolwiek uzasadnionych roszczeń pracowniczych) związanej z nienależytym wypełnieniem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zobowiązań związanych z przejęciem pracowników, o których mowa w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4 Kodeksu Pr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wrotu pełnej wysokości szkody na rzecz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terminie 7 (siedmiu) dni od wezwania do zwrotu.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obowiązuje się do wystawienia dla przejmowanych pracowników zaświadczeń o zatrudnieniu i wynagrodzeniu Rp–7 za okres zatrudnienia od dnia ich przejęcia oraz informacji o pobranych zaliczkach na podatek dochodowy PIT–11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racodawca udzielający zamówienia</w:t>
      </w:r>
      <w:r>
        <w:rPr>
          <w:rFonts w:cs="Times New Roman" w:ascii="Times New Roman" w:hAnsi="Times New Roman"/>
        </w:rPr>
        <w:t xml:space="preserve"> oświadcza, że wszystkie zobowiązania wobec ZUS–u oraz zobowiązania wobec urzędu skarbowego dotyczące wpłaty zaliczek na podatek dochodowy od wynagrodzeń przejmowanych pracowników zostały zaspokojone lub zostaną zaspokojone przez </w:t>
      </w:r>
      <w:r>
        <w:rPr>
          <w:rFonts w:cs="Times New Roman" w:ascii="Times New Roman" w:hAnsi="Times New Roman"/>
          <w:b/>
        </w:rPr>
        <w:t>Pracodawcę udzielającego zamówienia</w:t>
      </w:r>
      <w:r>
        <w:rPr>
          <w:rFonts w:cs="Times New Roman" w:ascii="Times New Roman" w:hAnsi="Times New Roman"/>
        </w:rPr>
        <w:t xml:space="preserve"> w terminach wynikających ze stosownych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jako podmiot przejmujący zobowiązuje się sporządzić i przekazać do ZUS zgłoszenie przejętych pracowników do ubezpieczeń na formularzu ZUS ZUA, od daty przejęcia oraz zgłoszenia ewentualnie członków rodziny tych pracowników do ubezpieczenia zdrowotnego na druku ZUS ZCNA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na rzecz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części (odpisu) środków niewykorzystanych przez przejmowanych pracowników z Zakładowego Funduszu Świadczeń Socjalnych najpóźniej w terminie 30 (trzydziestu) dni po podpisaniu niniejszej umowy, w celu wykorzystania tych środków zgodnie z ustawą z dnia 4 marca 1994 r. o Zakładowym Funduszu Świadczeń Socjalnych (tekst jednolity: Dz. U. z 2024 r., poz. 288). Zakładowy Fundusz Świadczeń Socjalnych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zwiększa się, w części przypadającej na liczbę przejmowanych pracowników, o równowartość środków pieniężnych fundusz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skorygowanych odpowiednio o należności i zobowiązania funduszu według stanu na ostatni dzień miesiąca, w którym następuje przejęcie pracowników. Strony zgodnie potwierdzają, że dokonany zostanie podział środków pieniężnych stanowiących równowartość odpisu podstawowego obciążającego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oszty</w:t>
        </w:r>
      </w:hyperlink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dotyczącego roku, w którym następuje przejście. Środki te zostaną podzielone w następujący sposób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Odpis dokonany na 1 pracownik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pomnożony przez ilość osób przechodzących, podzielony następnie na 12 miesięcy  oraz pomnożony przez ilość miesięcy, które nastąpią od końca miesiąca, w którym nastąpiło przejście, do końca rok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rzymana wartość następnie zostanie skorygowana o wypłacone przechodzącym pracownikom świadczenia socjalne, obliczone proporcjonalnie do okresu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wykorzystania zgodnie z ustawą o Zakładowym Funduszu Świadczeń Socjalnych środków (odpisów) z Zakładowego Funduszu Świadczeń Socjalnych otrzymanych od </w:t>
      </w:r>
      <w:r>
        <w:rPr>
          <w:rFonts w:cs="Times New Roman" w:ascii="Times New Roman" w:hAnsi="Times New Roman"/>
          <w:b/>
        </w:rPr>
        <w:t>Pracodawcy 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stosować do przejętych pracowników korzystniejsze warunki pracy, niż wynikające z wymagań określonych w Załączniku nr 7b (lista pracowników) i Załączniku nr 7a  (warunki przejęcia pracowników) do </w:t>
      </w:r>
      <w:r>
        <w:rPr>
          <w:rFonts w:eastAsia="Times New Roman" w:cs="Times New Roman" w:ascii="Times New Roman" w:hAnsi="Times New Roman"/>
          <w:color w:val="000000"/>
        </w:rPr>
        <w:t>Szczegółowych warunków konkursu ofert, stanowiące załączniki do niniejszej umowy,</w:t>
      </w:r>
      <w:r>
        <w:rPr>
          <w:rFonts w:cs="Times New Roman" w:ascii="Times New Roman" w:hAnsi="Times New Roman"/>
        </w:rPr>
        <w:t xml:space="preserve"> w przypadku, gdy takie obowiązują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sprawach nieuregulowanych postanowieniami niniejszej umowy będą miały zastosowanie przepisy kodeksu cywilnego oraz kodeksu prac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Ewentualne spory wynikające z niniejszej umowy będzie rozstrzygał Sąd powszechny właściwy dla siedziby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szelkie zmiany i uzupełnienia niniejszej umowy wymagają formy pisemnej pod rygorem nieważności.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.............................................                                               ............................................</w:t>
      </w:r>
    </w:p>
    <w:p>
      <w:pPr>
        <w:pStyle w:val="Normal"/>
        <w:tabs>
          <w:tab w:val="clear" w:pos="708"/>
          <w:tab w:val="left" w:pos="697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(Pracodawca udzielający zamówienie</w:t>
      </w:r>
      <w:r>
        <w:rPr>
          <w:rFonts w:cs="Times New Roman" w:ascii="Times New Roman" w:hAnsi="Times New Roman"/>
          <w:sz w:val="20"/>
          <w:szCs w:val="20"/>
        </w:rPr>
        <w:t>)                                             (</w:t>
      </w:r>
      <w:r>
        <w:rPr>
          <w:rFonts w:cs="Times New Roman" w:ascii="Times New Roman" w:hAnsi="Times New Roman"/>
          <w:b/>
          <w:sz w:val="20"/>
          <w:szCs w:val="20"/>
        </w:rPr>
        <w:t>Pracodawca 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)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80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4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b/>
        <w:b/>
        <w:color w:val="000000"/>
      </w:rPr>
    </w:pPr>
    <w:r>
      <w:rPr>
        <w:rFonts w:eastAsia="Times New Roman" w:cs="Times New Roman" w:ascii="Times New Roman" w:hAnsi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owosc.infor.pl/tematy/kosz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5:00Z</dcterms:created>
  <dc:creator/>
  <dc:description/>
  <cp:keywords/>
  <dc:language>en-US</dc:language>
  <cp:lastModifiedBy/>
  <dcterms:modified xsi:type="dcterms:W3CDTF">2024-07-26T09:59:00Z</dcterms:modified>
  <cp:revision>1</cp:revision>
  <dc:subject/>
  <dc:title/>
</cp:coreProperties>
</file>