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Załącznik nr 7a </w:t>
      </w:r>
      <w:r>
        <w:rPr>
          <w:rFonts w:eastAsia="Times New Roman" w:cs="Times New Roman" w:ascii="Times New Roman" w:hAnsi="Times New Roman"/>
          <w:color w:val="000000"/>
        </w:rPr>
        <w:t xml:space="preserve">do Umow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Warunki przejęcia pracowników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7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18" w:hanging="0"/>
        <w:jc w:val="center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...</w:t>
      </w:r>
    </w:p>
    <w:p>
      <w:pPr>
        <w:pStyle w:val="Normal"/>
        <w:tabs>
          <w:tab w:val="clear" w:pos="708"/>
          <w:tab w:val="left" w:pos="3686" w:leader="none"/>
        </w:tabs>
        <w:ind w:right="491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ieczęć Pracodawcy przyjmującego zamówienie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WARUNKI PRZEJĘCIA 9 (DZIEWIĘCIU) PRACOWNIKÓW PRZEZ </w:t>
      </w:r>
      <w:r>
        <w:rPr>
          <w:rFonts w:cs="Times New Roman" w:ascii="Times New Roman" w:hAnsi="Times New Roman"/>
          <w:b/>
        </w:rPr>
        <w:t>PRACODAWCĘ PRZYJMUJĄCEGO ZAMÓWIENIE JAKO NOWEGO PRACODAWCĘ W TRYBIE ART. 23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 xml:space="preserve"> USTAWY Z DNIA 26 CZERWCA 1974 R. KODEKSU PRACY (TEKST JEDNOLITY: DZ. U. Z 2023 R., 1465 ZE ZMIANAMI) ZGODNIE Z INFORMACJĄ O PRACOWNIKACH ZATRUDNIONYCH NA STANOWISKACH ZWIĄZANYCH Z WYKONYWANIEM PRZEDMIOTU KONKURSU OFE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</w:t>
        <w:tab/>
        <w:t>Przystępując do udziału w konkursie ofert pn.:</w:t>
      </w:r>
      <w:r>
        <w:rPr>
          <w:rFonts w:cs="Times New Roman" w:ascii="Times New Roman" w:hAnsi="Times New Roman"/>
          <w:color w:val="000000"/>
        </w:rPr>
        <w:t xml:space="preserve"> „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umowy wynajmu pomieszczeń, dzierżawy aparatów i urządzeń stanowiące wyposażenie laboratorium  analitycznego wraz z przejęciem pracowników</w:t>
      </w:r>
      <w:r>
        <w:rPr>
          <w:rFonts w:cs="Times New Roman" w:ascii="Times New Roman" w:hAnsi="Times New Roman"/>
          <w:color w:val="000000"/>
        </w:rPr>
        <w:t xml:space="preserve"> na podstawie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z dnia 26 czerwca 1974 r. Kodeksu Pracy (tekst jednolity: Dz. U. z 2023 r., poz. 1465 ze zmianami) zatrudnionych na stanowiskach związanych z wykonywaniem przedmiotu konkursu ofert” </w:t>
      </w:r>
      <w:r>
        <w:rPr>
          <w:rFonts w:cs="Times New Roman" w:ascii="Times New Roman" w:hAnsi="Times New Roman"/>
          <w:b/>
          <w:color w:val="000000"/>
        </w:rPr>
        <w:t xml:space="preserve">Pracodawca przyjmujący zamówienie </w:t>
      </w:r>
      <w:r>
        <w:rPr>
          <w:rFonts w:cs="Times New Roman" w:ascii="Times New Roman" w:hAnsi="Times New Roman"/>
          <w:color w:val="000000"/>
        </w:rPr>
        <w:t xml:space="preserve">oświadcza, że zobowiązuje się, że żadnemu z przejmowanych pracowników nie wypowie umowy o pracę na ani też warunków umowy o pracę przez okres 12 (dwunastu) miesięcy od daty rozpoczęcia obowiązywania Umowy przejęcia pracowników zatrudnionych na stanowiskach związanych z wykonywaniem przedmiotu konkursu ofert. Oznacza to w szczególności zakaz rozwiązania z nimi w tym okresie umów o pracę z przyczyn leżących po stronie </w:t>
      </w:r>
      <w:r>
        <w:rPr>
          <w:rFonts w:cs="Times New Roman" w:ascii="Times New Roman" w:hAnsi="Times New Roman"/>
          <w:b/>
          <w:color w:val="000000"/>
        </w:rPr>
        <w:t xml:space="preserve">Pracodawcy przyjmującego zamówienie </w:t>
      </w:r>
      <w:r>
        <w:rPr>
          <w:rFonts w:cs="Times New Roman" w:ascii="Times New Roman" w:hAnsi="Times New Roman"/>
          <w:color w:val="000000"/>
        </w:rPr>
        <w:t>za wyjątkiem przypadków zwolnień wynikających z winy pracownik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Nadto </w:t>
      </w:r>
      <w:r>
        <w:rPr>
          <w:rFonts w:cs="Times New Roman" w:ascii="Times New Roman" w:hAnsi="Times New Roman"/>
          <w:b/>
          <w:color w:val="000000"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nie wprowadzania żadnych zmian w treści umów o pracę zawartych z przejętymi pracownikami, jak również w żadnych innych regulacjach prawnych obowiązujących pracowników, którzy zostaną przejęci przez </w:t>
      </w:r>
      <w:r>
        <w:rPr>
          <w:rFonts w:cs="Times New Roman" w:ascii="Times New Roman" w:hAnsi="Times New Roman"/>
          <w:b/>
          <w:color w:val="000000"/>
        </w:rPr>
        <w:t>Pracodawcę przyjmującego zamówienie</w:t>
      </w:r>
      <w:r>
        <w:rPr>
          <w:rFonts w:cs="Times New Roman" w:ascii="Times New Roman" w:hAnsi="Times New Roman"/>
        </w:rPr>
        <w:t>, przez okres wskazany w pkt. 1 powyżej chyba, że zgodnie z przepisami prawa będzie zobowiązany do wprowadzenia korzystniejszych warun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b/>
          <w:color w:val="000000"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zagwarantowania przejętym pracownikom równorzędnych warunków płacowych i czasu pracy przez okres jednego roku od przejęcia z warunkami obowiązującymi u </w:t>
      </w:r>
      <w:r>
        <w:rPr>
          <w:rFonts w:cs="Times New Roman" w:ascii="Times New Roman" w:hAnsi="Times New Roman"/>
          <w:b/>
          <w:color w:val="000000"/>
        </w:rPr>
        <w:t>Pracodawcy udzielającego zamówienie</w:t>
      </w:r>
      <w:r>
        <w:rPr>
          <w:rFonts w:cs="Times New Roman" w:ascii="Times New Roman" w:hAnsi="Times New Roman"/>
        </w:rPr>
        <w:t>, a w szczególności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utrzymania stawek płacy zasadniczej na nie zmienionym poziomie, chyba że zgodnie z przepisami prawa będzie zobowiązany do wprowadzenia korzystniejszych warunków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  utrzymania dodatku funkcyjnego na niezmienionym poziomie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stosowania dodatku za wysługę lat od 5 do 20%, dodatek ten wzrasta o 1% za każdy dalszy rok pracy, aż do osiągnięcia 20% miesięcznego wynagrodzenia zasadniczego po 20 latach pracy, zmiana wysokości dodatku za wysługę lat wynikająca z osiągnięcia określonej liczby lat pracy następuje od pierwszego dnia najbliższego miesiąca kalendarzowego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wypłacania nagród jubileusz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 % miesięcznego wynagrodzenia – po 20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% miesięcznego wynagrodzenia – po 25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% miesięcznego wynagrodzenia – po 30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% miesięcznego wynagrodzenia – po 35 latach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% miesięcznego wynagrodzenia – po 40 latach pracy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w razie ustania stosunku pracy w związku z przejściem na rentę inwalidzką lub emeryturę pracownikowi, któremu do nabycia prawa do nagrody jubileuszowej brakuje mniej niż 12 (dwanaście) miesięcy, licząc od dnia rozwiązania stosunku pracy, nagrodę tę wypłaca się w dniu rozwiązania stosunku pracy wraz z wynagrodzeniem za miesiąc, w którym nastąpiło przejście pracownika na emeryturę lub rentę. Wysokość nagrody oblicza się według zasad obowiązujących przy ustalaniu ekwiwalentu za urlop wypoczynkowy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</w:t>
        <w:tab/>
        <w:t>jednorazowych odpraw w razie przejścia na emeryturę lub rentę z tytułu niezdolności do pracy w wysok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miesięcznego wynagrodzenia, jeśli był zatrudniony krócej niż 15 la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514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umiesięcznego wynagrodzenia po 15 latach prac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510" w:leader="none"/>
        </w:tabs>
        <w:ind w:left="1276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zymiesięcznego wynagrodzenia po 20 latach pracy.</w:t>
      </w:r>
    </w:p>
    <w:p>
      <w:pPr>
        <w:pStyle w:val="Normal"/>
        <w:tabs>
          <w:tab w:val="clear" w:pos="708"/>
          <w:tab w:val="left" w:pos="1276" w:leader="none"/>
          <w:tab w:val="left" w:pos="1510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   przestrzegania czasu pracy przejętych pracowników, który nie może przekroczyć 7 godzin 35 minut na dobę i przeciętnie 37 godzin 55 minut na tydzień w przeciętnie pięciodniowym tygodniu pracy w przyjętym okresie rozliczeniowym. Przejęci pracownicy będą pracować od poniedziałku do piątku w godzinach od 8 – 15.35 w okresie </w:t>
      </w:r>
      <w:r>
        <w:rPr>
          <w:rFonts w:cs="Times New Roman" w:ascii="Times New Roman" w:hAnsi="Times New Roman"/>
          <w:color w:val="000000"/>
        </w:rPr>
        <w:t>12 (dwunastu) miesięcy od daty rozpoczęcia obowiązywania Umowy przejęcia pracowni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przekaże </w:t>
      </w:r>
      <w:r>
        <w:rPr>
          <w:rFonts w:cs="Times New Roman" w:ascii="Times New Roman" w:hAnsi="Times New Roman"/>
          <w:b/>
          <w:color w:val="000000"/>
        </w:rPr>
        <w:t>Pracodawcy przyjmującemu zamówienie</w:t>
      </w:r>
      <w:r>
        <w:rPr>
          <w:rFonts w:cs="Times New Roman" w:ascii="Times New Roman" w:hAnsi="Times New Roman"/>
        </w:rPr>
        <w:t xml:space="preserve"> imienną listę przejmowanych pracowników w dniu zawarcia pomiędzy stronami umowy, o której mowa w pkt. 1 powyż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przejmowani pracownicy nie posiadają stopni niepełnosprawnoś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przewidziani do przejęcia pracownicy posiadają aktualne badania lekarskie.</w:t>
      </w:r>
    </w:p>
    <w:p>
      <w:pPr>
        <w:pStyle w:val="Normal"/>
        <w:tabs>
          <w:tab w:val="clear" w:pos="708"/>
          <w:tab w:val="left" w:pos="426" w:leader="none"/>
          <w:tab w:val="left" w:pos="57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Wykaz urlopów wypoczynkowych przejmowanych pracowników zostanie przekazany </w:t>
      </w:r>
      <w:r>
        <w:rPr>
          <w:rFonts w:cs="Times New Roman" w:ascii="Times New Roman" w:hAnsi="Times New Roman"/>
          <w:b/>
          <w:color w:val="000000"/>
        </w:rPr>
        <w:t>Pracodawcy przyjmującemu zamówienie</w:t>
      </w:r>
      <w:r>
        <w:rPr>
          <w:rFonts w:cs="Times New Roman" w:ascii="Times New Roman" w:hAnsi="Times New Roman"/>
        </w:rPr>
        <w:t xml:space="preserve"> w terminie 15 (piętnastu) dni od podpisania umowy, o której mowa w pkt. 1 powyż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W następstwie przejęcia pracowników </w:t>
      </w:r>
      <w:r>
        <w:rPr>
          <w:rFonts w:cs="Times New Roman" w:ascii="Times New Roman" w:hAnsi="Times New Roman"/>
          <w:b/>
          <w:color w:val="000000"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przekazania </w:t>
      </w:r>
      <w:r>
        <w:rPr>
          <w:rFonts w:cs="Times New Roman" w:ascii="Times New Roman" w:hAnsi="Times New Roman"/>
          <w:b/>
          <w:color w:val="000000"/>
        </w:rPr>
        <w:t>Pracodawcy przyjmującemu zamówienie</w:t>
      </w:r>
      <w:r>
        <w:rPr>
          <w:rFonts w:cs="Times New Roman" w:ascii="Times New Roman" w:hAnsi="Times New Roman"/>
        </w:rPr>
        <w:t xml:space="preserve">, najpóźniej w terminie 30 (trzydziestu) dni po podpisaniu umowy akt osobowych przejmowanych pracowników wraz z dokumentami potwierdzającymi staż pracy i wynagrodzenie, informacji o pobranych zaliczkach na podatek dochodowy za okres pracy u </w:t>
      </w:r>
      <w:r>
        <w:rPr>
          <w:rFonts w:cs="Times New Roman" w:ascii="Times New Roman" w:hAnsi="Times New Roman"/>
          <w:b/>
          <w:color w:val="000000"/>
        </w:rPr>
        <w:t>Pracodawcy udzielającego zamówienie</w:t>
      </w:r>
      <w:r>
        <w:rPr>
          <w:rFonts w:cs="Times New Roman" w:ascii="Times New Roman" w:hAnsi="Times New Roman"/>
        </w:rPr>
        <w:t xml:space="preserve"> do dnia przejęcia oraz innych dokumentów pracowniczych – kadrowo – płacowych w tym obowiązujących regulaminów. Przekazanie powyższych dokumentów będzie odbywać się na podstawie protokołów zdawczo – odbiorcz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Zgodnie z treścią art. 26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ustawy z dnia 23 maja 1991 r. o związkach zawodowych ( tekst jednolity: Dz. U. z 2022 r. poz. 854)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oinformowania na piśmie działających u niego organizacji związkowych lub w sytuacji, gdy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nie działają związki zawodowe poinformowania na piśmie w sposób zgodny z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3 Kodeksu Pracy swoich pracowników o przewidywanym terminie przejścia części zakładu pracy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jego przyczynach prawnych, ekonomicznych i socjalnych skutkach dla pracowników, a także zamierzonych działaniach dotyczących warunków zatrudnienia tych pracowników, w szczególności warunków pracy i pł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przedłożenia </w:t>
      </w:r>
      <w:r>
        <w:rPr>
          <w:rFonts w:cs="Times New Roman" w:ascii="Times New Roman" w:hAnsi="Times New Roman"/>
          <w:b/>
        </w:rPr>
        <w:t>Pracodawcy udzielającemu zamówienie</w:t>
      </w:r>
      <w:r>
        <w:rPr>
          <w:rFonts w:cs="Times New Roman" w:ascii="Times New Roman" w:hAnsi="Times New Roman"/>
        </w:rPr>
        <w:t xml:space="preserve"> powyższych zawiadomień potwierdzonych przez niego za zgodność z oryginałem niezwłocznie, od dnia poinformowania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o wyborze oferty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jako najkorzystniejszej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10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przekazania na rzecz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części (odpisu) środków niewykorzystanych przez przejmowanych pracowników z Zakładowego Funduszu Świadczeń Socjalnych najpóźniej w terminie 30 (trzydziestu) dni po podpisaniu umowy o przejęciu pracowników, w celu wykorzystania tych środków zgodnie z ustawą z dnia 4 marca 1994 r. o Zakładowym Funduszu Świadczeń Socjalnych (tekst jednolity: Dz. U. z 2024 r., poz. 288). Zakładowy Fundusz Świadczeń Socjalnych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zwiększa się, w części przypadającej na liczbę przejmowanych pracowników, o równowartość środków pieniężnych fundusz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skorygowanych odpowiednio o należności i zobowiązania funduszu według stanu na ostatni dzień miesiąca, w którym następuje przejęcie pracowników. Strony zgodnie potwierdzają, że dokonany zostanie podział środków pieniężnych stanowiących równowartość odpisu podstawowego obciążającego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koszty</w:t>
        </w:r>
      </w:hyperlink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dotyczącego roku, w którym następuje przejście. Środki te zostaną podzielone w następujący sposób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is dokonany na 1 pracownik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pomnożony przez ilość osób przechodzących, podzielony następnie na 12 miesięcy  oraz pomnożony przez ilość miesięcy, które nastąpią od końca miesiąca, w którym nastąpiło przejście, do końca rok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</w:rPr>
        <w:t xml:space="preserve">Otrzymana wartość następnie zostanie skorygowana o wypłacone przechodzącym pracownikom świadczenia socjalne, obliczone proporcjonalnie do okresu zatrudnieni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nie obowiązuje układ zbiorowy pracy. </w:t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w trakcie trwania konkursu ofert udostępni do wglądu </w:t>
      </w:r>
      <w:r>
        <w:rPr>
          <w:rFonts w:cs="Times New Roman" w:ascii="Times New Roman" w:hAnsi="Times New Roman"/>
          <w:b/>
        </w:rPr>
        <w:t>Pracodawcy przyjmującemu zamówienie</w:t>
      </w:r>
      <w:r>
        <w:rPr>
          <w:rFonts w:cs="Times New Roman" w:ascii="Times New Roman" w:hAnsi="Times New Roman"/>
        </w:rPr>
        <w:t xml:space="preserve"> regulaminy: </w:t>
      </w:r>
      <w:r>
        <w:rPr>
          <w:rFonts w:cs="Times New Roman" w:ascii="Times New Roman" w:hAnsi="Times New Roman"/>
          <w:color w:val="000000"/>
        </w:rPr>
        <w:t>pracy, wynagradzania, zakładowego funduszu świadczeń socjalnych</w:t>
      </w:r>
      <w:r>
        <w:rPr>
          <w:rFonts w:cs="Times New Roman" w:ascii="Times New Roman" w:hAnsi="Times New Roman"/>
        </w:rPr>
        <w:t xml:space="preserve"> na życzenie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wszelkie uzasadnione roszczenia pracowników, którzy zostaną przejęci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a wynikające ze stosunku pracy – powstałe do dnia przejęcia tych pracowników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w szczególności zaś roszczenia dotyczące płacy zasadniczej, dodatku stażowego, dodatku funkcyjnego, nagrody jubileuszowej, roszczenia o wynagrodzenie za godziny nadliczbowe, świadczenia BHP powstałe do dnia przejęcia – zostaną uregulowane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ponosi pełną odpowiedzialność względem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razie poniesienia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szkody (tj. jakichkolwiek uzasadnionych roszczeń pracowniczych) związanej z nienależytym wypełnieniem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 zobowiązań związanych z przejęciem pracowników, o których mowa w art. 2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4 Kodeksu Pracy.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zwrotu pełnej wysokości szkody na rzecz </w:t>
      </w:r>
      <w:r>
        <w:rPr>
          <w:rFonts w:cs="Times New Roman" w:ascii="Times New Roman" w:hAnsi="Times New Roman"/>
          <w:b/>
        </w:rPr>
        <w:t xml:space="preserve">Pracodawcy udzielającego zamówienie </w:t>
      </w:r>
      <w:r>
        <w:rPr>
          <w:rFonts w:cs="Times New Roman" w:ascii="Times New Roman" w:hAnsi="Times New Roman"/>
        </w:rPr>
        <w:t xml:space="preserve">w terminie 7 (siedmiu) dni od wezwania do zwrotu.  </w:t>
      </w:r>
    </w:p>
    <w:p>
      <w:pPr>
        <w:pStyle w:val="Normal"/>
        <w:tabs>
          <w:tab w:val="clear" w:pos="708"/>
          <w:tab w:val="left" w:pos="426" w:leader="none"/>
          <w:tab w:val="left" w:pos="63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 xml:space="preserve">W sytuacji kierowania przez przejętych pracowników do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jako nowego pracodawcy jakichkolwiek roszczeń, za zapłatę których odpowiedzialność ponosi </w:t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niezwłocznego powiadomienia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o powyższych roszczeniach. Strony zobowiązują się do wzajemnego współdziałania w celu wyjaśnienia wszelkich spornych okolicznoś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 xml:space="preserve">Dniem zakończenia okresu rozliczeniowego czasu pracy przejmowanych pracowników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będzie dzień poprzedzający dzień przejęcia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16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oświadcza, że wszystkie zobowiązania wobec ZUS–u oraz zobowiązania wobec urzędu skarbowego dotyczące wpłaty zaliczek na podatek dochodowy od wynagrodzeń przejmowanych pracowników zostały zaspokojone lub zostaną zaspokojone przez </w:t>
      </w:r>
      <w:r>
        <w:rPr>
          <w:rFonts w:cs="Times New Roman" w:ascii="Times New Roman" w:hAnsi="Times New Roman"/>
          <w:b/>
        </w:rPr>
        <w:t>Pracodawcę udzielającego zamówienie</w:t>
      </w:r>
      <w:r>
        <w:rPr>
          <w:rFonts w:cs="Times New Roman" w:ascii="Times New Roman" w:hAnsi="Times New Roman"/>
        </w:rPr>
        <w:t xml:space="preserve"> w terminach wynikających ze stosownych przepisów praw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zobowiązuje się do wystawienia dla przejmowanych pracowników zaświadczenia o zatrudnieniu i wynagrodzeniu Rp–7 za okres zatrudnienia u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, na każde ich żądani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do bieżącego regulowania wszystkich należności przejętych pracowników, a wynikających ze stosunku pracy powstałych od dnia przejęcia tych pracowników przez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, a także do uregulowania wszystkich zobowiązań wobec </w:t>
      </w:r>
      <w:r>
        <w:rPr>
          <w:rFonts w:cs="Times New Roman" w:ascii="Times New Roman" w:hAnsi="Times New Roman"/>
          <w:color w:val="000000"/>
        </w:rPr>
        <w:t>ZUS–u, urzędu skarbowego dotyczących wpłaty zaliczek na podatek dochodowy od wynagrodzeń przejmowanych pracowni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obowiązuje się do wystawienia dla przejmowanych pracowników zaświadczeń o zatrudnieniu i wynagrodzeniu Rp–7 za okres zatrudnienia od dnia ich przejęcia oraz informacji o pobranych zaliczkach na podatek dochodowy PIT–11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0.</w:t>
        <w:tab/>
        <w:t>W myśl art. 23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Kodeksu Pracy w razie przejścia zakładu pracy lub jego części na innego pracodawcę staje się on z mocy prawa stroną w dotychczasowych stosunkach pracy. Nowy pracodawca nabywa na zasadzie następstwa</w:t>
      </w:r>
      <w:r>
        <w:rPr>
          <w:rFonts w:cs="Times New Roman" w:ascii="Times New Roman" w:hAnsi="Times New Roman"/>
        </w:rPr>
        <w:t xml:space="preserve"> prawnego wszelkie prawa wynikające z nawiązanych stosunków pracy, a także przechodzą na niego wszystkie obowiązki, jakie ciążyły na </w:t>
      </w:r>
      <w:r>
        <w:rPr>
          <w:rFonts w:cs="Times New Roman" w:ascii="Times New Roman" w:hAnsi="Times New Roman"/>
          <w:b/>
        </w:rPr>
        <w:t>Pracodawcy udzielającym zamówienie</w:t>
      </w:r>
      <w:r>
        <w:rPr>
          <w:rFonts w:cs="Times New Roman" w:ascii="Times New Roman" w:hAnsi="Times New Roman"/>
        </w:rPr>
        <w:t xml:space="preserve"> jako dotychczasowym pracodawcy. Biorąc pod uwagę fakt, że przejecie pracowników nie skutkuje rozwiązaniem stosunku pracy, obowiązki płatnika nałożone przepisami ustawy o podatku dochodowym od osób fizycznych nie ustają z dniem przejęcia, lecz przechodzą na </w:t>
      </w:r>
      <w:r>
        <w:rPr>
          <w:rFonts w:cs="Times New Roman" w:ascii="Times New Roman" w:hAnsi="Times New Roman"/>
          <w:b/>
        </w:rPr>
        <w:t>Pracodawcę przyjmującego zamówienie</w:t>
      </w:r>
      <w:r>
        <w:rPr>
          <w:rFonts w:cs="Times New Roman" w:ascii="Times New Roman" w:hAnsi="Times New Roman"/>
        </w:rPr>
        <w:t xml:space="preserve"> jako „nowego" płatnika. Zgodnie z powyższym ich kontynuacja wymaga od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sporządzenia deklaracji PIT–4R oraz informacji rocznej PIT–11 w stosunku do przejętych pracowników, w których wykazane zostaną kwoty wszystkich pobranych przejętemu pracownikowi w trakcie roku rozliczeniowego tj. również tych pobranych przed dniem przejęcia. Zaliczki na podatek pobrane przed dniem przejęcia </w:t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wykazuje w deklaracji PIT– 4R. Wykazanie przez płatnika będącego następcą prawnym w deklaracji PIT – 4R zaliczek pobranych przyjętym pracownikom wymaga złożenia wyjaśnienia w odpowiedniej pozycji PIT – 4R lub w odrębnym piśmie, że różnica między kwotą zadeklarowaną a faktycznie wpłaconą stanowi następstwo przejęcia pracowników od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</w:r>
      <w:r>
        <w:rPr>
          <w:rFonts w:cs="Times New Roman" w:ascii="Times New Roman" w:hAnsi="Times New Roman"/>
          <w:b/>
        </w:rPr>
        <w:t>Pracodawca udzielający zamówienie</w:t>
      </w:r>
      <w:r>
        <w:rPr>
          <w:rFonts w:cs="Times New Roman" w:ascii="Times New Roman" w:hAnsi="Times New Roman"/>
        </w:rPr>
        <w:t xml:space="preserve"> sporządza i przekazuje do ZUS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wyrejestrowanie z ubezpieczeń– na formularzu ZUS ZWUA – pracowników, którzy są przejmowani przez nowego płatnika z kodem przyczyny wyrejestrowania 600 – „inna przyczyna wyrejestrowania", od dnia przejęcia przez inny podmiot,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wyrejestrowania z ubezpieczenia zdrowotnego zgłoszonych przez tych pracowników członków rodziny na druku ZUS ZCN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jako podmiot przejmujący winien sporządzić i przekazać do ZUS zgłoszenie pracowników do ubezpieczeń na formularzu ZUS ZUA, od daty przejęcia oraz zgłoszenia ewentualnie członków rodziny tych pracowników do ubezpieczenia zdrowotnego na druku ZUS ZCN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 xml:space="preserve">Wstąpienie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 xml:space="preserve"> w prawa i obowiązki </w:t>
      </w:r>
      <w:r>
        <w:rPr>
          <w:rFonts w:cs="Times New Roman" w:ascii="Times New Roman" w:hAnsi="Times New Roman"/>
          <w:b/>
        </w:rPr>
        <w:t>Pracodawcy udzielającego zamówienie</w:t>
      </w:r>
      <w:r>
        <w:rPr>
          <w:rFonts w:cs="Times New Roman" w:ascii="Times New Roman" w:hAnsi="Times New Roman"/>
        </w:rPr>
        <w:t xml:space="preserve"> jako dotychczasowego pracodawcy następuje z dniem rozpoczęcia obowiązywania umowy o przejęciu pracowników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24.</w:t>
        <w:tab/>
      </w:r>
      <w:r>
        <w:rPr>
          <w:rFonts w:cs="Times New Roman" w:ascii="Times New Roman" w:hAnsi="Times New Roman"/>
          <w:b/>
        </w:rPr>
        <w:t>Pracodawca przyjmujący zamówienie</w:t>
      </w:r>
      <w:r>
        <w:rPr>
          <w:rFonts w:cs="Times New Roman" w:ascii="Times New Roman" w:hAnsi="Times New Roman"/>
        </w:rPr>
        <w:t xml:space="preserve"> zobowiązuje się stosować do przejętych pracowników korzystniejsze warunki pracy, niż wynikające z wymagań określonych w Załączniku nr 7b (lista pracowników) i Załączniku nr 7 (umowa o przejęciu pracowników) do Szczegółowych warunków konkursu ofert w przypadku, gdy takie obowiązują u </w:t>
      </w:r>
      <w:r>
        <w:rPr>
          <w:rFonts w:cs="Times New Roman" w:ascii="Times New Roman" w:hAnsi="Times New Roman"/>
          <w:b/>
        </w:rPr>
        <w:t>Pracodawcy przyjmującego zamówienie</w:t>
      </w:r>
      <w:r>
        <w:rPr>
          <w:rFonts w:cs="Times New Roman" w:ascii="Times New Roman" w:hAnsi="Times New Roman"/>
        </w:rPr>
        <w:t>.</w:t>
      </w:r>
    </w:p>
    <w:sectPr>
      <w:footerReference w:type="default" r:id="rId3"/>
      <w:type w:val="nextPage"/>
      <w:pgSz w:w="11906" w:h="16838"/>
      <w:pgMar w:left="1440" w:right="1440" w:gutter="0" w:header="0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5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z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5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owosc.infor.pl/tematy/kosz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06:00Z</dcterms:created>
  <dc:creator/>
  <dc:description/>
  <cp:keywords/>
  <dc:language>en-US</dc:language>
  <cp:lastModifiedBy/>
  <dcterms:modified xsi:type="dcterms:W3CDTF">2024-07-26T10:00:00Z</dcterms:modified>
  <cp:revision>1</cp:revision>
  <dc:subject/>
  <dc:title/>
</cp:coreProperties>
</file>