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Załącznik nr 4 do umowy z dnia…………………………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NAJMU                           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Projekt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</w:rPr>
        <w:t>zawarta w dniu  ……………………….. roku  pomiędzy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amodzielnym Zespołem Publicznych Zakładów Lecznictwa Otwartego Warszawa Praga Południe  z siedzibą w Warszawie przy ul. Krypskiej 39, zarejestrowanym w Sądzie Rejonowym dla m. st. Warszawy w Warszawie, XIV Wydział Gospodarczy Krajowego Rejestru Sądowego, posiadającym NIP Nr 113 01 03 905, REGON Nr 012867570, reprezentowanym przez: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Iwonę Puchalską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wanym  dalej </w:t>
      </w:r>
      <w:r>
        <w:rPr>
          <w:rFonts w:cs="Arial" w:ascii="Calibri" w:hAnsi="Calibri"/>
          <w:b/>
          <w:sz w:val="24"/>
          <w:szCs w:val="24"/>
        </w:rPr>
        <w:t>WYNAJMUJĄCYM,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anem/Panią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Calibri" w:hAnsi="Calibri"/>
          <w:sz w:val="24"/>
          <w:szCs w:val="24"/>
        </w:rPr>
        <w:t>.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wanym dalej </w:t>
      </w:r>
      <w:r>
        <w:rPr>
          <w:rFonts w:cs="Arial" w:ascii="Calibri" w:hAnsi="Calibri"/>
          <w:b/>
          <w:sz w:val="24"/>
          <w:szCs w:val="24"/>
        </w:rPr>
        <w:t>NAJEMCĄ</w:t>
      </w:r>
      <w:r>
        <w:rPr>
          <w:rFonts w:cs="Arial" w:ascii="Calibri" w:hAnsi="Calibri"/>
          <w:sz w:val="24"/>
          <w:szCs w:val="24"/>
        </w:rPr>
        <w:t>, o następującej treści:</w:t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umow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Bezodstpw"/>
        <w:rPr/>
      </w:pPr>
      <w:r>
        <w:rPr>
          <w:rFonts w:cs="Calibri" w:ascii="Calibri" w:hAnsi="Calibri"/>
          <w:sz w:val="24"/>
        </w:rPr>
        <w:t xml:space="preserve">1. Przedmiotem umowy najmu jest najem powierzchni położonej w Warszawie przy ul. Gen.  </w:t>
        <w:br/>
        <w:t xml:space="preserve">       R. Abrahama 16 znajdującej się na nieruchomości będącej we władaniu  </w:t>
      </w:r>
    </w:p>
    <w:p>
      <w:pPr>
        <w:pStyle w:val="Bezodstpw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 xml:space="preserve">WYNAJMUJĄCEGO. </w:t>
      </w:r>
    </w:p>
    <w:p>
      <w:pPr>
        <w:pStyle w:val="Bezodstpw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. Powierzchnia przedmiotu najmu wynosi 160,00 m</w:t>
      </w:r>
      <w:r>
        <w:rPr>
          <w:rFonts w:cs="Calibri" w:ascii="Calibri" w:hAnsi="Calibri"/>
          <w:sz w:val="24"/>
          <w:vertAlign w:val="superscript"/>
        </w:rPr>
        <w:t xml:space="preserve">2 </w:t>
      </w:r>
    </w:p>
    <w:p>
      <w:pPr>
        <w:pStyle w:val="Bezodstpw"/>
        <w:rPr/>
      </w:pPr>
      <w:r>
        <w:rPr>
          <w:rFonts w:cs="Calibri" w:ascii="Calibri" w:hAnsi="Calibri"/>
          <w:sz w:val="24"/>
        </w:rPr>
        <w:t xml:space="preserve">3. WYNAJMUJĄCY oświadcza, iż posiada upoważnienie właściwego organu na zawarcie  </w:t>
        <w:br/>
        <w:t xml:space="preserve">      niniejszej umowy.</w:t>
      </w:r>
    </w:p>
    <w:p>
      <w:pPr>
        <w:pStyle w:val="Bezodstpw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  <w:sz w:val="24"/>
        </w:rPr>
        <w:t>§ 2</w:t>
      </w:r>
    </w:p>
    <w:p>
      <w:pPr>
        <w:pStyle w:val="Bezodstpw"/>
        <w:rPr/>
      </w:pPr>
      <w:r>
        <w:rPr>
          <w:rFonts w:cs="Calibri" w:ascii="Calibri" w:hAnsi="Calibri"/>
          <w:sz w:val="24"/>
        </w:rPr>
        <w:t>1. WYNAJMUJĄCY wydaje NAJEMCY przedmiot najmu, co NAJEMCA niniejszym potwierdza.</w:t>
      </w:r>
    </w:p>
    <w:p>
      <w:pPr>
        <w:pStyle w:val="Bezodstpw"/>
        <w:rPr/>
      </w:pPr>
      <w:r>
        <w:rPr>
          <w:rFonts w:cs="Calibri" w:ascii="Calibri" w:hAnsi="Calibri"/>
          <w:sz w:val="24"/>
        </w:rPr>
        <w:t>Załącznik nr 1 do niniejszej umowy stanowi protokół zdawczo-odbiorczy z dnia ………………... roku, zawierający opis stanu przedmiotu najmu.</w:t>
      </w:r>
    </w:p>
    <w:p>
      <w:pPr>
        <w:pStyle w:val="Bezodstpw"/>
        <w:rPr/>
      </w:pPr>
      <w:r>
        <w:rPr>
          <w:rFonts w:cs="Calibri" w:ascii="Calibri" w:hAnsi="Calibri"/>
          <w:sz w:val="24"/>
        </w:rPr>
        <w:t>Stan przedmiotu najmu opisany w załączniku nr 1, o którym mowa w ust. 2 będzie stanowił podstawę przy rozliczeniu stron po zakończeniu umowy najmu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edmiot najmu będzie wykorzystywany do prowadzenia działalności zgodnie z art.13 ustawy z dnia 15 kwietnia 2011 roku o działalności leczniczej (t.j. Dz.U z 2023 r. poz. 991)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miana rodzaju prowadzonej działalności każdorazowo wymaga zgody WYNAJMUJĄCEGO w formie pisemnej.</w:t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ki stron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YNAMUJĄCY zobowiązuje się do zapewnienia sprawnego działania urządzeń technicznych, umożliwiających najemcy korzystanie z przedmiotu najmu. 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NAJMUJĄCY nie ponosi odpowiedzialności za szkody powstałe w wyniku awarii instalacji wodno-kanalizacyjnej, gazowej, c.o. i elektrycznej spowodowanej działaniem NAJEMCY, osoby trzeciej lub siły wyższej, jak również z brakiem dostaw wymienionych mediów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NAJEMCA zobowiązuje się do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Calibri" w:hAnsi="Calibri"/>
          <w:sz w:val="24"/>
          <w:szCs w:val="24"/>
        </w:rPr>
        <w:t>używania przedmiotu najmu z należytą starannością, zgodnie z jego przeznaczeniem oraz do prowadzenia w nim działalności określonej w § 3 niniejszej umowy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Calibri" w:hAnsi="Calibri"/>
          <w:sz w:val="24"/>
          <w:szCs w:val="24"/>
        </w:rPr>
        <w:t>dbałości o przedmiot najemcy i utrzymywania go we właściwym stanie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Calibri" w:hAnsi="Calibri"/>
          <w:sz w:val="24"/>
          <w:szCs w:val="24"/>
        </w:rPr>
        <w:t>nie dokonywania bez pisemnej zgody WYNAJMUJĄCEGO zmian naruszających w sposób trwały substancję przedmiotu najmu.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nie oddania przedmiotu najmu w podnajem lub do bezpłatnego używania osobie trzeciej w całości lub w części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6</w:t>
      </w:r>
    </w:p>
    <w:p>
      <w:pPr>
        <w:pStyle w:val="Heading2"/>
        <w:numPr>
          <w:ilvl w:val="0"/>
          <w:numId w:val="9"/>
        </w:numPr>
        <w:jc w:val="both"/>
        <w:rPr/>
      </w:pPr>
      <w:r>
        <w:rPr>
          <w:rFonts w:cs="Arial" w:ascii="Calibri" w:hAnsi="Calibri"/>
          <w:b w:val="false"/>
          <w:sz w:val="24"/>
          <w:szCs w:val="24"/>
        </w:rPr>
        <w:t>NAJEMCA zobowiązany jest do dokonywania napraw niezbędnych do zachowania przedmiotu najmu w stanie nie pogorszon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Calibri" w:hAnsi="Calibri"/>
          <w:sz w:val="24"/>
          <w:szCs w:val="24"/>
        </w:rPr>
        <w:t>NAJEMCA ponosi odpowiedzialność za zabezpieczenie przeciwpożarowe przedmiotu najmu i przestrzeganie przepisów przeciwpożarowych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7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Jeżeli w czasie trwania najmu zajdzie potrzeba wykonania napraw obciążających WYNAJMUJĄCEGO, NAJEMCA obowiązany jest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Calibri" w:hAnsi="Calibri"/>
          <w:sz w:val="24"/>
          <w:szCs w:val="24"/>
        </w:rPr>
        <w:t>niezwłocznie powiadomić o tym WYNAJMUJĄCEGO na piśmie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Calibri" w:hAnsi="Calibri"/>
          <w:sz w:val="24"/>
          <w:szCs w:val="24"/>
        </w:rPr>
        <w:t>udostępnić WYNAJMUJĄCEMU swobodny dostęp do przedmiotu najmu w zakresie umożliwiającym dokonanie napraw najpóźniej 14 dni po zawiadomieniu, a w przypadku awarii niezwłoczni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przypadku niedopełnienia przez NAJEMCĘ obowiązków wynikających z ust.1, WYNAJMUJĄCY może żądać naprawienia szkody powstałej w skutek działania lub zaniechania NAJEMC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a czas wyłączenia przedmiotu najmu z używania z przyczyn określonych w niniejszym paragrafie, NAJEMCY przysługuje zwolnienie z opłat czynszowych lub ich obniżenie w zależności od czasu i zakresu prac remontowych za wyjątkiem niedopełnienia przez NAJEMCĘ obowiązków, o których mowa w ust.1.</w:t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nsz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8</w:t>
      </w:r>
    </w:p>
    <w:p>
      <w:pPr>
        <w:pStyle w:val="Heading2"/>
        <w:numPr>
          <w:ilvl w:val="0"/>
          <w:numId w:val="17"/>
        </w:numPr>
        <w:jc w:val="both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 xml:space="preserve">NAJEMCA będzie płacił WYNAJMUJĄCEMU czynsz najmu na podstawie otrzymanej faktury wystawionej przez WYNAJMUJĄCEGO w wysokości: …………. zł </w:t>
      </w:r>
      <w:r>
        <w:rPr>
          <w:rFonts w:cs="Arial" w:ascii="Calibri" w:hAnsi="Calibri"/>
          <w:b w:val="false"/>
          <w:bCs/>
          <w:sz w:val="24"/>
          <w:szCs w:val="24"/>
        </w:rPr>
        <w:t>za 1 m</w:t>
      </w:r>
      <w:r>
        <w:rPr>
          <w:rFonts w:cs="Arial" w:ascii="Calibri" w:hAnsi="Calibri"/>
          <w:b w:val="false"/>
          <w:bCs/>
          <w:sz w:val="24"/>
          <w:szCs w:val="24"/>
          <w:vertAlign w:val="superscript"/>
        </w:rPr>
        <w:t xml:space="preserve">2 </w:t>
      </w:r>
      <w:r>
        <w:rPr>
          <w:rFonts w:cs="Arial" w:ascii="Calibri" w:hAnsi="Calibri"/>
          <w:b w:val="false"/>
          <w:bCs/>
          <w:sz w:val="24"/>
          <w:szCs w:val="24"/>
        </w:rPr>
        <w:t>plus podatek VAT</w:t>
      </w:r>
      <w:r>
        <w:rPr>
          <w:rFonts w:cs="Arial" w:ascii="Calibri" w:hAnsi="Calibri"/>
          <w:b w:val="false"/>
          <w:sz w:val="24"/>
          <w:szCs w:val="24"/>
        </w:rPr>
        <w:t>. Ogółem czynsz najmu płatny miesięcznie wynosić będzie brutto …………….. zł. (słownie: ……………………………………………………..………… złotych ………/100)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Calibri" w:hAnsi="Calibri"/>
          <w:sz w:val="24"/>
          <w:szCs w:val="24"/>
        </w:rPr>
        <w:t>Za okres bezumownego korzystania z przedmiotu umowy WYNAJMUJĄCY nalicza odszkodowanie w wysokości 300% ostatnio obowiązującej stawki czynszu wraz z opłatą eksploatacyjną obejmującą świadczenia dodatkowe za każdy rozpoczęty miesiąc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9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alibri" w:hAnsi="Calibri"/>
          <w:sz w:val="24"/>
          <w:szCs w:val="24"/>
        </w:rPr>
        <w:t xml:space="preserve">Czynsz najmu  płatny  jest w terminie 14 dni od daty wystawienia faktury przez WYNAJMUJĄCEGO. 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alibri" w:hAnsi="Calibri"/>
          <w:sz w:val="24"/>
          <w:szCs w:val="24"/>
        </w:rPr>
        <w:t>Udzielenie przez WYNAJMUJĄCEGO dodatkowych terminów płatności na raty nie stanowi zmiany niniejszej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alibri" w:hAnsi="Calibri"/>
          <w:sz w:val="24"/>
          <w:szCs w:val="24"/>
        </w:rPr>
        <w:t>W przypadku nieuregulowania należności w terminie WYNAJMUJĄCY będzie naliczał ustawowe odsetki za opóźnienie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0</w:t>
      </w:r>
    </w:p>
    <w:p>
      <w:pPr>
        <w:pStyle w:val="TextBody"/>
        <w:spacing w:lineRule="atLeast" w:line="100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NAJMUJĄCY jest uprawniony do zmiany wysokości stawki czynszu określonej w § 8 ust.1 za jednostronnym pisemnym powiadomieniem bez konieczności wypowiadania warunków umowy o wskaźnik wzrostu cen towarów i usług konsumpcyjnych ogłoszony przez prezesa Głównego Urzędu Statystycznego w Dzienniku Urzędowym Rzeczpospolitej Polskiej „Monitor Polski” za rok poprzedni. Waloryzacja obowiązuje od pierwszego dnia miesiąca następującego po miesiącu, w którym dokonano ogłoszenia a NAJEMCA oświadcza, że wyraża na powyższe zgodę</w:t>
      </w:r>
      <w:r>
        <w:rPr>
          <w:rFonts w:cs="Arial" w:ascii="Calibri" w:hAnsi="Calibri"/>
          <w:i/>
          <w:sz w:val="24"/>
          <w:szCs w:val="24"/>
        </w:rPr>
        <w:t>.</w:t>
      </w:r>
    </w:p>
    <w:p>
      <w:pPr>
        <w:pStyle w:val="TextBody"/>
        <w:jc w:val="center"/>
        <w:rPr/>
      </w:pPr>
      <w:r>
        <w:rPr>
          <w:rFonts w:cs="Arial" w:ascii="Calibri" w:hAnsi="Calibri"/>
          <w:b/>
          <w:sz w:val="24"/>
          <w:szCs w:val="24"/>
        </w:rPr>
        <w:t>Kaucja gwarancyjna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1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ed przyjęciem do używania przedmiotu najmu NAJEMCA zobowiązuje się wpłacić na konto WYNAJMUJĄCEGO kaucję w wysokości …………………………. zł (słownie: …………………..)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ucja o której mowa w ust. 1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przeznaczona jest na pokrycie szkód wynikających z niewłaściwego używania przedmiotu najmu oraz na pokrycie nieuregulowanego czynszu.</w:t>
      </w:r>
    </w:p>
    <w:p>
      <w:pPr>
        <w:pStyle w:val="TextBody"/>
        <w:numPr>
          <w:ilvl w:val="0"/>
          <w:numId w:val="20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przypadku, gdy WYNAJMUJĄCY nie ma w stosunku do NAJEMCY żadnych roszczeń w dacie zwrotu przedmiotu najmu, kaucja podlega zwrotowi w terminie 14 dni od daty zwrotu przedmiotu najmu.</w:t>
      </w:r>
    </w:p>
    <w:p>
      <w:pPr>
        <w:pStyle w:val="TextBody"/>
        <w:spacing w:before="0" w:after="0"/>
        <w:ind w:left="36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Czas trwania umowy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2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a zostaje zawarta na okres oznaczony z mocą obowiązującą od dnia…………….. do dnia …………………………..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Umowa może zostać wypowiedziana przez każdą ze stron z zachowaniem </w:t>
        <w:br/>
        <w:t>3-miesięcznego terminu wypowiedzenia.</w:t>
      </w:r>
    </w:p>
    <w:p>
      <w:pPr>
        <w:pStyle w:val="TextBody"/>
        <w:spacing w:before="0" w:after="0"/>
        <w:ind w:left="36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ozwiązywanie umowy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3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WYNAJMUJĄCY może rozwiązać umowę ze skutkiem natychmiastowym, z winy NAJEMCY w przypadku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naruszania przez NAJEMCĘ warunków umowy, a w szczególności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Arial" w:ascii="Calibri" w:hAnsi="Calibri"/>
          <w:sz w:val="24"/>
          <w:szCs w:val="24"/>
        </w:rPr>
        <w:t>zwłoki za jeden okres płatności czynszu 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puszczania się samowoli budowlanej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Arial" w:ascii="Calibri" w:hAnsi="Calibri"/>
          <w:sz w:val="24"/>
          <w:szCs w:val="24"/>
        </w:rPr>
        <w:t>oddania przedmiotu najmu w podnajem lub do bezpłatnego używania w całości lub w części 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Arial" w:ascii="Calibri" w:hAnsi="Calibri"/>
          <w:sz w:val="24"/>
          <w:szCs w:val="24"/>
        </w:rPr>
        <w:t>używania przedmiotu najmu niezgodnie z jego przeznaczeniem oraz przepisami prawa (ochrona środowiska, przepisy przeciwpożarowe itd.) a także prowadzenia w nim działalności innej niż określona w § 3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złożenia przez NAJEMCĘ fałszywego oświadczenia lub innych dokumentów poświadczających nieprawdę, bądź zatajenia okoliczności, mających wpływ na zawarcie umowy najmu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skazania NAJEMCY prawomocnym wyrokiem sądowym w związku z prowadzoną działalnością gospodarczą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WYNAJMUJĄCY może udzielić NAJEMCY miesięcznego terminu na usunięcie skutków naruszenia warunków umowy.</w:t>
      </w:r>
    </w:p>
    <w:p>
      <w:pPr>
        <w:pStyle w:val="TextBody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bowiązki stron po rozwiązaniu umowy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4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NAJEMCA zobowiązuje się do wydania WYNAJMUJĄCEMU przedmiotu najmu w terminie 14 dni od wygaśnięcia lub rozwiązywania umowy najmu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Jeżeli po opuszczeniu przez NAJEMCĘ przedmiotu najmu pozostaną rzeczy wniesione przez NAJEMCĘ, WYNAJMUJĄCY ma prawo przenieść je w inne miejsce na koszt i ryzyko NAJEMCY.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5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 rozwiązaniu lub wygaśnięciu umowy najmu NAJEMCA zobowiązuje się do wydania WYNAMJĄCEMU przedmiotu najmu w stanie nie pogorszonym. Koszt remontu przedmiotu najmu obciąża NAJEMCĘ. Podstawą do ustalenia stanu technicznego przedmiotu najmu stanowić będzie protokół zdawczo - odbiorczy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NAJMUJĄCY może żądać przywrócenia przedmiotu najmu do stanu poprzedniego, jeżeli NAJEMCA poczynił w nim zmiany bez pisemnej zgody WYNAJMUJĄCEGO.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ręczenia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6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Faktury VAT oraz wszelkie pisma doręczane będą stronom pod adres:</w:t>
      </w:r>
    </w:p>
    <w:p>
      <w:pPr>
        <w:pStyle w:val="TextBody"/>
        <w:numPr>
          <w:ilvl w:val="0"/>
          <w:numId w:val="14"/>
        </w:numPr>
        <w:spacing w:before="0" w:after="0"/>
        <w:ind w:left="360" w:firstLine="6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NAJMUJĄCY – 04-082 Warszawa Praga Południe ul. Krypska 39,</w:t>
      </w:r>
    </w:p>
    <w:p>
      <w:pPr>
        <w:pStyle w:val="TextBody"/>
        <w:numPr>
          <w:ilvl w:val="0"/>
          <w:numId w:val="14"/>
        </w:numPr>
        <w:spacing w:before="0" w:after="0"/>
        <w:ind w:left="360" w:firstLine="66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JEMCA – …………………………………….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trony są zobowiązane do wzajemnego powiadamiania się na piśmie o każdej zmianie adresu. Powiadomienie jest skuteczne od chwili jego doręczenia stronie, do której jest zaadresowane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iedopełnienia obowiązku, o którym mowa w ust. 2 powoduje, że pismo wysyłane pod adres określony w ust. 1 uznaje się za doręczone.</w:t>
      </w:r>
    </w:p>
    <w:p>
      <w:pPr>
        <w:pStyle w:val="TextBody"/>
        <w:spacing w:before="0" w:after="0"/>
        <w:ind w:left="72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ostanowienia końcowe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7</w:t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a nie uprawnia do dysponowania nieruchomością na cele budowlane w rozumieniu przepisów ustawy prawo budowlane.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8</w:t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szystkie zmiany warunków niniejszej umowy wymagają formy pisemnej pod rygorem nieważności.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19</w:t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ostanowienia dodatkowe: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stosowanie przedmiotu najmu do prowadzonej działalności wymaga zgody w formie pisemnej WYNAJMJĄCEGO i wykonywane będzie w zakresie i na koszt NAJEMCY, bez prawa do zwrotu poniesionych nakładów finansowych po rozwiązaniu lub wygaśnięciu niniejszej umowy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Po rozwiązaniu niniejszej umowy NAJEMCA zobowiązuje się do wydania przedmiotu najmu WYNAJMUJĄCEMU oraz usunięcia posadowionych na nim elementów w terminie określonym § 14 ust. 1 umowy we własnym zakresie i na własny koszt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JEMCA oświadcza, że zawarcie niniejszej umowy w celu określonym w ust. 1 i jej rozwiązanie z upływem okresu, na który została zawarta wyczerpuje w całości wszelkie jego roszczenia wobec WYNAJMUJĄCEGO z tytułu zawartej umowy i wszystkich innych możliwych tytułów, które nie są wskazane w jej treści w zakresie dopuszczalnym przez praw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sz w:val="24"/>
          <w:szCs w:val="24"/>
        </w:rPr>
        <w:t>NAJEMCA zobowiązuje się w ciągu 14 dni od daty zawarcia umowy najmu,  do sporządzenia na własny koszt, w formie aktu notarialnego, oświadczenia o dobrowolnym poddaniu się egzekucji w trybie art. 777 § 1 pkt.4 i 5 k.p.c., z tytułu ewentualnych zaległości w zapłacie czynszu, opłat z tytułu świadczeń dodatkowych lub wydania nieruchomości. Nie dostarczenie oświadczenia w podanym terminie oznacza, że umowa nie została zawarta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YNAJMUJĄCY może rozwiązać umowę ze skutkiem natychmiastowym w przypadku wystąpienia okoliczności niezależnych od niego, w szczególności wskutek decyzji organu administracji publicznej. WYNAJMUJĄCY nie ponosi wobec NAJEMCY odpowiedzialności odszkodowawczej z tego tytułu. 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WYNAJMUJĄCY  nie ponosi odpowiedzialności odszkodowawczej z tytułu utraty mienia, uszkodzenia, ognia i innych zdarzeń losowych. Ubezpieczenie przedmiotu najmu jest w gestii NAJEMCY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JEMCA jest zobowiązany do posiadania ubezpieczenia od odpowiedzialności cywilnej z tytułu prowadzonej działalności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JEMCA jest zobowiązany do zapewnienia należytego bezpieczeństwa najmu powierzchni zgodnie z przepisami prawa w tym zakresie i ponosi odpowiedzialność za  zgodność z Normami z grupy PN-EN 1176 i PN-1177 odnoszącymi się do wyposażenia najmu powierzchni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JEMCA ponosi wszelką odpowiedzialność wobec osób trzecich za wszystkie szkody wyrządzone na osobie i w mieniu, w przypadku, gdy zostaną one wyrządzone na skutek działania  elementów posadowionych w przedmiocie najmu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ucję gwarancyjną  określoną  w § 11 ust. 1 niniejszej umowy najmu zobowiązany jest   wnieść  w PLN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Kaucja określona w § 11  ust. 1 niniejszej umowy, zostanie zwrócona NAJEMCY bez względu na sposób rozwiązania lub wygaśnięcia umowy w wysokości w jakiej została wniesiona z zastrzeżeniem zawartym w § 11  ust. 2 umowy oraz po potrąceniu naliczonych odsetek za nieterminowe regulowanie płatności i należności z tytułu ewentualnie wyrządzonych szkód w przedmiocie najmu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Arial" w:ascii="Calibri" w:hAnsi="Calibri"/>
          <w:sz w:val="24"/>
          <w:szCs w:val="24"/>
        </w:rPr>
        <w:t>WYNAJMUJĄCY zastrzega sobie prawo do wizytowania przedmiotu najmu w terminach każdorazowo uzgadnianych z NAJEMCĄ.</w:t>
      </w:r>
    </w:p>
    <w:p>
      <w:pPr>
        <w:pStyle w:val="TextBody"/>
        <w:numPr>
          <w:ilvl w:val="0"/>
          <w:numId w:val="10"/>
        </w:numPr>
        <w:suppressAutoHyphens w:val="true"/>
        <w:spacing w:before="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NAJMUJĄCY</w:t>
      </w: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 xml:space="preserve"> może rozwiązać umowę z zachowaniem trzymiesięcznego okresu wypowiedzenia w poniższych przypadkach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>Zakończenia działalności gospodarczej prowadzonej przez NAJEMCĘ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>Konieczności przeznaczenia przez WYNAJMUJĄCEGO przedmiotu najmu na realizację własnych celów statutowych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ascii="Calibri" w:hAnsi="Calibri" w:eastAsia="Arial Unicode MS" w:cs="Arial"/>
          <w:kern w:val="2"/>
          <w:sz w:val="24"/>
          <w:szCs w:val="24"/>
          <w:lang w:eastAsia="zxx"/>
        </w:rPr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>Konieczności przeprowadzenia przez WYNAJMUJĄCEGO prac remontowych lub modernizacyjnych wyłączających możliwość korzystania z przedmiotu najmu i braku możliwości zaproponowania innej nieruchomości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>W przypadku likwidacji całości lub części działalności WYNAJMUJĄCEGO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>Naruszenia przez NAJEMCĘ innych niż określone w § 13 ust. 1 pkt 1 warunków umowy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ascii="Calibri" w:hAnsi="Calibri" w:eastAsia="Arial Unicode MS" w:cs="Arial"/>
          <w:kern w:val="2"/>
          <w:sz w:val="24"/>
          <w:szCs w:val="24"/>
          <w:lang w:eastAsia="zxx"/>
        </w:rPr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>W razie konieczności zaspokojenia roszczeń osób trzecich do nieruchomości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  <w:t>W przypadku rozwiązania lub wygaśnięcia Umowy o nieodpłatne korzystanie zawartej przez WYNAJMUJĄCEGO z właścicielem nieruchomości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Calibri" w:hAnsi="Calibri" w:eastAsia="Arial Unicode MS" w:cs="Arial"/>
          <w:kern w:val="2"/>
          <w:sz w:val="24"/>
          <w:szCs w:val="24"/>
          <w:lang w:eastAsia="zxx"/>
        </w:rPr>
      </w:pPr>
      <w:r>
        <w:rPr>
          <w:rFonts w:eastAsia="Arial Unicode MS" w:cs="Arial" w:ascii="Calibri" w:hAnsi="Calibri"/>
          <w:kern w:val="2"/>
          <w:sz w:val="24"/>
          <w:szCs w:val="24"/>
          <w:lang w:eastAsia="zxx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20</w:t>
      </w:r>
    </w:p>
    <w:p>
      <w:pPr>
        <w:pStyle w:val="TextBody"/>
        <w:tabs>
          <w:tab w:val="clear" w:pos="708"/>
          <w:tab w:val="left" w:pos="3828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sprawach nieuregulowanych niniejszą umową stosuje się odpowiednie przepisy kodeksu cywilnego.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21</w:t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ę sporządzono w dwóch egzemplarzach, po jednym dla każdej ze stron.</w:t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§ 22</w:t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a wchodzi w życie z dniem podpisania.</w:t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NAJEMCA</w:t>
        <w:tab/>
        <w:tab/>
        <w:tab/>
        <w:tab/>
        <w:tab/>
        <w:tab/>
        <w:tab/>
        <w:t>WYNAJMUJĄCY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35" w:leader="none"/>
      </w:tabs>
      <w:jc w:val="right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0:57:00Z</dcterms:created>
  <dc:creator>rtobolski</dc:creator>
  <dc:description/>
  <cp:keywords/>
  <dc:language>en-US</dc:language>
  <cp:lastModifiedBy>Violetta Król</cp:lastModifiedBy>
  <cp:lastPrinted>2024-06-28T09:18:00Z</cp:lastPrinted>
  <dcterms:modified xsi:type="dcterms:W3CDTF">2024-07-25T09:11:00Z</dcterms:modified>
  <cp:revision>6</cp:revision>
  <dc:subject/>
  <dc:title>Załącznik nr 4</dc:title>
</cp:coreProperties>
</file>